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7Tool Library [B7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Routines for Microsoft BASIC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. J.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- 1992-93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B7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 is a collection of innovative and di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in the form of a user  library,  for  Microsoft 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PDS  7.x.   It  has  emerged  from  a necess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comprehensive routines to supplemen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B7T features;  a comprehensive selec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a  unique  windowing  routine, fast screen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routines, fast screen writes, a  bar  menu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set and get equipment 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 the  B7Tool  routines  are easi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BASIC PDS 7.xx source without greatly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icient size of the "stand-alone" program.  The B7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s  proposed  as  a  solid foundation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  These  library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tended  for  use  by  individuals with some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Things to know about the B7Tool Librar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is being distributed as a  Shareware  produ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free and is copyrighted to Care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If you find B7T of value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s services beyond a 30 day trial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 register  your  copy   with   C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ee  for  B7Tool, on disk with OBJ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US).  A  registration  form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Please see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 may  be  shared  with  others 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 not to exceed $8.00, may be imposed by disk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 the  whole  of  this  product  and 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the self-extracting  file  B7T12.EX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d file B7T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7T.LIB        B7T.QLB        B7T.BI       B7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7T-DEMO.BAS   B7T-DEMO.EXE   VENDOR.DOC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TXT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ings to know about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7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 completed  registration  you  are  granted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 single user  operation  and  support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ere are no additional licensing fees fo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 and  linked  into  products  you  distribut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 suggestions  are  gratefully  accepted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attend will be made to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B7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rvices:  Mouse*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ity  of  the  routines  in  B7T  pertain  to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:  DoWindow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for  today's applications  is  not  new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ave and later restore a screen's cont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 for contemporary programming.  These two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work within the BASIC PDS environment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BASIC PDS's string  descriptor  block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se of use.  This pair of routines is written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chine code for insta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B7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simulates in  just  on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PDS's  LOCATE,  COLOR,  and  PRINT  statemen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nformation:  Get*() and Set*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will retrieve and set various system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nformation.   These  types  of  services  gi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e  kind  of  information  it  need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syste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Bar Menu:  BarMenu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rovides  a  comprehensive and easy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pplication menu system.  BarMenu 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with five color attributes and is both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n.  (A great value to an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BASIC PD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statement.  [i.e. 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mart replacement for BASIC PDS's SLEEP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 by the way, takes over 2K of executable cod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can either be forced or user bypassed with any ke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.   Delay()  also takes into account a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back and adjusts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B7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(LINKed) within the B7Tool Library are  BASI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X.QLB  (C),  QBX.LIB (C) and QBX.BI (C).  These fil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 the writing of various routines that  mak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's Interrupt() service.  Because of their pres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ve  access to DOS service calls.  This i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B7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B7T is intended to be a quality libra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B7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 compatible.  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of  the demo source code can aid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B7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  (if present the mouse is enabled - function 2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  all   mouse  drivers  support  the  saving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ing of the mouse state  (MouseReset(2 thru 5)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it  is  your intention to distribute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compatibility, you should refrain from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eset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.e. 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 and 1 initializ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or constant (Mode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returned is the upper left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mouse drivers support  the  chang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 cursor.  If  it  is  your intent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for maximum compatibility, then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 not us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Att%, Frm%, Shw%, Txt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8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 = attribute of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(background * 16) + foregr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characters within the sha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are displayed using attribute 8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oWindow(5, 10, 15, 60, 98, 5, 3, ""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oWindow(Rw, Cl, Rn, Cn, 4, 0, 0, Text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The screen'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  (contents of buffer ar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tri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(TotDrives%, CurDriv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total number of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 the  current  drive  location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otDrives% = total number of disk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ve% = numeric value indicating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rive(TotDrv%, CurDrv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rive(Driv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urrent driv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n application.  Valid driv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No action is taken if the drive number supplie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r the drive does not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 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Drive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Drv%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Drive(New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c(Availabl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the total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supplied.  The routine is useful when wa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if  enough  disk  space  remains on a dri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long integer containing the drive number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total bytes available on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rv&amp;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riveSpc(Drv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ize(FileName$, Siz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returns  the  file  size  of  the  giv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routine is useful for determining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string or constant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and its locatio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  C:\B7T\B7T-DEMO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ng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Size&amp; = size of specified file.  If 0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ize("B7T.LIB"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$ = "D:\WP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ize(FileSpec$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Size&amp; &lt;&gt; 0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(VersionNum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 a string containing the version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used  by a computer system.  The routine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nting to know what  system  interrupts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S 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ersionNum$ = current DOS version (i.e. 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OS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ideo(Mode%, Page%, Col%, CurStart%, CurStop%, CurAt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provide you with necessary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current video state.  If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 information  retrieved  can  be  used  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o restore a system's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6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Mode% = current video mode as outlined by Int 1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% = current video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= number of columns for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art% = start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op% = end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Att% = color attribut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ideo(VMd%, VPg%, Col%, CSt%, CSp%, C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(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lows you to set a desired video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value returned by GetVideo(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video mode, if changed within  a  program,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 An  initialized  integer  variable  or const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by Int 10H, 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Video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ode%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Video(VM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mPorts(HowMan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will return the number of serial ports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ComPorts(NumOfPor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87(DoWeHav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a True or False value 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-1 = A math coprocessor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No math coprocessor has been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87(Have87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ve87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MenuStr(), A1%, A2%, A3%, A4%, A5%, S%, M%, R1%, R2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top line pull-down bar menu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configurable  with five color attributes,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nd mouse support.  This routine allows you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d  attractive  menu to any application.  New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an argument allowing you  to  shadow  the 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MenuStr() - a two dimensional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The (0, 0) element of MenuStr()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s of each second dim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 MenuStr(0, 0) = "03050402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2d dimension 0 element for each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ension holds the level 1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% - color attribute of level 1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% - color attribute for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these two attributes (A1 &amp; A2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value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level 1 menu titles are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arMenu() will pick the prop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by pressing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4% - color attribute of level 2 menu window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5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est (item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- shadow type for menu windows (see DoWindow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types for argument valu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% - a True (-1) or False (0)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ous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a mouse is used,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 upon entering Bar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ed on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1% - an integer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between each level 1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% - frame style used for the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oWindow() for styles - 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1% - level 1 menu item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% - level 2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&lt;ESC&gt; key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the values returned are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MenuStr(4, 5) A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itialize your array elements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0, 0) = "03050402"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0) = " File Information "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1) = " Get File Size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2) = " View File    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Etc...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% = 6: M% = -1: R1% = 3: R2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rMenu(MenuStr(), 11, 4, 112, 113, 116,  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%, R1%, 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 see  the  Demo source code (B7T-DEMO.BA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and an example o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screen center a string variable.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, UseMous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a smart alternative  to  BASIC  PDS's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long variable o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Mouse = integer indicating if a mou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 butt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o not use a mouse for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= a mouse is present and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(if present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elay(.25, 1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gth! = 1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%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lay(lgth1!, Forced%, 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X.QLB (C) - QBX.LIB (C) - QBX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BASIC PDS  files  are  incorporated  into  B7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BASIC  PDS  7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 of  these  BASIC  PDS  CALL'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 source  code  (B7T-DEMO.BAS)  illustrat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B7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B7T.BI contains the declarations for the Ctr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routines.  If you intend to use these routin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used in BASIC's  metacommand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t  the beginning of your code.  Generally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for the Interrupt() and InperruptX() CAL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laced  in  this  file.   Please see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(B7T-DEMO.BAS) for an example of  a 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r consult your BASIC PDS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B7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B7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B7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B7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B7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B7T-DEMO/O/F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7T-DEMO,,,B7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BASIC PDS and load B7T-DEMO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X /L B7T B7T-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7T-DEMO  provided  with  this release was compi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 within  the  QBX  environment for a stand-alone 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pile and link switches were used by the Q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:  /O/Ot/Fs/Lr/FPi/T/C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:  /EX/NOE/NOD:BRT71EFR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ies linked:  BCL71EFR.LIB and B7T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 Compiling with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ing BASIC PDS, you will need to  supply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library  to  look  to for external referen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this command line using  the  B7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X /L B7T [YOUR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 OBJ  modules  within  the  B7Tool Librar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 the  command-line  compiler  (BC)  and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/O (stand-alone EXE) and /Fs (far st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   BASIC  will  not allow modules compiled for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be mixed with modules compiled for  far 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intend to mix the B7T OBJ modules with so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odules, be sure your OBJ modules  were  compiled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Fs switch.  Within the QBX environment the nea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never used  and are always compiled for fa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can  be  linked  to  your  object 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line.  This process  avoids 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  environment  entirely.  Your source code (BAS)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text (ASCII) format in order for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/O/F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B7T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/F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B7T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.e.  BC YOURFILE.BAS/O/E/X/F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 consult  your  BASIC  reference  manuals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7Tool  Library  is  comprised  of  eight  objec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With  this type of constru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braries  containing  only  the  particula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incorporate them into existing libra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re provided to you (on disk) up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7Tool.   Below  is a list of the object modu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2.OBJ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2.OBJ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2.OBJ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MENU.OBJ          BarMenu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EQUIP.OBJ         GetDir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ri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pc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DOS()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ize()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omPorts()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87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DoWindow() does make CALLs  to  PRTSCRN2.OB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cess  to  its services.  When using the B7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 PRTSCRN2 module should always be link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B7MOUSE.OBJ  is  used separately, it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X.LIB or QBX.QLB if used within the BASIC PD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() routine makes CALLs to the following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access to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indow()    PrtScrn()   GetScrn()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  mouse  in  intended  for  use  with  BarMenu(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MOUSE.OBJ also  must  be  acce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 B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B7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String Descriptor Block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four BASIC PDS routines are also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B7To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Assign  StringRelease  StringAddress  String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 structure  of  the far string descripto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xed length strings is proprietary and unknow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of  this writing, these BASIC PDS routin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M modules to decipher the descriptor block 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You  also  have  access  to these service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clusion in the B7Tool  Library.   Please  re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SIC PDS Reference Manual, "Mixed-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Far  Strings",  for more specific information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BASIC PDS.  The 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7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B7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was developed and tested on a 8088  machine,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8  mhz,  and  a  80386sx machine, running at 16 mh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s expected on most computers within the "8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City, CA  95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265-8704 *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 Muskegon, MI  49442  or 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7Tool Library [B7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1.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ada City, CA  95959                       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   Type of registration          Cost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--------------------          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of your current      $2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&amp; latest ver. of     $2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7Tool &amp; OBJ modu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All the above plus all OBJ        $5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 (360)  -  [ ] 3.5 (720)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add $1.00 for ea.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disk shipping outside of U.S.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lass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Enclosed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help  us track the distribution of B7Tool and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re you found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 OF  U.S.   -   Please   send  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or money orders in U.S. doll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