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for the ARJ archiver program,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 and manual copyright (c) 1990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version 2.4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ARJ should read the WHATSNEW.DOC and UPDAT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tain information about the latest improvements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COVER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 AND DE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ARJ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program is dedicated to God and to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the result of a desire to use my interest i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logy to produce an archiver for personal use on PC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computers that provides power and excellent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expect to continue to improve ARJ in speed, compr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plans to port versions of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erms are used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- This is a file containing one or mor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r non-compressed state and containing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such as filename and date-time last modifi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FILE - This is an archive created by ARJ, sometime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ve in slang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- This is an ARJ archive which h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flag turned on.</w:t>
        <w:tab/>
        <w:t>This causes all current and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rchive NOT to overwrite internal files in the arch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files with the same names as on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er duplicate files in the archive will be marked as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- The process of encoding redundant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quiring less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ERCENTAGE/RATIO - The percentage compress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RJ is a variation of one of the TWO standar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ng compression ratio in the technical literature.  ARJ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ed size / original size ratio.  The other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ratio.</w:t>
        <w:tab/>
        <w:t>When ARJ reports 96% as the compression rat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 compressed file is 96 percent of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little compression).  Other archivers use their ow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uses the same ratio as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or UNCOMPRESSION - The processing of re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information that was previous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MODULE (SFX) - This is an archiv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is capable of extracting self-conta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- In text mode, ARJ inputs the file using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which translates the carriage return, line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MS-DOS to a single linefeed charact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nd provides the option for cross platform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other platform, the host C library would chang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feed to the host text newline separator seque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tforms such as PRIMOS which set bit 8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ARJ sets/resets bit 8 according to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to.  When extracting a text mode file to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latform archived from, ARJ will NOT strip the 8-bi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- These are ARJ archives that are in sequence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 single ARJ command.  Files in the volume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in a split format.  These volumes are us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ranks as one of the best in compression in term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 of the currently available archivers includ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, PKZIP 2.04, PAK 2.51, ARC 7.0 (ARC PLUS), LHARC 1.13c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3 and the new ZOO 2.10.  ARJ is particular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individual file comments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ting comment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MS-DOS 3.x international language support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g of filenam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CRC file integ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volume lab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oring of specified pathnames to allow re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irect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generation archive support where ARJ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several versions of the same file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new archive before overwriting the original arch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that can span diskettes.  This allows the user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ll hard disk drive to multiple floppies. 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files is convenient because each diskett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archive except for the split file portion. 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LICE with ARJ.  In addition, ARJ in disk spanning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use of 3.5 HD diskettes formatted at higher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.44 MBytes.  Moreover, ARJ can build these disk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on the hard disk drive for later transfer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re-ordering facility with the option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ize, file extension, CRC value, date-time modified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, compression ratio, file attribu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earching with context display within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facility to recover files from broke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 that is internal to the ARJ run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module is full-featured with a built-in help screen.  ARJ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smaller SFXJR module with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tring data integrity check in ARJ to resist hacking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to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ecurity envelope feature to resist tampering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This feature disallows ANY changes to a secur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e archive comments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ption to encrypt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ode data compression option to enable movemen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ne host machine to another.  Text mode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greater file size reduction on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ion to screen in a paged mode to permit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the files to be added to or exclud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via one or more list files.  In addition, ARJ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files to be excluded from processing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directory recursion during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BENCHMA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formation for those who plan to publish benchma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omparing ARJ with other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jm compression is intended to demonstrate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do in terms of size reduction.</w:t>
        <w:tab/>
        <w:t>However, the ARJ -j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almost as good in terms of size reduction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2 compression is intended to compete with LHA 2.12.  The ARJ -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is intended to compete with PK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-e option is necessary during size benchmarks becaus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stores the entire specified pathname in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ed to other archivers which strip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size of the ARJ runfile adds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traction times when testing small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RJ in a business, commercial, institution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ernment environment requires a license. 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, institutional and government users may use 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purposes for a period of 30 days.  See th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sion of any of the ARJ software (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, ARJSFXJR, REARJ) with software and/o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valuating ARJ, you should use the "-jt"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verify new ARJ archive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been tested under DOS 2.11, 3.3, 4.01, 5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6.0.  It also runs under the DOS windows of Windows 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suggested command that will test ARJ on all of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testvol c:\ "-v360sdel testvol.*" -xtestvol.* -y -jf -jt1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tailed technical description of the ARJ arch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the UNARJ distribution archive. 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description of the archive header formats as well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an ARJ archive extractor and lister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has been made portable to several plat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, NEXT, DOS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, DEARJ, and REARJ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rograms ARJR and DEARJ are available to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d users of ARJ.</w:t>
        <w:tab/>
        <w:t>ARJR is the ARJ program withou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SFX modules.  DEARJ is the ARJR progra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creation/modification functions, the "w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and "-jt2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versions of REARJ,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.  The registered versio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nhancements including environment variabl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istfile capability and selection by file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LICENSE.DOC and ORDERFR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J and DEARJ are NO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ssume that you have a copy of the self-extracting ARJ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ARJ###.EXE where "###" represents the ARJ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RJ### [RETURN] at the DOS command prompt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on feature.  ARJ### will by default extract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directory.  When ARJ### start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 of text describing ARJ and then a line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continue extraction.  Entering "yes" or "y"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ion.  If there are any duplicat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the program will prompt you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"yes", "no",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ARJ software, simply copy ARJ.EXE, RE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, and ARJSORT.COM to one of the directories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statement found in your AUTOEXEC.BAT.</w:t>
        <w:tab/>
        <w:t>On many P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may be C:\DOS or C:\BIN.  With MS-DOS 3.0 an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path notation "\BIN\ARJ e archive" to us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of course, prefer to use ARJ 1.00 or high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ARJ###.EX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ARJ###.EXE 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TO USING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INT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REATE AN EXECUTABLE SELF-EXTRACTING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 archive" will create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 from an already buil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y -je1 archive" will creat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ARJ y -je archive</w:t>
        <w:tab/>
        <w:t>produces arch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 systems other than 2.11, 3.2, 3.3, 4.0,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to rename the self-extract module to ARJSF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-je" op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OTHER ARCHIVE FILES TO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is software is the program REARJ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individually or collectively convert arch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ats to the AR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 *.ZIP *.ARC *.LZH   will convert all ZIP, ARC, and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in the current directory to the ARJ forma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DOC for more information about R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[return], you will se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J -? [return], you will see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up to:</w:t>
        <w:tab/>
        <w:t xml:space="preserve">  64 filenames/wildnam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6000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filenames/wildname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0 ARJ filenames resulting from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048 charac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up to 25 lines or 1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ressing, ARJ requires approximately 300,000 byt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cessary to store all of the pathnames to be arch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efault compression method (-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tracting, ARJ requires approximately 17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DEARJ (available to registered users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ly 125,000 byte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limitation on the number of files that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.  However, each add command can only ad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0 files at a time depending upon memory availability.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normal maximum of 5,000 to 10,000 filenam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running out of memory during the compres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have enough memory, you should use the "-l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he filenames to a list file.  You can then break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to smaller files and use multiple ARJ command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lname.lst archive 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bove command fails due to lack of memory,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.lst file into smaller pieces named name1.lst, name2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  The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urrently does not see that wildnames like "C:*.*" and "C:\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ctually represent the same thing.</w:t>
        <w:tab/>
        <w:t>ARJ would exp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wo wildnames into a list that could be up to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pdating an archive, ARJ crea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TEMP.$nn in the current directory o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RJ is scanning a wildcard filespec, ARJ will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archive to ARJTEMP.$nn while the scan is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including the archive itself in an add or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s a result, you cannot add a file named ARJTEMP.$n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.  Please note that the name of this temporar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t a future revi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 BETWEEN ARJ AND 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by default stores the full specified path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minus any drive letter and roo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" and "x" commands will by default extrac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without using date time stamps to select files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pecify "-u -y" to duplicate LHAR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command in ARJ requires the -r switch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the LHARC f command if the original archi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using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the "!" symbol as a prefix character to ind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working directory switch, ARJ does not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ility before overwriting the original arch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  Be sure that you have enough disk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before using the "-w" switch.  If ARJ abor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because of disk space, ARJ will keep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ARJ does not see hidden or system files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ystem and hidden files when you either specify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LHARC and PKZIP, ARJ requires extra disk space to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.  ARJ will backup the original archive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new archive, so enough room must be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PKZIP, ARJ does not require additional wor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RJ will not extract overwriting a readonl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TO USING ARJ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a software or hardware disk cache to speed 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.  Diskette drives should NOT be write-dela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-delay would prevent ARJ from verifying diskett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chiving to diskettes, you should use the "-w"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ing directory on your RAMDRIVE or hard disk driv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jt" option when archiving to diskette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ally want to be sure that ARJ will be able to extra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rchived.  There are cases where your hardware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software will corrupt your work, so the "-j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llent insurance.  If you have bad sectors on your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turned off, DOS will not tell you about disket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is too late.  These errors a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s" option saves time by not compres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use the "-e" option whenever you do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s in an archive that you are creating.</w:t>
        <w:tab/>
        <w:t>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an ARJ archive into a self-extracting arch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ke the following: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pture a comment from an ARJ archiv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ARJ e archive ... -zcomment.txt  (the "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has several compression methods that provide siz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offs.  Method 4 "-m4" is about twice as fast as method 1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m1" and "-jm" options modify the "-m1" and "-m2"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even greater compression at a cos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WITH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over 300,000 bytes of memory during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fficult to use ARJ in a large application program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aps itself out of memory when it execute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RJ.  However, there is at least on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hat will automatically swap your lar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ut of memory whenever it shells out to DOS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program SHROOM by Davis Augustin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this memory problem for you.  The latest vers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1/92 is named SHROM19C.ZIP on Channel One BBS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ROOM documentation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Serve id 72230,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n endorsement of the product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I have found to use this product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-v COMMAND.COM will let you see SHROOM in a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out to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FO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program that fully supports the ARJ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ative Windows code.  That program is D'COMPRES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oon Valley Software.  D'COMPRESS is a Window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support for archivers.  It is availabl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endors such as COMP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program called ARJMENU by Michael McComb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ly.  As far as I know, it is the only menu-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supports ALL of the features of ARJ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med at users who hate command line interfaces.  ARJ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pick and choose ARJ options. 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ARJ switch syntax.  The new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ARJ version 2.30. 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/ARPANet: mccombs@sumax.seattle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chael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17 Ninth Ave. 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, WA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ELP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Help is an electronic book (brand named Window Book (TM)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discover easily how to use ARJ.  I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  It is very fast and has a rich set of featur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text search, hypertext links, a table of cont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zed to your needs, a complete index, and much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 can be found on some BBSes as ARJHLP2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Boo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9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bridge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:   617-661-9515 or 800-524-0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:   617-354-3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UTILITIES THAT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some other utilities that facilit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This list is not all inclusive or is it meant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MENU 1.x</w:t>
        <w:tab/>
        <w:t>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Z 8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MASTER 6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EN 1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ZAR 1.x</w:t>
        <w:tab/>
        <w:t>- Arch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JVIEW </w:t>
        <w:tab/>
        <w:t>- ARJ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EW</w:t>
        <w:tab/>
        <w:tab/>
        <w:t>- BBS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J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can be used as a substitute for a backup progra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ave the diskette critical error handling or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 of a FASTBACK, etc.</w:t>
        <w:tab/>
        <w:t>So you should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ability of your diskettes.</w:t>
        <w:tab/>
        <w:t>The most common cause o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ad diskettes.  You should let ARJ test the arch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.  Testing the archives before copying them 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enough.</w:t>
        <w:tab/>
        <w:t>Critical data should always be backed up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imes.  Please keep in mind that damage to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ny times more serious than damage to un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You should never update multiple volume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backup archives.  Use a separate set of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rement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artial command lines illustrat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 incremental backup command, and a restore comman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rts missing are the names of the files to backup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2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 -r -vvas -a1 -b1 -js -jt -jiC:\backup.inx -wC:\ 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x A:backup -vv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amiliarize yourself with the above switch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the above command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RAMDRIVE large enough, you should chang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point to the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ough free hard disk space, you can bui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volumes on the hard disk for later copying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you will need to change the name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backup" or similar.</w:t>
        <w:tab/>
        <w:t>The "-vvas" option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v360", "-v720" or whatever is appropriate for your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360, 720, 1200, and 1440 are abbrev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iskette sizes.  Other sizes will require you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number.  Another change is to add the option "-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urn off the "Ok to proceed ..." prompt.  Lastly, if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pointing to the hard disk, you should remov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 -r -v360  &lt;other options&gt;   -m3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IMPORTANT*** Only a maximum of 100 volumes can be buil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 because of the volume suffix rolling over at *.A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00 when using default archive naming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archive name with a suffix of ".000" or ".001"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reate up to 1000 or 999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C:backup.000 -r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backup commands will pause for a "system command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DOS commands at this point.  This is a suitable pla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dir a:" to make sure that your disk is formatted and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pace on it.  You may need to execute "format a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l a:\".  A very useful command might be "QDR A:".  QD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rom Vernon Buerg.  You will need to type "exit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backup fails after completing one or disket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t the next archive after the last successfu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to do this restart.  If you have specifi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with the "-ji" option during the failed back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by retyping the EXACT SAME command lin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"-jn" option.  This will cause ARJ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for the proper re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utomatically set the correct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backup c:\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more complicated.</w:t>
        <w:tab/>
        <w:t>Refer to the "-j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x" descriptions for more details.  For example, i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 command failed during diskette two,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\MODE.COM" which was started at byte 125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:backup.A01 -r -vvas -a1 &lt;other&gt; -m4 -jx125 -jnDOS\M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error prone step is determining the correct "-j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on error concerns the use of the root directory symbol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-jn" option.</w:t>
        <w:tab/>
        <w:t>Verify the presence or absence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"\" in the backu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store fails after one or more diskettes, simply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mmand as before but add the right ".Ann" suff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.  If ARJ has aborted because of a disk full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volumes, you will have to restart at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 ARJ 2.30 and ARJ archives is the concept of "backup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Normally, when adding duplicate files to an ARJ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verwrite the existing file.  However, at ARJ 2.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, ARJ will keep the existing file by mar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ackup and inserting the new file.  This will mak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larger than normal.  It is possible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backup file.</w:t>
        <w:tab/>
        <w:t>You can make an archive a backup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b" option during the add or by typing "ARJ 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".  Any further additions of already existing fil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files marked as backups.  You may reset that backup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"-jb1" option as in "ARJ y archive -jb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ence of backup files or the backup archiv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when executing the "l" or "v" command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at the end of the display.  The backup files themsel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by using the "-jg" or "-jg1" options with the "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ract a specific backup file, you hav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"ARJ e archive filename -jg -q" and enter "ye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instance that you wanted extracted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modification date-time that you want as in "ARJ 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-jg -o910101120000 -ob910101130000"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of the file in the archive.  To extrac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the archive, type "ARJ e archive 5 -jg -#"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available in the "v" command display.  Or you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ccurrences of the file with "ARJ e archive filename -jg -j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will be renamed with numeric file extensions (.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k archive *.*" command can be used to purge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nmark backup files with "ARJ y archive -jb2".</w:t>
        <w:tab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rk specific files such as the fifth file in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J y archive -# -jb2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e" option when adding file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chive because ARJ will not have the abilit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files with the same filespec and different pathspe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end up with duplicate files in the archive as oppos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file and several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PEC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imes in this document and the UPDATE.DOC fi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of the filespec "...".</w:t>
        <w:tab/>
        <w:t>This filespec is chosen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tch any existing filename.  ARJ will NO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rning for not matching "..."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specified file is not found during an ad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processing, and will keep the archive and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condition.  Note that files specified with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file that are not found during an add will NOT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unless the "-hl"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 unless the user has specified the "-j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nly delete files that have been successfu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If you have specified the "-jt" (test) switch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on any error.  If you specify the "-jk" switch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temporary archive upon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isk full condition or any other file i/o erro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ly terminate with an error condition and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ERRORS OR BAD FI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where an ARJ archive has been corrupted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a CRC error or a Bad file data error.  Thes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e result of an unreliable diskette, a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a file transfer glitch, or incompatibl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se errors are the result of file transfer gl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diskettes.</w:t>
        <w:tab/>
        <w:t>A few are the result of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with SUPER PCKWIK 3.3 advanced diskette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ets up an interactive critical error handler to hand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errors like "sector not found" and "drive not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ritical error occurs, ARJ will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Retry Y/N?".  The user may retry the failed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"Y".  Pressing "N" will fail the operation or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version of DOS.  The user can p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DOS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returns a number of DOS errorlevels for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  warning (specified file to add to archiv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 to list, extract, etc.,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nswering negatively to "OK to proceed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lume..."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&gt;  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&gt;   CRC error (header or file CRC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&gt;   ARJ-SECURITY error or attempt to update an ARJ-SECU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&gt;   disk full or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&gt;   can't open archiv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  simple user error (ba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&gt;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&gt;   not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DOS batchfiles have a unique metho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OS errorlevel.  The batch statement IF ERRORLEVEL 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if the errorlevel is EQUAL TO or GREATER THAN 0.</w:t>
        <w:tab/>
        <w:t>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hould test for the highest possible errorlevel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lowe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9 goto not_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8 goto no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goto min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J comman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SER AC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prompts the user for action at certain tim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ypes of prompts.  One is for yes/no permission,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ew filename, another is for archive comments,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user prompts provide a lot of flexibil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normal yes and no responses, ARJ also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sponses: quit, always, skip, global, 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" sets ARJ to assume YES for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  <w:tab/>
        <w:t>For example, answering YES to the overwrit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YES for ALL subsequent 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"always" or "skip" responses, subsequent us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still be output to the screen but no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RJ uses STDIN for user input, be careful about typ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cipating prompts.  ARJ may prompt you for an unexp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your earli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option lets you change the prompting mode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query mode.  See the section on "-jy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first look for an environment variable named ARJ_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s value as switch options for ARJ.  If ARJ find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it will display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hibit ARJ from using this environment vari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.  You can also set the nam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with the "-+" option as in ARJ a -+ARJ_SW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SET ARJ_SW=-w\temp -k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add any blanks after the variable name ARJ_SW.  As in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can be selected to override ARJ_S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llow you to use a different switch charact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J_SW and in the command line except when using the "-j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x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any ARJ "a" commands will use "-jm1 -jt -i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ARJ_SW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_SW variable or the ARJ_SW configuration fi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ay NOT have quoted switches such as "-vasformat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&lt;command&gt; [-&lt;switch&gt;[-|+|&lt;option&gt;]...] &lt;archive_name&gt;[.AR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lt;base_directory_name&gt;\] [&lt;!list_name&gt;|&lt;path_name&gt;|&lt;wild_nam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switche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placed anywhere after the command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s the use of either "-" or "/" as the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The first occurrence of either "-" or "/"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s in the ARJ_SW variable will determine the switc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cessing ARJ_SW.</w:t>
        <w:tab/>
        <w:t>The first occurrence of either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J encounters in the command line will determ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for processing the command line except when the "-ju"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has been specified in ARJ_SW.  You may NOT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ymbols.  Throughout this document, the symbol "/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d for "-" in switch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:archive *.* /va /r</w:t>
        <w:tab/>
        <w:t xml:space="preserve">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:archive *.* /va -r</w:t>
        <w:tab/>
        <w:t xml:space="preserve"> IS INCORRECT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pecified on the command line will either tog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switches specified with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usage is identical to that of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+"</w:t>
        <w:tab/>
        <w:t xml:space="preserve">     turns on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-"</w:t>
        <w:tab/>
        <w:t xml:space="preserve">     turns of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</w:t>
        <w:tab/>
        <w:t xml:space="preserve">     toggles the state of switch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name"     provides the name argument for switch "-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"</w:t>
        <w:tab/>
        <w:t xml:space="preserve">     skip processing of any mor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s CAN be combined to save comm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ome switch options take optional string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must be the last option in a combined argum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cause ARJ accepts the rest of the argument to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.  You can combine "-r" and "-i" to make "-r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mbine "-wd:\" and "-i" with "-iwd:\", beca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aking the string argument is la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ONLY accept the "+", "-", "0", "1", "2" modifi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bined in any order.  The following switches must be la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switch argument:  -g, -l, -m, -o, -t, -v, -w, -x, -z, -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, -hc, -hx, -jc, -jd, -jh, -ji, -jn, -jp, -js, -jw, -jx, -jy, -j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The "j" in "-jX" option switches is a SHIF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 combined "-jatv" is a combination of "-ja", "-j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v", since the "j" shifts the meaning of subsequent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token string.  The use of more than ONE "j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per argument token string is NOT support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rijvta   &lt;=&gt;  -r -i -jv -jt 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i1kwd:\  &lt;=&gt;  -i1 -k -w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accept an ending "-" on most switches such as "-w-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x" switch option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optional argument such as "-wd:\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t1", that switch option must NOT be followed by a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ption such as "-w-r".  An argument token string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rikw-" is acceptable because the "-w" option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special switch combination is the "-jyyr" combin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ff the "y" and "r" modifiers with "-jyyr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option "--" tells ARJ that there are no mo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to process in the current command li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to enter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- -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ARJ file suffix is ".ARJ".  Subsequent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end in ".A01", ".A02", etc, up to .A99, .A00, .A0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ve multiple volumes start at ".001" and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9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command must be the first non-switch argument after "ARJ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archive name must be the first file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base directory, if any, must be the seco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witches and other filename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directory name should end with "\" (backslash) or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n).  However, ARJ will still accept directory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\" character if the directory already exist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imited to the add type and extract 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_names follow MS-DOS convention.  "*.*" mean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DOC" means all files with an extension of ".DOC".  "?B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all files with a second character of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&lt;wild_name&gt; for all commands except for "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dd, move, freshen and update commands, file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chive requires an exact path match depending upon the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For non-update commands, specified filenam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 full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one or more filenames for files contain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be added to an archive.  The filenames must be li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line with no leading or trailing blanks.  The list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efixed with "!".  If you want to archiv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!, you must use the "-!" option to set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xclude filenames/wildnames from the list of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software *.* -x*.exe -x*.obj   add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directory except .EXE an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 WILDC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wildcard for the archive name such as "*.ARJ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RJ commands except for the add commands (a, f, j, m, u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specify the "-r" switch,  ARJ will searc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(*.ARJ)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-r *</w:t>
        <w:tab/>
        <w:tab/>
        <w:t xml:space="preserve"> will list all of your *.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c *.arj -zbbs.cmt  will comment all of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asic command to add disk files to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0 to 64 filename arguments (on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ectory).  The arguments can be wild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y the "-r" switch (recurse subdirectories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add all of the files in all of the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 the specified wil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ub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chive all files in directory "sub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ximum compression, use the "-jm" swit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can be changed with the "-jw" option. 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file.ex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ly the DOS command string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.  Switch options which have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b archive *.c "-jqgrep text ARJTEMP.$$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omment the header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RJ will prompt you for each comment.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ed for up to 25 lines for each comment. 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a [return] will termina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can choose to input comment data from a fi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ent filename preceded by an "!" as in "!archiv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in column 1 of the first comment lin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 as a text file.  The lines in the text can be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s long.</w:t>
        <w:tab/>
        <w:t>Only the first 2048 byt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p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rase a comment from an archive, type [space] [return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comment line and [return] on the second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c archive -zNUL</w:t>
        <w:tab/>
        <w:t xml:space="preserve">  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name -jzNUL   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jzNUL</w:t>
        <w:tab/>
        <w:t xml:space="preserve">  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c archive -zNUL -jzNUL  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nd not file comm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dd only the archive comment at the command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also comment an archive with the "a", "f", "m",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zcomment.txt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delete files from the arch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selection is not suitable, you can use the "-q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t ARJ to prompt you for deletion for each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deleted files are physically remov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d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all files in archiv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d -q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mpt before deleting each file ending in "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, ARJ never deletes the archive even when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or base directory if specifi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before overwriting existing fi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specifies the "-y" switch.  If the user gives a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, ARJ will prompt for a new filename.</w:t>
        <w:tab/>
        <w:t>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ingle [return] instead of a filename, ARJ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fil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soft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a file located on multiple volumes,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with an "Append? " prompt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 with files split across volumes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v" switch to set ARJ t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of a series of volumes.  When extracting fro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multiple volumes on a diskette, it is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ldcard "*.*" to specify the archiv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A: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disk space than a simple extrac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disk full during extraction, 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n error.  You can bypass the abort by using the "-j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 Refer to the description of "-j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, ARJ will delete the corrupted extracted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matching files in the archive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f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freshening archives, you should use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s that you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f archive \temp\ *.*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files or comments have been added to the archive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rewrite the archive at ARJ 2.2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"g"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Please note that only ungarbled files 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 ARJ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i" command allows the user to check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EXE program.  ARJ will report "CRC ERROR!" if the tes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does not pass its integrity check. 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is probably corrupted.  Please note that th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should not be used on a compressed AR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ETed, LZEXEd, etc.), since the "i" command will the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 CRC error.</w:t>
        <w:tab/>
        <w:t>If the program name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current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i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i</w:t>
        <w:tab/>
        <w:t xml:space="preserve">     at DOS 3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j" command allows the user to merge several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j archive archive1.arj archive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switches NOT supported by the "j" command are:</w:t>
        <w:tab/>
        <w:t>-o, -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, -u, -c, -v.  Note that there is no error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ARJ when using an unsupported switch with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d" option IS supported by the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switches that do work like "-x" select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merged and NOT the contents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can be used to convert an SFX module to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j new_nam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k command only deletes files marked as backups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do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contents of archive to standard output.  Th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ed after each screenful with the "-jp" switch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listed in stored order.</w:t>
        <w:tab/>
        <w:t>There are no s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+" sign preceding the date-time field indicates tha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21st century date (20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ext mode compression, the original file siz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l" and "v" commands is the actual number of by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RJ has detected a set backup flag in an archiv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 message "[Backups ON]".  When ARJ has det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iles in an archive, there will b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[Backups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"*" in the column right after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specifying the "a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d" switch.  The "m" commands adds the selec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If the adds are successful, then the ad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  The move command does not ask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ing the files.</w:t>
        <w:tab/>
        <w:t>Use the "ARJ a -d"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sof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en used with "-f" and "-u"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fully added files as well as any file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date in the archive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use the "-jt" option with move commands to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ify the archive before delet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ARJ will also attempt to dele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added to the archive.  Directories can ON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using the "-a1" option.  Directories with UN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-a1 soft\*.* soft   delet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m archive -a1 soft\*.*        doesn't delet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change the names of the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n ARJ archive.  ARJ will prompt for the new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.  You can skip changing the na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by enter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n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prompts for new names for all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you to re-order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You may specify the order of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you can use one or more list files.  Any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re not specified on the command line or in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placed at the end of the archive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hat they were originally.  No wildcard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rder specifications.  The filenames in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files "file1", "file2", and "file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ordered first in the archive.  Any remain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o archive !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archive will be orde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der of the names in the file "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For the "o"rder command, the list fil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cial feature.  If the list file is named ARJSORT.$$$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expect the file to have been built with the ARJ v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ARJSORT.$$$ list file may be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spec.  See the ARJSORT.BAT batch file for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acilitate building list files, the "v" command in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e special outputs with the "-jv" switch and the "-jv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No other listing data is displayed. 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re-directed to a file for manual sorting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standard verbos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modifications.  No sequential number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.  No comment field will be displayed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ended to the archive file description data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a separate line.</w:t>
        <w:tab/>
        <w:t>Displayed just before the path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the file extension and filename.  These fiel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the user can sort the text lines by date-ti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, CRC value, etc.  Text editors like Qedit and S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ser to sort text lines via an embedded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20 and above, you cannot "o"rder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nd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s to standard output.  This function work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file will contain only the file data extra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ortant for UNIX-lik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output.fil will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.doc.</w:t>
        <w:tab/>
        <w:t>There will be no extraneous heade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.fil.</w:t>
        <w:tab/>
        <w:t>All extraction phase information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DERR device, which is normall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p archive manual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the standard output is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r device.  This does not involve any intermed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when redirecting to the printer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late binary files to text, caus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command "ARJ e archive manual.doc -jwLPT1" will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nary file to the printer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ets the file date-time stamp of the output strea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as in ARJ p archive name | LIST /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p" option can be used to pause the screen outpu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" command.  The "-jv" option will allow the display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characters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Because of a problem using fwrite() and STDOUT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ring during redirection to serial and printer por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etected.  Errors during redirection to disk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sets ARJ to remove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filenames stored in the archive.  The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stored in the archive.  This command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got to specify "-e" to ex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similar to the "p" command excep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 of data is displayed to the user and a user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quested.  The action prompt can be sup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y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" command filters the text to output by truncating a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per line and displaying '?' f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option will allow the display of 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.  ARJ uses a 32 bit CRC to vali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use of 32 bit CRCs is many tim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16 bit CRCs for the detection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older files in the archive and add files that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.  This number can be used with the "-#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jp" switch to pause the output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display only the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will display the archive data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sorting on various fields for use with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allows the user to search for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whether to ignore case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earch option takes MS-DOS code pages into accoun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ing of accented/umlauted characters will be d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prompt the user for the number of lines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 match to display.  If a number greater than zero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the matched string and the surroun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ll of the non-printable characters includ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by question marks.</w:t>
        <w:tab/>
        <w:t>The context line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8 characters in length.  When the display contex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sen, ARJ will inhibit the progress indicator.  If the "-j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et, IBM graphics characters (128 to 255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, this command will prompt the user for up to 20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earch for within the archive.  A count of al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after each individual fil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strings are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s that span archive volumes will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arch multiple ARJ archives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\docs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page pause the display with the "-j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can be used to supply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the first character must be either "+" or "-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the next character(s) represents the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the next character represents a non-digit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the next characters represent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w archive -jq+3+total    casel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3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w archive "-jq-2-to be"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display 2 con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arch for "to 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-hw" options to change the way ARJ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full paths in the current directory o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if specified.  ARJ normally stores pathname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ere children of the target directory.</w:t>
        <w:tab/>
        <w:t>Any drive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cations are stripped before extracti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switch is specified with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ish to extract only a portion of an archi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ion is a directory containing directori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p1" switch.  See the "-p" switc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 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to "*.*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 to the description of the "e"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abou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y command provides an easy interface to the -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je1 options as well as to the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y archive -je1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 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1  reset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archive -jb2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: Display full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-?" displays several screen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with page pauses.  The command "ARJ -? -jp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help screens without page pauses.  You can als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to a fil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? &gt; 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ay not detect network file redirection and will pau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: skip any mor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-" will cause ARJ to stop loo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switch options on the command lin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ing filenames beginning wit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- 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: inhibit ARJ_SW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option "-+" will inhibit ARJ from us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_SW variable in ARJ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: install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sets up a default interactiv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to handle errors like "sector not found" and "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y".  The user has the option of retrying th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.  The user can press Control BREAK to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&amp;" option sets ARJ to install a non-interactiv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ndler.  This is designed for unattended ARJ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messages like bad sector errors and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olations.</w:t>
        <w:tab/>
        <w:t>It can be specified on the command line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.  Please note that if you specify "-&amp;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, the handler is installed immediate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processed.  If you specify "-&amp;" in the environment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not 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: set list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et the character used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e option "-!" with no specified charact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urns off) the current list file character (default "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!@ @li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! 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example above sets the list file characte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by LHA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: add/extrac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allows the user to store or extract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ARJ archives.  It is possible to have multip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archive.  At ARJ 2.10 and above, you can onl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volumes labels at DOS 2.0 and above.  The "-$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specified with or without a driv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can be specified by appending the lett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:" to "-$".  If none is specified, ARJ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 unless a specified target base directory ha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Currently, ARJ allows more than one volume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volume labels in the same archive.  You can de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re duplicate labels with the "ARJ d -q archiv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ARJ will query you on each occurrence of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"faulty" mechanism allows a file and label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dded to an archive.  The capability of hav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s in the same archive MAY NOT be presen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and SFXJR modules DO NOT support volume label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list screen, volume labels will be indicated by th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 the "T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-$</w:t>
        <w:tab/>
        <w:t xml:space="preserve">       add all files an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 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u archive ... -$B:     add only the label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tract volume labels, you must select the labe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$" and specifying a matching wild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doslabel -$  extract the lab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doslabel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-$D:</w:t>
        <w:tab/>
        <w:t xml:space="preserve">       extract al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urrent drive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label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e archive label B:\ -$ extract all files to B: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the label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display all labels over 8 characters with a ".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ke a normal DOS filename.</w:t>
        <w:tab/>
        <w:t>However, ARJ will not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 "." when extracting.  ARJ will only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percase DO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labels created by utilities other than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like LABEL and FORMAT may cause label acces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RJ.  For example, Norton's VL.EXE can create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case letters.  You will need to use LABEL.CO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labels in order to let ARJ set a new label. 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unusual labels must do absolute writes to disk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 ("*.*") delete of files with the label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directory.  A single bit corruption in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the deletion of ALL files in the root.  ARJ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s not to take tha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 select files by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#" option allows the user to select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s the first file in the archive.  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where there are duplicates in the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lso useful for batch type utilities that ne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sequentially from an archive for processing. 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uld find this option very useful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with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series of files with the n1-n8 typ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cluding multiple volume archives.</w:t>
        <w:tab/>
        <w:t>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llow an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will not select system or hidden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ing unless the "-a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a1" switch sets ARJ to add any directo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matching filespecs to the archive being bui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so selects hidden and system files as i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.  Even empty directories will be added. 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display such directories with a "D" under the "T"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lder releases of ARJ will skip over empty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and ARJSFXJR modules CAN process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useful for saving software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Backup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" switch will select only files that hav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"-b1" option,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selected and the archive bits of all archiv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reset after a successful archive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1 c:\*.* -b1 -r -va</w:t>
        <w:tab/>
        <w:t xml:space="preserve"> simulate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2" switch does NOT select files.  It causes ARJ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 bits of added files.  If the "-f" or "-u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elected, ARJ will reset the archive bit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duplica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e:archive c:\*.* -b2 -r    archives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 drive and resets all archiv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b3" switch is used to reset the archive bi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extracted.  It is useful for setting the archiv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 subsequent incremental backup will not back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with the "u" and "f" commands, ARJ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er files to an archiver.</w:t>
        <w:tab/>
        <w:t>The "-c" switch will set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 the archive regardless of the date-time mod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files from an archive with the "-y" an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 set, 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c" switch will set 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with Delete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provides the standard MOVE command.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iles will be deleted.  When used with the "-f" or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, ARJ will also delete files that are already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ARJ will prompt the user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unless the "-y" switch is specified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m" command which does not prompt before dele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30, when using the "-a1" to spec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ies, ARJ will also delete the selec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 -d -y      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filename</w:t>
        <w:tab/>
        <w:t xml:space="preserve">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e and ARJ x commands now accept the "-d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an extract and delete option. 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specify the files to extract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d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clud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 ARJ always stores the pathname of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store only the filenam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1" switch option sets ARJ to NOT store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with the filenam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C:\SOFTWARE\ARJ\ *.* -r -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store the C:\SOFTWARE\ARJ\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pdating files within an archive, ARJ us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 to match against the full name of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and "-e1" option affect this exact matching.  If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ed, only the filespecs of the sele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ched against the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"-e1" is specified, the full pathname minu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of the selected files is used to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ll pathname of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ARJ will only update a file within an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ame of the new file as stored in the archi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cal to the name of the original fil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or "x" commands sets 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set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archive has been updated, all updated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ll up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 m -f command is very similar to the LHARC 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followed by a password "-gpassword" will encry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ypt an archived file.  During a "l" or "v"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rbled file will display a "G" after the meth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.  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wrong password during extrac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display the percentage progress indicator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appears during the add, extract, search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1" option provides a bar type graphic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or for the compression, extraction, and te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of ARJ.  This provides an alternative to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ic increasing percentage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i2" option provides a combined percentage and ba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selects alternate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toggles the set of switch characters. 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t at end at of each separate switch sequen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 set of sw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"-ja" is not the same function as "-a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ja" is the same as "-a" because of the double togg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je" is NOT the same as "-ja -je".  The swi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ae" is the same as "-ja -j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Keep a .BAK of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a ".BAK" of the original archive file dur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archive will be suffixed with ".BAK". 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BAK"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has no relation to "backup type"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create List_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dump to the filenam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l" switch all of the filenames to be processed by thi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For add type commands, this list contain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matched the file wildnames given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commands, the file will contain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nd/or wildcard names.  Other op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utput of filenames to this list file.  To get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ackup purposes, use the "-ji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ist file can be used as a list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lname.ls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create a file named "name.lst" with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with Method 0,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0 = storing</w:t>
        <w:tab/>
        <w:t>(n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1 = best compression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30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2 = slightly less compression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82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3 = less compression and less memory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50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=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quires 235,000 plus byte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exe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option will usually improve the siz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s 1 and 2 at the cost of speed and memory. 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"-jm" with -m3 and -m4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thod 4 uses a different decoder than 1 to 3.  Method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most twice as fast as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, ARJ uses less memory than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section on ARJ LIMITATIONS for mor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e" or "x"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a" or "m" commands, archive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arge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n or after date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" by itself means select files modified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o"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on or after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test -o9001021700</w:t>
        <w:tab/>
        <w:t>means select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or after Jan 2, 1990, 5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ears less than "80" will be considered as 21st centur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no option for using other date-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"-ob" selects files modified before today.  If "-o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followed by a date and optionally a tim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files modified before that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w accepts the use of "-o" and "-ob" option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ecify a range of selected dat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ng 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number of days.  The day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-od0   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rchive -od1   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"-p" is specified, ARJ looks for an exact path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an be modified by the "-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n-update commands and specified filenames with path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match the full path with or without the "-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atch directory paths that contain subdirectori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"-p1" switch.  This switch sets ARJ to mat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portion of the pathnames against the wil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For example, if your archive contains the TURB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named TC and you wish to extrac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y along with the subdirectory INCLUDE\S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ed to extract all of the INCLUDE\S*.*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tents of the SYS subdirectory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TC\INCLUDE\S*.* -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prompt the user prior to act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archived file for all but the "j", "l", "t", "v", 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.  This allows you selectively to delete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set ARJ to recurse any wildcard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including ARJ archive filenames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subdirectories scanning fo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so recurse non-wildcard filename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FILE.BB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et archive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set the date-time stamp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at of 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will also work with non-update commands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1" switch is used to keep the ol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mp.  The new archive will have the same timesta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s2" switch is like the "-s" switch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s for archive modification commands.  This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itable for use in the ARJ_S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open and read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binary or text mode.  The default is binary mode (-t0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in text mode, use the -t1 switch.  The "-t"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quivalent to "-t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the switch "-t0", ARJ will always us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even for freshening text mode files 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type "text" is only needed for future cros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s of ARJ archives.  It enables ARJ to extra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host file system with the text newlin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for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this mode may produce slightly better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combined with "-jh65000" can produ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est size reduction numbers.  Extraction of file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ext mode is slower than the extraction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NOT use the text mode on non-text files!!!  On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ematurely stop input if it finds an embedd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(CTL Z).  This will produce a LOSS of data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As of ARJ 2.30 and UNARJ 2.30, ARJ will extr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data in 8-bit format when extracted to the origin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tform.  Only when the text file is extract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of platform will the 8-bit text be stripped 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-t1" text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non-text characters.</w:t>
        <w:tab/>
        <w:t>In "-t1g"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mode, ARJ will look at the first 4096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 looking for too many byte values over hex 7F. 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either condition it will automatically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"-t0" (default) binary mode for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ddition at the end of compressing the input file, i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ds that the input file size is not greater than 8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inary file size (size on disk), ARJ will back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archive that file in binary mode.  This should hel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blem of accidentally compressing executab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1" option which results in lost data. 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size reported by the "l" and "v"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number of bytes input during text m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usually the MS-DOS file size minu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 in the file, since C text mode strip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iage returns.  There can be problems with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compressing in TEXT mode can be LOSSY (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may be lost).  This can cause problem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nversion programs that check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t" option has been modified to allow setting fil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 similar to "-js" option.  If you want to se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ext mode for .ASM and .C files, you would specif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t1.as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.asm.c.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g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in the switch sequence "-t1f -t1f.doc.asm"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does not override the first switch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are to archiv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specify the binary file type by suffi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default file type to text and then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uffix, because the default file type is normally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 -t0.com.ex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way ARJ checks all files to be archiv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, some true text files will not pass the tes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, you can specify the "f" modifier to force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can be combined with the "-t1." suffix option. 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er must follow the "g" modifier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bat -t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txt -t1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t1f.bat.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trick that you can do with the -t1 option is to conver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files to MS-DOS text files.  If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out of the ZOO 2.10 archive and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feeds to carriage return/linefeed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*.* -m0 -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e" and "x" commands ca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used with the "m" command causes ARJ to upd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with newer dates than the ones in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 new files to the archive.  After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, all added files and updated selected files and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ate selected 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enable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required to put ARJ into multiple 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the creation of multiple volume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.  The command "arj a a:arjvol \*.* -b -r -v360000"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o backup up all files changed since the last bac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loppy disks.  ARJ will pause between volum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ing disks.  Subsequent volumes will be suffixed .A01, .A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3, ... , .A99, .A00, .A01, etc.  You can star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at .A01 by specifying the full name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s "name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diskette has been changed.</w:t>
        <w:tab/>
        <w:t>However, this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ed to 3 retries for the sam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A00.  When the archive name ends in .000, ARJ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numbered up to .999 for one thousand unique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  You can also start the series at 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s can be split across volumes.</w:t>
        <w:tab/>
        <w:t>ARJ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l each volume to within 200 to 1000 byt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ross volumes except for one case.</w:t>
        <w:tab/>
        <w:t>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d file would not fit in ONE whole volum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optimize the use of space in these type of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is feature, it is possible to have a volume of onl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dvantage to "w" type volumes is that upda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 is supported for the "f"reshen comman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that do not add new files to the archive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to these 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"arj x a:arjvol -v" would restore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rjvol.arj.  You must specify the entire ARJ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.Ann suffix when starting from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ies of volumes or when the series starts with ".A0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0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uppress the next volume prompt with the "-jy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multiple volume ARJ files to be used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 with removable media (diskette drives, etc.)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WAYS PROMPT for the next diskette even with the "-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:arjvol -v -jy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example extracts in multiple volum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es prompting for permission to create 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existing files.  ARJ will assume y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splitting process, archived spli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ze of zero bytes are possible.  This is no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comment your archives with long comments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into account when specifying volume siz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a smaller volume size during the "a"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ng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will accept the abbreviations 360, 72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1440.  These will be translated to 362,000, 73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,213,000, and 1,457,000 bytes, respectivel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vailable disk space is less than the requested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prompt the user for permissi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"K" modifier as a shortcut for "000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, 100K means 100000.</w:t>
        <w:tab/>
        <w:t>"K" does NOT mea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v" switch turns on the next volume beep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this option, ARJ will sound a beep pri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a" switch sets the disk space auto-detect option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check for the disk space available o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ry to use all or most of it.  This option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usage.  Please note that this switch opti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 disk space.  It does not detect format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ace available is less than 10,000 byte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 the user for permission to continue.</w:t>
        <w:tab/>
        <w:t>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an support the use of diskettes formatted at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 capacities such as 3.5 inch HD diskettes forma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b -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backup -v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r" modifier allows the reservation of dis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volume.  The number after the "r" specifies th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.  This is useful for software installatio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install -v360r50K   make first volume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ytes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s" can be used to make ARJ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system command prior to each volume or make ARJ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anual execution of system comman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ing target diskettes before ARJ writ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witch modifier "z" is identical to the "s" modifi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the system 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ally, after the "s" modifier, you can specif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name.  ARJ will automatical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or batch file before each volume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bedded blanks, then the entire switch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rounded by double quotes.  The system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ARJ executes the auto-detect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:backup -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vw36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aspu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-v360sdele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FORMAT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A:backup "-vasDIR C: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last example has a space before the la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ote mark.</w:t>
        <w:tab/>
        <w:t>If the last space is missing, the inter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arser will make the double quote mark part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volume -vavw</w:t>
        <w:tab/>
        <w:t>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volume -vavsDIR</w:t>
        <w:tab/>
        <w:t>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 can be used as stand-alone archives for non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 except for the files that are split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recommended that the "-jt" (test archive)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v" switch to ensure perfectly built volume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ious to retest volumes after they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RJ operation in non-update commands, ARJ will 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it cannot open the correct sequential ARJ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report the open error and proceed to the "Ok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xt volume?" prompt.  At this point it is possibl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 to put the correct volume in plac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d if the "next volume" promp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who have enough free hard disk space,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make backing up the hard disk fairly easy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et to create multiple floppy sized volum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for later copy to diskettes.  So even if ARJ is s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fire up an ARJ backup and some time later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volumes to floppies.  Below are sample back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2 -r -v360 -y -jt -js</w:t>
        <w:tab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backup *.* -b1 -r -v360 -y -jt -js</w:t>
        <w:tab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-jn" and "-jx" options to see how to recov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rt in the middle of a backup ty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:  Updating multiple volume archives with the 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is NOT supported or recommended.  By defaul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the updating of multiple volume archiv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u" option to bypass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re-determine the number of diskettes required to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of data, you can take advantage of the "s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v" switch.  The "s" option lets you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each volume.  You can specify a command tha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ly created archive volume.  This let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floppy diskette/hard disk space to buil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r "-vasdel a:volume.a??" -y a:volum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option is HIGHLY recommended if you a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to diskettes or if you have a sufficient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default, ARJ builds a new ARJ archiv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s the old archive file.  By specifying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, you can specify the working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file will be built.  Afte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is built, it is copied over the origina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 ARJ requires enough disk space for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new temporary archive.  Specifying the 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s you to move some of that disk spac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ing the "-w" switch while archiving to multiple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heck the available disk space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.  This prompt can be suppressed with the "-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yk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copy of the temporary archive on to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ails because of an I/O error, you will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manually.  ARJ will not delete the temporary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situation.  If you press CTL BREAK dur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, ARJ will delete both the temporary arch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temp\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peed reasons, you should always use the "-w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or modifying archives on diskettes. 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work directory on your hard disk or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-we:\ b: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clud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exclude filenames or wild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 of filenam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*.exe -x*.obj -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will archive all files in the sof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with the exception of any files named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ending in ".exe" and ".ob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an exclude file list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with the list character "!".  The exclud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contain a list of filenames/wildnames one per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soft\*.* -r -x!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pathname to exclud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dir\*.* -r -x\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exclude all files in 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the subdirectories in \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option also allows you to exclude an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subdirectories from being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a archive C:\*.* -x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\" after C:\TEMP indicates to ARJ that ever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TEMP\ i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exclude directory option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e specified in the same relative pat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ed fil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\temp\firstdir</w:t>
        <w:tab/>
        <w:t>is correc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\temp\*.* -xC:\temp\firstdir</w:t>
        <w:tab/>
        <w:t>is NOT corr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f th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x" switch also works for non-updat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"xtract and "l"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x*.exe</w:t>
        <w:tab/>
        <w:t xml:space="preserve">   extract all files except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x*.exe -x*.obj   list all files except *.exe and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maximum of 8000 filenames or wildnames can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"-x" option is unaffected by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for batch type uses of ARJ.</w:t>
        <w:tab/>
        <w:t>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ables most of the normal user queries during ARJ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switch to suppress overwrite queries in the "e" and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to suppress the make new directory query in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x" commands, to suppress the new filename promp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n file operation fails in the "e" and "x" comma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the pause during the "s" command an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volume pause using the "-v" option to create volu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y" switch will NOT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archive is located on a drive with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as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is sets ARJ to overwrite files.  However, the "-n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ive, you can use the "-jy" option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ress individual types of us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supply file for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switch has been provided to facilitate batch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RJ archives with the "c" command.  When the "-z"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en specified with or without a comment file, ARJ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 the archive header comment and will skip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unless the "-jz" switch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a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z" option also allows one to dump the ARJ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to a file.  This will only extract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and not the individual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... -zcomment.txt  dumps onl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x archive -zcomment.txt      dumps comment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: show ANS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ny ANSI escape sequences unaltered.  By default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in comments are not displayed.  Not display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is the default because of ANSI BOMBS. 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, it is possible to redefine the keyboard of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ANSI drivers.  For example, a key could be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echo y | del 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1: inhibit the display of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a1" switch will suppress the displa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: set archive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n the archive.  On adding, updating,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file as a backup and insert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.</w:t>
        <w:tab/>
        <w:t>The backup flag will stay set unti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y -jb archive    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However, the "-jg" option will include backu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lection process.  For example, ARJ l archive -j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all 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especially useful for backing up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intain several generations of the same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1: reset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in files being marked as backups.  However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es 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2: unmark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ed as backups.  Note that this may produc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2    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3: mark as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archive -jb3    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: exit after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c" option sets ARJ to exit early from an arch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specified number of files have been extrac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ed, etc.  If no number has been specified, ARJ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number to 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"*.*" is considered a count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does NOT WORK when modify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: ensur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option causes ARJ alway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leave the user specified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skip files that would exceed the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mit.  Each file that is skipped will count as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free space is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basedir\ *.doc -jd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RJ will not extract any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the disk free space to be less than 100,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K" is a synonym for "000".</w:t>
        <w:tab/>
        <w:t>For example, 100K mean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"l"ist or "v"erbose list mode, this option s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at the end of the listing screen based up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riginal sizes of the files selected.  If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exceed the user specified free space limit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 an error at the end of the l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l archive *.doc -jd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report an error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disk space minus the total of the *.doc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the specified minimum of 1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*.* -j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example, ARJ will skip extraction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result in a disk ful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: creat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causes ARJ to create a self-extracting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ead of an .ARJ file.  This ARJSFX self-extrac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5,000 bytes in size and supports full pathnam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e1" switch creates a smaller self-extracting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is about 5,800 bytes in size. 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 display of the archive comment.  The ARJSFX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s a query to continue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FX modules do NOT support multiple volume archiv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serve little purpose because you would hav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ltiple files anyway.  In this case, DEARJ (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ed users) would serve adequately.  DEARJ suppor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xtraction functionality including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note that including the SFX modules, DEARJ, or ARJ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 of a hardware and/or software package ALWAYS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 2.10, the SFX executable modules are pre-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ZEXE.  This may cause false indications with EX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howing that an ARJ SFX archive is a LZEX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  Only the executable header module is LZEX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ctual archive is ARJ compressed, of course.  The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ader is modified to avoid extraction by UNLZEXE ty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ZEXE may truncate an ARJ self-extractor of i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SFX modules have an identification strin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st 1000 characters of the executable. 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 is "aRJsfX" without the quotes and in the exa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 [-command] [-switch(s)] [directory\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 Extract files</w:t>
        <w:tab/>
        <w:t xml:space="preserve">       v: Verbosely li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: List contents</w:t>
        <w:tab/>
        <w:t xml:space="preserve">       x: eXtract files with path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: Tes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show ANSI comments       n: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skip time stamp Check    p: match with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 Freshen existing files   s: Skip secu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: unGarble with password   u: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: no progress Indicator    y: assume Yes on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!!!  ARJSFX uses the "-" character before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.  This is to allow extraction of files named e, 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fault ARJSFX command is "-x" extract files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RJSFX startup, the self-extracting archive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header comment followed by a query to "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?".  This query can be suppress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, "-x" or "-y"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extracting pathnames, ARJSFX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new directories unless the "-y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will create absolute or relative directo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on whether the root directory has been stored in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rchive.  Saving the root is done using the "-j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void extracting to paths, the archive creator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e" option to exclude path specs.  The user extracting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an specify the "-e" command to extra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 does not support compression metho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 module supports the ARJ-SECURITY envelope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self.  The ARJ-SECURITY feature is only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d option.  It is intended as a featur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elopers.</w:t>
        <w:tab/>
        <w:t>The "-s" option allows the user to skip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RJ-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create a self-extracting module without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software *.*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want to make a self-extracting module from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, use the "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:  When executing an ARJSFX module on a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OLE device set to RAW mode, the ARJSFX module will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input to avoid hanging the system.  Use of the 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 line will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230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JSFXJR module created with the "-je1"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pped-down version of ARJSFX.  ARJSFXJR does not sup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or text mode "-t1" or garbled "-g" archives.  An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 containing files with pathnames will extract to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will automatically create directories as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y software -j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commands ARJSFXJR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age: ARJSFXJR [-switch(es)] [drive:][directory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ARJSFX and ARJSFXJR modules will by default ext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 if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/absolute path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absolut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solut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-jf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je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product" subdirectory in the current directory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recreate the "product" subdirectory in anothe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ng the command "DISTRIB -y directory_name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 module with relative pathnames for ex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ive pathnames excluding the ba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r -e1 -je DISTRIB \product\</w:t>
        <w:tab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 -y" to recre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and subdirectories of the "product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 an SFXJR module with filenames (no path 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-e -je1 DISTRIB \produc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user need only type "DISTRIB" to extract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contents of "DISTRIB.EXE"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f: store/use Full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ARJ will strip all pathnames of drive letter 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mbol.  This switch disables this action.  When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x" command from an archive that was built with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normally strip any drive letter and root symbo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" option is specifi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f1" option will strip only the drive spec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ot symbol.  You can use either the "-jf" or "-jf1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extraction to force use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g: select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s that are marked as backups by the "-j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rmally, backup files will not be processed by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for the "k" and "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h: set Huffman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has a default static Huffman buffer size of 16,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buffer size is better for compressing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uffer size in ARJ 0.15 and earlier was set to 65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size is better for large text files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 size from 2,048 to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*.txt -jh6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specify a Huffman buffer size, ARJ will use tha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ypes of files specified by the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: set Ind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is used to create an index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archived or meeting certain criteri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pecially helpful when using ARJ to do multiple flopp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This file SHOULD NOT be created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 if the floppy diskette is changed during th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index file already exists, ARJ will 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 contains three types of text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the volume name record.  It contains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ting file position, and the archive name. 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he filename record.  It contains only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rd type only occurs during archival with testing "-jt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line containing "Testing " and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formation is also useful for restarting "-v"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archives.  You need the filename and the sta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 xml:space="preserve">   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, x    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</w:t>
        <w:tab/>
        <w:t xml:space="preserve">   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, v    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</w:t>
        <w:tab/>
        <w:t xml:space="preserve">   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</w:t>
        <w:tab/>
        <w:t xml:space="preserve">   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logging function is especially helpful whe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option will set ARJ to write more details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k: Keep temp archiv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"-jk" switch has been specified, ARJ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orary archive during an aborted archive build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 failed build, ARJ will modify the temporar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 it usable by removing the broke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l: display only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l" option sets ARJ to display only the filespe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 during the progress displays.  This will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: set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" switch sets the maximum compression mode.</w:t>
        <w:tab/>
        <w:t>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used with method 1 "-m1" to increase its com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increase compression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get a 1 to 5 percent improvement in com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-m1 -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m1" option provides slightly less compression than "-j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a faster speed.  This can range from slightly faster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f "-jm" with "-m2", "-m3", or "-m4"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: set resta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n" switch is used to restart interrupted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 in conjunction with the "-jx" switch. 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re skipped up to but not including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volume -v360 -r -jn\BIN\TREE.COM -jx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above example, all files scanned up to \BIN\TREE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kipped.  Archiving will start at file position 1230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BIN\TRE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RTANT!!!  The exact name of the starting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according to the wildnames/filespecs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 is the same as displayed by the Adding filenam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as written to the "-ji" index fil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DOS\TREE.COM is not considered the same as DOS\TREE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at ARJ 2.39 is the feature where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the previously written index file ("-ji"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cessary restart information.  You only need append "-j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evious backup command line.  This op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index file.  ARJ will automatically 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vas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J a a:backup c:\*.* -r -vvas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query when updating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option has two fl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is used to query the user when using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" or "m" commands to add files to an archive.  Befor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s an existing internal archive file when using "-j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query the user with "Update &lt;filename&gt;? ".</w:t>
        <w:tab/>
        <w:t>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, ARJ will overwrite the internal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que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: extract to unique Outpu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extraction with the "-jo" switch wher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ready exists in the target directory, ARJ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te a unique filename by changing the file extension to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 number from .000 to .999.  If ARJ cannot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ame, it will 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: Pause after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will cause ARJ to pause after listing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data for the "l", "p", "v", "w" commands.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 to continue the listing.  You can also enter "quit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special case, "ARJ -? -jp", the use of the -j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s page pauses off, because by default in hel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us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pecify the page size with the "-jp" op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-jp50".  This also turns on the pause mo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 ARJ_SW, it is suggested that you use "-jp50 -jp-"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ge size and to turn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q: set str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 the "w" and "b" commands for the correct "-jq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: Recover broke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access headers and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has been corrupted either with bad data or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lets ARJ find the next valid header fo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r testing.  ARJ will continue to look f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til it finds the end of archive marker.  I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maged, ARJ may display a message stating that it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nd of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also will allow extraction of files with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d file data errors.  Normally, ARJ will delete su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file header data has been corrupted, ARJ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ver any file data associated with that header.  As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0, "Bad file data" errors will not abort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r1" version of this switch allows processing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rchives that have an end of archive mark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rchive.  However, the use of this switch will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display an "unexpected end of file" error messa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s: Store archives by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et ARJ to store and not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following extensions: .ARJ, .ZIP, .LZH, .PAK,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extensions can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s.zoo.ic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bove command will store files with extension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ZOO, .ICE, and .GIF.  This overrid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use the environment variable ARJ_SW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arj_sw = -js.arj.zip.lzh -j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s-" turns off the option by default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the "-js" switch on the command line, ARJ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what extensions you want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t: 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used to set ARJ to execu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ity check on an intermediate temporary arch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ing any pre-existing original archive. 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urs, ARJ will not overwrite the original archiv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"-w" switch option, ARJ will also te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file as well as the temporary archive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m archive *.c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" switch can be used with extract type comman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o verify the archive before doing any extra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.  This is useful for handling MAIL p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corruption due to a bad file transfer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sed with the ARJ add/move/update type commands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only the filename stored in the archi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.  Therefore, the "-jt1" option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e" option or when the original filename h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jt1 archive e:\temp\*.* 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ompares are only done for the newly add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  This avoids the situation where the som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files are missing or have changed.  NOTE tha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occur with the "f" and "u" commands wh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 are NEWER than the files being added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sidered the file up-to-date and added and will d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u -jt2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: translate UNIX styl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causes ARJ to translate any subsequent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MS-DOS style from UNIX style.  This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s translation of filenames entered as a result of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pts such as in comme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chive -ju /soft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v: set Verbo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sets ARJ to display more inform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"est, "l"ist, and "ex"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t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causes the "v"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na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1" switch causes the "v" command to displa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manner suitable for sorting on variou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v" switch will set the "p", "s", and "w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 IBM graphics characters (128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w: set extract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w" option allows you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ion output file.  You should only select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ract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but not exactly the same as using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DOS output redirection.  Using DOS redir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 all of the output of the extraction to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file.  Using "-jw" would set ARJ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e permission per each file extract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may be needed when trying to output binar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archive printer.dat -jw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: start at eXtend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continue a file on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.  This switch is normally for use whe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lume "a" command h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rjvol.a01 manual.doc -jx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archives manual.doc starting from fi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100,000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extraction mode, this sets ARJ to extract a fil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at a specifi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e -jx2000000 archiv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example extracts the file "file1" to file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2,000,000 or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imilar to using the command "ARJ p archive &gt;&gt; 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uplicate this redirection with ARJ would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-jx2000K -jwoutpu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the -jx option is NOT functional when add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 archive that already contain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y: suppress queries assumin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is used to suppress individual ARJ us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e archive -jy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&lt;flags&gt; is one or more of the following characters: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, k, n, o, s, v.  For each flag selected, ARJ will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d answered YES to the suppress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- skip append query during a multi-volum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- skip create director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- skip delete files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- skip disk space availabilit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- skip new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- skip overwriting existing fi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- erase all typeahead befor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- skip scanned enough tex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 - skip ok to proceed to next volum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- accept single character Y/N/A/Q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x volume -v -jya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ress append, create, and overwrit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ill allow you to specify individual "jy"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parate switch strings as in "-jyy -jyr".  You may in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s in "-jyr-".  As with other switches, the "jy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ggle as in "-jyr -jy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z: supply file for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jz" switch has been provided to facilit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ing of one or more files within an ARJ archiv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file can be specified.  That fil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 each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comment file containing only a single blan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ase comments from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tax: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J c archive file1 -zheader.cmt -jzfil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: ignore read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light performance degradation may result fro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: execute DOS Command at ARJ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c" switch sets ARJ to execute a DOS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execution of ARJ immediately af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options have been processed, but befor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is started.  This can be used to clear the screen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or to provide a pause option to allow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: skip test of 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" switch sets ARJ to skip the verification st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ng an ARJ-SECURED ARJ archive.  If an ARJ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amaged ARJ-SECURITY envelope, you will have to use the "-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1: set error on security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e1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RJ.CFG option for ARJ.  This will prevent REARJ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verting 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: full detail display in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l: return error for List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l" switch sets ARJ to report the "file not foun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errors when processing the filenames in an ARJ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an "add" type command (a, f, m, u). 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equently return a non-zero DOS errorlevel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has been found.  Previous versions of ARJ igno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: disabl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s" switch sets ARJ to disable its file sha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: allow the Updating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u" switch sets ARJ to allow the updating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chives.  At this ver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ing of multiple volume archives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: modify search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w1" switch sets the ARJ w command to displa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x: specify archiv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-hx" switch allows the user to specify w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extension or extensions that are to be used by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archive names that are not specifi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.</w:t>
        <w:tab/>
        <w:t>ARJ will assume that the first exten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the main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following options have variations such as -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s1, -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this affects wildcarded archive nam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ARJ commands tha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following options work for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RJ 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ALL but the ARJ a, f, m,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archive can be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a, f, m, u, e,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e,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work for the ARJ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ptions have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- works for all commands except j, l, n, o, t, v, 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c  - works for e, x, l, 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p  - works for l, v, 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q  - works for b, w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v  - works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w  - works for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j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dir\ *.doc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- -name-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 -we:\ -vas c:\ -r -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:archive.001 -we:\ -vvw360 c:\ -r -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-vw360 c:\ -r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a archive c:\ *.* -r -jt1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execute Batch o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-jwOU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SHEZ.EXE -jwSH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b archive *.exe -jwTEMP.EXE "-jqTEMP -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ommen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-z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file1 -j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c archive *.doc -jz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d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dir\ *.doc -j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e archive -# 10 15 20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f archive dir\ -r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 Garbl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*.doc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g archive -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: check Integrity of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i c:\bin\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: Join archiv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name1.arj name2.arj name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arj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j archive *.arj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: pacK bacKup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*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k archive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l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rchive dir\ *.do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m a:archive.001 dir\ -r -vvwas -j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reNam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n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Order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*.bat *.ex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o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file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-o9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p archive name.t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Remove paths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r archive -o911201 -ob91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ample files to screen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s *.arj -y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!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t archive -j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u archive *.doc -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: Where are text string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*.arj *.txt -jq+5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w archive "-jq-3-to be or n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d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dir\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-j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x archive *.doc -j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copY archive with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-j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J y archive *.bat -j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SECURITY ENVEL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-SECURITY ENVELOPE feature provides a faci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rchivers.  This feature disallows any type of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commenting, to an ARJ-SECURED archive by ARJ.  Moreo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ditional internal checks to determine if the ARJ-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has been modified in any way.  This EXTRA cos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use by software developers who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n archived format and is only available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.  However, there can be no guarantee that this mechan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cessing an ARJ-SECURED archive, ARJ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ARJ is verifying the security envelo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is damaged, a message will be displayed indicat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elope is intact, then the ARJ-SECURITY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cking the archi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urity envelope has been tampered with or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ered data corruption, ARJ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urity envelope has been damaged.  In addition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processing the archive.  The ARJ "-he" option and the ARJ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s" option will skip the envelope verification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of an invalid envelope are that the file was corru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ssion or that the archive was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RJ ISSUE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MS-DOS 4.01, ARJ may not extract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multiple volume archives properly.  The "dir"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may be incorrect.</w:t>
        <w:tab/>
        <w:t>A simple "CHKDSK /f" will correc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is due to a BUG in MS-DOS 4.01.  Microsoft Cor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s available for several DOS 4.01 bugs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inner workings of Turbo C++, ARJ ma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uter is configured with thousands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working directory, ARJ does not 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 original archive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updating an archive using the "-w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a bug with extended archive header proces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onvert to ARJ 2.10 and above as soon as practic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s NOT a current problem because no version of ARJ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garbled (-g) ARJ archives that were created by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arbled files were stored (-m0) by ARJ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ARJ 2.30 to extract those files without getting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that activate via HOT KEYS may be inhibited by ARJ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keyboard input.  This is a "feature" of the Turbo C++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A partial workaround is to use the ARJ "-jy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ar problem occurs with HYPERDISK and staged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DISK's timer delay appears to be inhibited during ARJ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input such as during "Ok to ... volume/diskette?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n error when you swap to the next diskette. 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the ARJ "-jyry" option to go to single key que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ported problem using ARJ and floppy disk dr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disk cache program SUPER PCKWIK 3.3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support (/D+).  The system may occasionally hang whe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read/write the diskette.  You may also get C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file data errors.  Disabling the SUPER PCKWIK option with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to remove this problem.  Other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this feature of SUPER PCK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ocument ERRO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many useful suggestions from use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</w:t>
        <w:tab/>
        <w:t>Many of those suggestions are in this versio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porated in later versions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resolve software problems with 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o me.  Please notify me of any ARJ problems by mail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the ARJ support BBSes mentioned below.  I will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, but I reserve the right to limit sup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user if requests become excessiv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ligible to receive technical support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 reply when using the postal system,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enclose a stamped self-address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.  Foreign UNREGISTERED correspond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cy or postal coupons instead of stamps. 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nce may go unanswered.  This does not apply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nancial support is needed for the ARJ archiver an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UPPORT BBSes:  See 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s available from a number of other BBSes, but I can only v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tegrity of the archive if the ARJ###.EXE ver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-SECURITY envelope as valid.  If no security envelop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data has been re-archived and there is no ass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e of the above sources are suitable, you may ord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ARJ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check or money order for five dollars (US)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shipping and handling for U.S. delivery. 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send ten dollars (US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pecify diskette size (3.5 or 5.25 inch);  otherwise,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h diskette will be shipped.</w:t>
        <w:tab/>
        <w:t>Please allow a few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, longer for foreign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EXTEN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International(sm) is a FidoNet hobby organization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istribution author-direct shareware files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le bulletin board systems world wide.  ARJ has been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sysops' consensus as its official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 distributed via SDN have a copyright ".SD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 Files distributed by SDN after February 199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ed by ARJ.  Files dated earlier can be decom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ression utility SDN previously used is 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N files are security sealed with their own exclus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l, FSecure, created by Pacesoft.  This security may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FileTest utility available at the SDN Project Autho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203-634-0370 or at most SDN participating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uthors wishing to distribute shareware 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SDN may contact the same SDN Project Author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authorized distributors for ARJ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registration and technical support for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ors only provide the evaluation vers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ristian Kraus </w:t>
        <w:tab/>
        <w:tab/>
        <w:t xml:space="preserve"> Work Phone: 61-2-564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-Tronics</w:t>
        <w:tab/>
        <w:tab/>
        <w:tab/>
        <w:tab/>
        <w:t>Fax: 61-2-560-57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tal Address: </w:t>
        <w:tab/>
        <w:tab/>
        <w:t xml:space="preserve">   BBS Name: Ontron Austral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2</w:t>
        <w:tab/>
        <w:tab/>
        <w:tab/>
        <w:t xml:space="preserve"> Data Phone: 61-2-564-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gate NSW 2048</w:t>
        <w:tab/>
        <w:tab/>
        <w:tab/>
        <w:t xml:space="preserve">     (300-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-49 Cryst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sham NSW 2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az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Cesar Breim</w:t>
        <w:tab/>
        <w:tab/>
        <w:tab/>
        <w:t>Tel: 889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L VIP BBS</w:t>
        <w:tab/>
        <w:tab/>
        <w:tab/>
        <w:tab/>
        <w:t>Fax: 889-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. Bernardino deCampos 48 Cj.21</w:t>
        <w:tab/>
        <w:t>BBS: 889-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o Paulo   SP</w:t>
        <w:tab/>
        <w:t xml:space="preserve">  Brazil</w:t>
        <w:tab/>
        <w:t xml:space="preserve">       X.25: 0724 11132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: 04004-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Rex</w:t>
        <w:tab/>
        <w:tab/>
        <w:tab/>
        <w:tab/>
        <w:t>Tel: (+45)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. Shareware </w:t>
        <w:tab/>
        <w:tab/>
        <w:tab/>
        <w:t>Fax: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loese Skel 4 G</w:t>
        <w:tab/>
        <w:tab/>
        <w:t xml:space="preserve"> CompuServe: 100065,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A.T. Kommunikations-System</w:t>
        <w:tab/>
        <w:tab/>
        <w:t>Tel: +49-6192-4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beratung A. Dunkel                Fax: +49-6192-4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igsberger Strasse 41           Internet: arj@ca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65830 Kriftel                      SubNet: arj@cat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         FidoNet: 2:241/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ilbox: +49-6192-42054 2400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49-6192-4205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49-6192-42056 V.32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+49-6192-42057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a Software Applications</w:t>
        <w:tab/>
        <w:tab/>
        <w:t>Tel: (+31) 50-18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44</w:t>
        <w:tab/>
        <w:tab/>
        <w:tab/>
        <w:tab/>
        <w:t>Fax: (+31) 50-18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01 BC Groningen</w:t>
        <w:tab/>
        <w:tab/>
        <w:tab/>
        <w:t>BBS: (+31) 50-12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herlands </w:t>
        <w:tab/>
        <w:tab/>
        <w:tab/>
        <w:t xml:space="preserve">     (+31) 50-144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Stocker</w:t>
        <w:tab/>
        <w:tab/>
        <w:tab/>
        <w:tab/>
        <w:t>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Software Publishing</w:t>
        <w:tab/>
        <w:tab/>
        <w:t>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, Valley Court Offices,</w:t>
        <w:tab/>
        <w:tab/>
        <w:t>BBS: 0223 20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Road, Croydon, Nr.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tfordshire SG8 0HF</w:t>
        <w:tab/>
        <w:tab/>
        <w:t xml:space="preserve"> CompuServe: 70007,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  <w:tab/>
        <w:tab/>
        <w:tab/>
        <w:tab/>
        <w:t xml:space="preserve">     100034,2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  <w:tab/>
        <w:tab/>
        <w:t xml:space="preserve"> CompuServe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Software</w:t>
        <w:tab/>
        <w:tab/>
        <w:tab/>
        <w:t xml:space="preserve">   Internet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ur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is the name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is the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express my gratitude to Haruyasu Yoshizaki (Yosh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ing LHARC and distributing its source code.  LHARC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etus to start studying data compression.  I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Haruhiko Okumura for providing additional ideas.</w:t>
        <w:tab/>
        <w:t>His A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002 program provided the basic design for the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wish to thank Fabrice BELLARD for LZEX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ish the ARJ SF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thanks also go to Paul Kocher who contributed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J SECURITY envelop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ose who have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ARJ. 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eren Pingel Dal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el 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Fre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Go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b Hu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dy Kley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P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the many others who have helped, provided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, or provided financial support, THANKS!!!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, I am able to provide FULL-TIME support to AR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my wife, Susan, and my son, Timothy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with this ARJ obsession.  Their encouragement and suppo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my greatest thanks goes to Almighty God for His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salvation.  For apart from Him, ARJ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 John 15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AND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ICENSE.DOC file for licens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BIOGRAPHY OF THE AUTHOR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grew up in Catonsville and Baltimore, Marylan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uated from the University of Maryland in 1970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t in the U.S. Army, he taught chemistry for six year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ing he entered the computer programming profession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mployed as a programmer analyst, a network analy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ior software engineer.  In late 1990, he developed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and program to meet a personal need in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ebruary of 1991, he released ARJ 1.00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urrently supports ARJ full-time and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with his wife, Susan, and son, Timo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 hope that you find this program as useful as I hav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any suggestions to improve this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Channel One BBS</w:t>
        <w:tab/>
        <w:t xml:space="preserve"> 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the mailbox conference with "j mailbox" to send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Bay State BBS</w:t>
        <w:tab/>
        <w:t xml:space="preserve">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ARJ echo conference available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RIME/RELAYNET ARJ conferenc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GT POWER ARJ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rs are encouraged to use the above echoes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problems, and new featur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Jung in the COMPRESS (ILINK), LHARC (SMARTNET), or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IME/RELAYNET) echo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LOOK FOR AN UPDATED ADDRESS IN 199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