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 c h i v e   F i n d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est-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Finder (AF) est un programme qui cherche des fichiers s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ou une disquette. Comme FileFind de Peter Norton ou Where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EsTu, etc... On veut par exemple savoir o se trouvent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*.DOC, le programme les trouve et les affiche, trs tr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comme l're de la compression est arrive, on a de plus en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"rangs"  l'interieur d'une archive. Pour les trouver, on n'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iment d'utilitaire souple et complet (et en franais avec source en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le travail d'Archive Finder que de retrouver tous vos fichier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s soient simplement prsents sur le disque dur ou rangs dans un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les retrouv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econnat les fichiers .ARJ .ZIP .PAK .ARC .LZH .ZOO .SIT (la lectu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derniers est trs incertaine et seuls les rcents .SIT sont  peu 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ibles) et .T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ais AF ne fera le moindre mal  vos archives ou  votre disque dur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ntente de L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, mais commen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yntaxe exacte d'Archive Finder 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[MasqueFichiers] [-Paramtre] [/Paramtre] 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rochets [] signifient que chacun des paramtres est facultatif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donc trs bien lancer AF &lt;Ent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, AF cherchera tous les fichiers *.* se trouvant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s et sur les disques C: D: et E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squeFichiers] reprsente la dfinition au format DOS des fichiers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haitez rechercher. C'est  dire que si l'on veut trouver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DOC par exemple, on ta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*.DOC &lt;Ent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'on omet de prciser ce masque, AF considre que l'on cherche les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ercher jusqu' 20 masques simulta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*.PAS *.INC *.DOC *.ZIP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permet galement de prendre en compte un 'joker' supplmentaire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git du # qui remplace n'importe quel chiff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*.###  trouvera COUCOU.001  BACKUP.123  A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pas COUCOU.01   BACKUP.12T 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uis la version 1.14, AF accpte les masques tendus de 4DOS 3.x.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 que vous pouvez dsormais placer l'* au dbut ou  l'intrieu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et/ou de l'extension. Ce n'est pas trs clair ? Voyons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*A*.*    cherche tous les fichiers contenant un A dans leur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que  AF *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*A.*     cherche tous les fichiers dont le nom finit par 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A*A.*    cherche tous les fichiers commenant et finissant p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A*B*A.*  cherche tous les fichiers commenant et finissant par A avec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n'importe o entre les d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A?B*A.*  cherche tous les fichiers commenant et finissant par A avec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n troisi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ATTENTION FLEMMARD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joutez pas systmatiquement ".*"  la fin des masques. Ain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DOC*.* s'crit plus simplement (et plus compltement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DOC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'* finale n'est mme pas utile car AF l'ajoute automatiqu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DOC         suffit amp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ceci est galement valable pour les extensions. Les [1-9A-Z] et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s de 4Dos 4.0 sont  l'tude. Notez que le AF.INC est le sourc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mcanisme de recherche de masque. Il est trs court. Etudiez-le, il v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t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s peuvent tre entrs prcds d'un "/" ou d'un "-" indiff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peuvent tre cumuls (dans les limites de la logique) entre 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/Paramtre] ou [-Paramtre] peut 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 Chercher galement les fichiers du disque. Si cette option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prcise, AF cherchera dans les archives et sur 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ceci est nouveau. Avant, la recherche globale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ctive par dfaut. Changez donc vos .BAT et synonymes/alias/dos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 pour recherche Glob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Spcifier le rpertoire initial de recherche. Si cette option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spcifie, AF cherche  partir du rpertoire principal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doit tre immdiatement suivi du nom du rpertoire o dev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r la recherche, sans espace ou autre caractre de s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/R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u rpertoire ne doit pas tre termin par un \ sauf s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git du rpertoire principal (par Ex: /RD: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scruter les sous-rpertoires. Attention : par dfaut, cet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active. Pour la dsactiver, taper /S ou /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Ne cherche que dans le rpertoire actuel (quivalent  AF /R. 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" est le "rpertoire actuel" pour Ms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e option /R a dj t spcifie, /C ne la modifie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Restreindre  un masque d'archives. Si l'on ne souhaite cherche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archives FREE*.ZIP, on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MFREE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ette option n'est pas prcise, AF cherche /M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Ne chercher que le nom des archives. Cette option est sur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e quand on cherche  "faire le point" sur son disque ou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veut faire un peu de "mnage". Elle n'indique que le nom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prsentes. Cela permet de se faire une ide... On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r cette option avec /M par exemple en ne chercha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*.LZH : AF /A /M*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voir ainsi quels sont les fichiers LZH prsents sur 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mode, AF affiche galement la taille de l'archive.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voir celles qui prennent beaucoup d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uisque la taille de l'archive est cadre  droite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trier les archives par taille : AF /A |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Pas dans les archives. Cette option est l pour le cas 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drait utiliser AF comme un simple File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Ecrire galement le nom des archives ne contenant pas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 au masque. On pourrait remplacer le /A avec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en cherchant des fichiers introuvables par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E ZXZXZXZX.Z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vous avez des fichiers ZXZXZXZX.ZXZ, ne tenez pas compte 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s fichiers du disque sont recherchs (/G+), le nom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s n'en contenant pas est galement aff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N'afficher que le nom des fichiers. Cette option permet d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r des listes qui peuvent tre rutilises da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de compression (la boucle est boucl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Afficher 5 fichiers par ligne. Comme le DIR /W de Ms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, le chemin des fichiers contenu dans les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affich. (W pour W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Afficher la taille occupe rellement par chaque fichi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s dsarchiv sur un disque. En effet, MsDos utilis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par granules (clusters). Ainsi, un fichier d'1 octet occ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octets sur une disquette. Sur les disques durs, la taill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plus souvent de 2048 octets  8192 octets mme pour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1 octet ! La taille d'un granule varie d'un disque  l'aut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du format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pcifiant /T immdiatement suivi du nom du lecteur sur le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t s'effectuer le dsarchivage, AF vous indique l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lement occupe par le(s) fichier(s) sur c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0 signifie "disque coura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active l'option /F (Afficher les totau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GTC /MARCHIVE.AR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 la taille occupe par les fichiers *.PAS (contenu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chive ARCHIVE.ARC) une fois dsarchivs sur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GTA /MARCHIVE.AR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m, mais su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GT0 /MARCHIVE.AR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'est "0" (zro) qui est prcis comme nom de disque,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e quel est le disque  utiliser, tel qu'il a t pr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un ventuel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particularit est surtout pratique dans les alias (voi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 dans "Utilisateurs de 4Dos, Ced, Dos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GU /T- /MARCHIVE.AR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'est un "-" (tiret) qui est prcis comme nom de disque,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cherchera pas le taille relle. Cette option n'a de sen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d'un /U ou pour modifier l'xcution d'un alias (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b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Afficher les totaux. Affiche le nombre de fichiers trouvs da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et le nombre de fichiers trouvs sur le disqu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totale qu'ils occupent (et la taille relle si le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a t correctement spcifi). Un total des deux lignes appara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en fin de trai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Afficher uniquement les totaux. Si cette option est utilise,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automatiquement les options /F+ et /T0. Il est possi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ctiver l'option /F en ajoutant /F- APRES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Recherche ultra-rapide. La recherche dans les sous-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uniquement faite sur les rpertoires ne possda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xtension. Cela acclre terriblement la recherche.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n'agit que si AF ne doit pas chercher dans les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dans les fichiers DOS (option /G+ /P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Permet de slectionner une date avant et/ou aprs laquell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a t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d+010180 affiche tous les .COM crs aprs ou le 1-Jan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d-010190 affiche tous les .COM crs avant ou le 1-Jan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d=010190 affiche tous les .COM crs le 1-Jan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va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d+010190 /d-010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ucune date n'est prcise aprs /D+ /D- ou /D=, c'est la dat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 qui est prise en comp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* /d=   affiche tous les fichiers modifis ou crs aujourd'h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Permet de slectionner les fichiers  afficher en fonction de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i+1024   affiche tous les .COM de plus de 1023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i-1024   affiche tous les .COM de moins de 1025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i=1024   affiche tous les .COM de 1024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Permet de slectionner les lecteurs autoriss pendant la reche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les lecteurs C, D et E sont ess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lABC     cherchera les .COM sur A: B: et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/L0 dcide que seul le lecteur courant est 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Archive Finder a depuis la version 1.19 une nouvelle 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, ressemblant un peu  celle de SST (Supersonic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de Keith Ledbetter). L'option /B permet de dsactiver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ation pour revenir  quelque chose ressemblant  ce qu'off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Traiter les archives auto-extractibles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)  Cette option permet de trouver POURQUOI une commande passe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fonctionne pas. Celui-ci affichera la liste des options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 + ou -. Si vous n'arrivez pas  comprendre pourquoi AF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d pas  votre demande, retapez la dernire commande DO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z-y 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AF -cg-t0m* 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 noms Archives seulement     /b +  Belle 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dans Ce rpertoire          /d... date (/d+311291 /d=010191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 tous les noms               /f +  aFficher les totaux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 recherche Globale           /i... taille (/i+1024 /i-2048)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... Lecteurs CDE                /m... Masque d'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 Nom complets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 Pas les archives            /r... Rpertoire de dpart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 Sous-rpertoires            /t... Taille rell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-  totaux Uniquement           /w -  affichage 'Wide'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+  examine les EXE             /* +  tous les 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ques:            *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l'option /C ainsi que certaines options suivies de ...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pas affiches cor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gre la sortie redirige. C'est  dire en utilisant le | ou le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pour sortir le fruit de la recherche dans le fichier TEMP.L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joute &gt;TEMP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AF *.PAS &gt;LISTE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aussi demander une pause entre chaque page en tap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*.PAS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obtenir la liste des archives trie par taille dans le fichier LISTARCH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/A |Sort &gt;LISTARCH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d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z que AF peut tre paramtr en regroupant les comm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-cp      est quivalent       AF /c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s /M... et /R... ne peuvent se trouver qu' la fin d'un 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oupement. Ains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-cpm*.ZIP    est va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-cp*.ZIPm    ne l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, vous pouvez spcifier explicitement si le paramtre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 ou non. Pour cela, ajoutez un '+' ou un '-' directement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(le regroupement reste possible). Cette fonctionnalit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orcer un paramtre si on utilise des Batch ou des synonymes/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C+P+   est quivalent       AF /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/c et /p sont par dfaut su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s sont analyss les uns aprs les autres,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vers la droite. Si une option apparat deux fois, AF en 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P/P  ne fait en ralit rien (identique  AF se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mprendre toute la puissance de AF, je vous conseille d'essay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 ci-desso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dans des archiv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dans des archives et g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u dis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sur le disque et sans regard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rchiv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sur le disque et sans regard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rchives, en cherchant dans le rpertoire \DOS et ses sous-rpertoi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P /R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sur le disque et sans regard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rchives, en cherchant dans le rpertoire \DOS uniqu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P /S /R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sur le disque et sans regard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rchives, en cherchant dans le rpertoire courant uniqu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P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sur le disque et sans regard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rchives, en cherchant dans le rpertoire courant uniqu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P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dans les archives *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herchant dans le rpertoire courant uniqu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G /C /M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dans les archives *.ZIP e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, en affichant tous les tot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-t0fm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cri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T0 /F /M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sur le disque, en affic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oms complets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-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*.DOC et *.TXT sur le disque et dans les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*.DOC sur le disque C: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-p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*.DOC uniquement dans des archives se trouvant sur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-g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modifis ce jour (anciennement TODAY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P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de 4Dos / CED / DosEdit / Do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indispensable de vous constituer des synonymes (alias pour 4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A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la recherche type FileFi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 FF AF /P /* /R%1 %2 %3      pour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=AF /P /* /R%1                pou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Visualiser une/des archives dans le rpertoire cour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 V=AF /C /G /M%1 %2 %3 %4     pour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=AF /C /G /M%1                  pou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mme un DIR ! (Af n'affichera pas les rpertoi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=AF /PC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ir qui affiche la taille relle des fichi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=AF -pct0f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=pas dans les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dans le rpertoire courant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0=dtecter le disque courant ou spci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=afficher les totaux des fichiers du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 Dans les exemples de FF et de V, le premier paramtre (%1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 /R ou /M. Si vous souhaitez complter la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par un /U par exemple, il faudra entr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.\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*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* seule est le masque le plus large pour AF. Il est l'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*.* pour MsDos. *.* marche tout aussi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manqu le 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0  Premi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ute les .LZH, les .ARJ, les .ZIP et les 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1  Ajout des paramtres /S et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2  Ajout des fichiers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lration de la recherche (50% plus rapide en moyenne, trs effic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s grosses archives (utilisation du Seek, merci Etchemait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 la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E /M /A et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la recherche 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3  Suppression du bug lorsqu'aucun paramtre n'est spci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e remplacer le '/' par un 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G /P et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du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4  Ajout des .ZOO (Merci Mr Burns --l'auteur de PibCat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W (merci Mr Buerg --l'auteur de FV et LIST entre autres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5  Correction de l'affichage lors d'un /G seul (sans /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6  Ajout de totaux sur les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quelques ProcessKey pour mieux grer &lt;Espace&gt;, &lt;Ctrl-C&gt; et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u /C : si un rpertoire par dfaut est prc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ace le /C par un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u /M : si le masque d'archives est prcd d'un chem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ui-ci est plac dans le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ion des '\' finaux dans les noms de rpertoire (c'est plus be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e regrouper les paramtres (af -gp par exe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e spcifier la valeur + ou - d'un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certains .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7  Modification mineure du /M pour raison de commo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T et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8  Ajout du /U et du /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du /E pour inclure l'criture des 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aration du /R si rien n'est pr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s modifications dans l'affichage en particulier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e la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9  Acclration des recherches de 28%. Quand on voit la vites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upersonic Search Tools" on prend pe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0  Acclration des recherches avec la recherche supersonique. 43%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ort  la versio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1  La recherche supersonique ne pouvant chercher qu' parti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\ et posant un problme avec le dos 4.01, el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aisse de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our l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s en place l'usage de Proces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2  Suppression dfinitive de la recherche superso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ion du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la vitesse de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3  Ajout de la recherche ultra rapide utilise par SST (l'ex rf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peut ne chercher que les rpertoires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i, cette fonction n'est utile qu'en conjonction avec -g et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cherche globale, pas dans les archives). Mais elle est TRES u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T se trouve dpass. Essayez AF -GP* *.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4  Ajout des masques tendus de 4DOS ! (AF *A*F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5  Ajout de la recherche sur la date et la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D et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6  Correction du bug en cas de tentative d'accs  une archive 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7  Correction mineure pour l'affichage des archives seules &gt;= 10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masques !!! (AF *.Zip *.doc *.pas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e lancer : AF \dos\*.com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8  Compatibilit avec MsDos 5.0 : modification de "ClusterSiz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 la nouvelle mthode de compression de PkZip "Extra". B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9  Correction mineure pour l'affichage /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e conomise pendant la recherche des fichiers du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B (pas la recherche supersonique mais le "Bel affichag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diverses d'affichage des tot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dtermine  prsent si il faut afficher les tot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est dsormais par dfaut sur +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20  Corrections mineures et large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21  Ajout des fichiers TPZ de Patrick TEIL (merci  lu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Proces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r changement de look pour le contenu des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s de Check. Gains de vit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l'option /) pour VOIR ce que l'on cherche  fai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r une 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22  Les fichiers .A00  .A99 sont considrs comme des archives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cherche de fichier dans une archive ne prend plus en com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ous-rpertoire dans lequel se trouve le fichier (jusque 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ouver le fichier UTIL\FICHIER.EXT, AF FICHIER*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ait pas. Il fallait faire AF *FICHIE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23  Debug du -m qui acceptait mal les -mb: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/L /M et /R sont correctement affiches par l'option 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du /a en combinaison avec un masque de fichier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ison avec /f et /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 UTILE notamment po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-AN TEASER.COM &gt;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%a in (@FIC) do Arj d %a tea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etit Alias/Batch pour 4Dos fait chercher  AF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contenant le fichier TEASER.COM et range cett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FIC. Il ne reste plus qu' dire  4Dos de lire c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 et pour chaque nom d'archive de supprimer le fichier e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sur le -C qui dsormais fait un -L0 auto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24  Cration de la version angl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25  Corrections diverses langue angl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e gestion des "garbages"  la fin des 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e nom de la mthode de compactage "Deflat" pour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ciennement "Extra compressio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26  Suppression de problmes de mmoire (RunTime Error 2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s Auto-extractibles LZH et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plac dans le domaine public avec ses sources. Tou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e peut utiliser, diffuser, modifier ou inclure l'intgralit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partie de ce programme  condition d'en citer le nom et l'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ers, associations et entreprises. Sans me reverser le moi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ime, et sans mme m'en demander l'autorisation. Par contre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 de citer mon nom en rcompense de mes efforts, mer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ous incite donc  le donner, le poster, le tlcharger, le soumet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services minitels, des groupements de programmes FreeWare,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es autres .SIT, .CPT, .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clure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miter les recherches  n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ecution de commandes sur les fichiers trou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tie type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lioration du 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u bug sur certaines recherches ayant un masque finissan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des archives TPZ 2.5 (seules les 2.2 sont gres actuell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tilisation d'une variable d'environnement pour spcifier les option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aut d'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ockage de la taille relle dans une variable d'envir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suggestions, i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4/3615 DP    Bal 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100117,3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net          cat@spia.frmug.f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bien Jean-Christophe Bo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, rue de la C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370 Chemill sur 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rci de m'envoyer les corrections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de diffuser u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a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rB d'avoir ralis LhFind (qui cherche dans les .LZH de LhArc). Ce f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nctre de 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ip Burns, l'auteur de PibCat pour le format des 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 pour m'avoir upload PibCat mais qui se moque du monde avec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DEL (private jo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non Buerg pour FileViewer (qui m'a notamment donn l'ide du /W po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s que je trouve cette option pratiqu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 Yoshizaki (l'auteur de LhArc) pour m'avoir fait adorer l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 Jung pour avoir crit le meilleur compacteur (le plus souple et l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ant, j'ai nomm AR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Ware pour ses bons et loyaux services (quand il a fallu attend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ion de LhArc  Arj, PkZip 1.xx tait le meilleur compact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"Next" Teil pour TPZ et son shell pour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ceux qui m'ont signal des problmes, bugs,... (GEX, Californ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dorbra, Next, Solex et les autr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'utiliser Archive F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: Jc Boggio   Diffusion: Domaine public avec source en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26               Du: 14 aot 19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