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-MASTER IMPOR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l-Master import function was only design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previously exported from the progra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format is a simple text file that can be crea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programs.  Many people have found that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s can be edited to look like a MM ex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m to be imported to MM with little or no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 takes is some patience, some practic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exactly what the import process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on't help with the first two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the program expects to see in an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ORMAT (LINES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The first line of a valid recipe is a "recip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line must begin with at least 5 hyphens (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'), and must contain the words "Meal-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on the line.  Any lines found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cipe header" line will be ignored by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The word "Title:" must begin the line, in an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ed by one blank space.  The recipe tit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fter the blank space, and may be a maximum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 The word "Categories:" must begin the lin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and followed by one blank space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5 category names may be entered, beginn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space.  Each category MUST start 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and all remaining letters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s must be separated by one, and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 The word "Servings:" should start the line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A numeric quantity between 1 and 999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somewhe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MAT - LINES 7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line 7, Meal-Master will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as being an ingredient line, direction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recipe" tr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is found that starts with 5 hyphens,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ther than hyphens and spaces, the program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 "end of recipe" trailer line.  It will stor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ipe and begin searching for another "recipe head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"line 1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e following are true, the line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gredient and loaded into Meal-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sitions 9-10 contain one of the valid Meal-Master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asure codes.  (see list in program or user'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sitions 1-7 contain a valid numeric quantity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whole number, decimal fraction, 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ositions 12-39 contain text for an ingred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ne does not qualify as an ingredient line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line, as specified above, data in positions 3-77 (or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if positions 1-2 are non-blank) will be impor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contain multiple recipes, so long as each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der line" and ends with a "trailer line".  Any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not between the header and trailer lin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PECIFICATION IS ONLY VALID FOR MEAL-MAST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1 AND HIGHER, AND WILL NOT WORK PROPERLY WITH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PLEASE OBTAIN VERSION 6.21 OR GREA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RESUL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