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iovascular Heart Risk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Risk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is written in Quick BASIC. It allows you to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vascular risk.  It is based upon information from the America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 Several factors influence your likelihood of hear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 Weight [Obesity], Smoking, Exercise, Cholesterol Level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asks several questions based upon these fact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 and sex. It then calculates a Cardiovascular Risk Fa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d to standards.  The programme makes recommenda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your risk.  It provides a printed report of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Risk (C) Copyright 1986,1991 Lapi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Kingsnorth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re distributed under the UserWare concept - tha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freely available  to Users under the following condi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ribute modified versions without permission of  Lap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in this ARChiv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RISK1.EXE      - Main Cardiovascular Risk Executable File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RISK.DOC       - Documentation on Cardiovascular Risk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ARE EXPRESSLY DISCLAIMED. BY USING THE HEART  RISK 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GREE THAT NEITHER DAVID K. PATTERSON,  LAPIS  SOFTWARE 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ANY OFFICERS, DIRECTORS, OR OTHER RELATED  PARTIES WILL  BE 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R ANY THIRD PARTY FOR ANY USE OF (OR INABILITY TO USE)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ME, OR FOR ANY DAMAGES WHATSOEVER WHETHER BASED ON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 OR OTHERWISE. EVEN IF WE ARE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and recovery of attorney's fees.   Distribution of any Lap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me  in any medium without its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unauthorized modification. That is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ingsnorth Patterson, Ph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Software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swich, Massachusetts 01938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-356-7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