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                                            Zilch v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and files on this diskette may not be sol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ermission from the author.  Diskett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other than those listed below should not be accep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sure that you have the most up-to-date version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please contact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LICENSE.DOC before distributing any copies of Zil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Ķ Packing List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��������������</w:t>
      </w:r>
      <w:r>
        <w:rPr/>
        <w:t>ͼ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ETUP    BAT   Batch File Hard Disk Setup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LOPPY   DOC   Notes for Users Without a Hard Dr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ICENSE  DOC   License Agreemen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ORDERFRM DOC   Registration Form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ACKAGE  DOC   List of Files on this Disket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README   DOC   Quick Explanation of Zilch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YSOP    DOC   Notes for Bulletin Board Sysop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PDATE   DOC   History of updates and bug fix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ENDOR   DOC   Notes for Shareware Diskette Vendo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LE_ID  DIZ   BBS Description Fil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NUAL   EXE   Self-Extracting File that Contai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</w:t>
      </w:r>
      <w:r>
        <w:rPr/>
        <w:t>the Zilch Users Manual (84 pages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ZILCH    EXE   Zilch  The Debt Liquidation Progra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ZINSTALL EXE   Program to Customize Colors/Prin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out of debt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:  Enter Name, APR, Balance and Payment for each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b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:  Select the Start Month, Plan and Pledge Mon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Choose a Payoff Strategy that best su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4:  Print the Monthly Payment Schedule and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 the information about your debts and ZILCH do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.  Money from paid off accounts is automatically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debts based on the payoff strategy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lch assigns a priority to each debt according to the pay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y you select.  It then performs hundreds of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stantly provides you with an easy to read payment schedu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yment schedule forecasts when each debt will be paid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will amaze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lch allows you to maintain separate accounts with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hold.  This gives you the ability to play out "what-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arios and the flexibility to make changes to your finan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le whenever the need ari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lch has a companion installation program called ZINST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nstall allows you to customize the screen colors and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.  Zinstall supports 52 pre-defined printer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have an Epson compatible printer please execute Z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e Zilch for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owners receive the most recent ver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A professional quality printed manual.  A tip shee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ng a 10-20-70 budget.  4 issues of a quart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letter that includes sources for low interest rate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copies of reviews or screen shots pleas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e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hael J. R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 9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aufort, SC 299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