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           Zilch v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How To Get Out of Debt Fast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 Enter Name, APR, Balance and Payment for each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b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 Select the Start Month, Plan and Pledge Mon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Choose a Payoff Strategy that bes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 Print the Monthly Payment Schedule and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the information about your debts and ZILCH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.  Money from paid off accounts is automatically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bts based on the payoff strategy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assigns a priority to each debt according to the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.  It then performs hundreds of calcul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ly provides you with an easy to read payment sche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yment schedule forecasts when each debt will b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e results will amaz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allows you to maintain separate accounts with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hold.  This gives you the ability to play out "what-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s and the flexibility to make changes to your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whenever the need ari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has a companion installation program called Z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nstall allows you to customize the screen colors and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.  Zinstall supports 52 pre-defined printer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have an Epson compatible printer please execute Z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e Zilch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owners receive the most recent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A professional quality printed manual.  A tip she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ng a 10-20-70 budget.  4 issues of a quart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 that includes sources for low interest rate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</w:t>
      </w:r>
      <w:r>
        <w:rPr/>
        <w:t>Sharewa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is not FREE.  It is copyrighted and fully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copyright la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is marketed using the Shareware concept.  This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program for a trial period of 30 days. 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of evaluating a full working version to see if it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eds.  If you decide to keep using this progra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to purchase a registered copy of this progra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>License  Agreement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granted a limited license to use this software for 30 </w:t>
      </w:r>
    </w:p>
    <w:p>
      <w:pPr>
        <w:pStyle w:val="PreformattedText"/>
        <w:bidi w:val="0"/>
        <w:jc w:val="left"/>
        <w:rPr/>
      </w:pPr>
      <w:r>
        <w:rPr/>
        <w:t xml:space="preserve">days.  Please see LICENSE.DOC for full disclosure of the license 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$29.95              Registration               $29.95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gistration fee for this program is $29.95.  When you send </w:t>
      </w:r>
    </w:p>
    <w:p>
      <w:pPr>
        <w:pStyle w:val="PreformattedText"/>
        <w:bidi w:val="0"/>
        <w:jc w:val="left"/>
        <w:rPr/>
      </w:pPr>
      <w:r>
        <w:rPr/>
        <w:t xml:space="preserve">for your registered copy please indicate 3.5 or 5.25 diskette </w:t>
      </w:r>
    </w:p>
    <w:p>
      <w:pPr>
        <w:pStyle w:val="PreformattedText"/>
        <w:bidi w:val="0"/>
        <w:jc w:val="left"/>
        <w:rPr/>
      </w:pPr>
      <w:r>
        <w:rPr/>
        <w:t xml:space="preserve">size.  Shipping &amp; Handling is $4.00 for USA/Canada and $11.00 for </w:t>
      </w:r>
    </w:p>
    <w:p>
      <w:pPr>
        <w:pStyle w:val="PreformattedText"/>
        <w:bidi w:val="0"/>
        <w:jc w:val="left"/>
        <w:rPr/>
      </w:pPr>
      <w:r>
        <w:rPr/>
        <w:t xml:space="preserve">all others.  Foreign orders please send U.S. dollars.  When you </w:t>
      </w:r>
    </w:p>
    <w:p>
      <w:pPr>
        <w:pStyle w:val="PreformattedText"/>
        <w:bidi w:val="0"/>
        <w:jc w:val="left"/>
        <w:rPr/>
      </w:pPr>
      <w:r>
        <w:rPr/>
        <w:t xml:space="preserve">register you receiv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ode to bypass the intro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e most current version of Zil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professional quality printe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tip sheet on constructing a 10-20-70 bu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4 issues of a quarterly newsletter that includes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 for low interest rate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int the registration form type "copy orderfrm.doc prn" and </w:t>
      </w:r>
    </w:p>
    <w:p>
      <w:pPr>
        <w:pStyle w:val="PreformattedText"/>
        <w:bidi w:val="0"/>
        <w:jc w:val="left"/>
        <w:rPr/>
      </w:pPr>
      <w:r>
        <w:rPr/>
        <w:t xml:space="preserve">press the &lt;Enter&gt; key.  Your screen should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copy orderfrm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y question or comments that might help make this program </w:t>
      </w:r>
    </w:p>
    <w:p>
      <w:pPr>
        <w:pStyle w:val="PreformattedText"/>
        <w:bidi w:val="0"/>
        <w:jc w:val="left"/>
        <w:rPr/>
      </w:pPr>
      <w:r>
        <w:rPr/>
        <w:t>better send them to 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chael J. Ri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 91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aufort, SC 299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