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EDDING ORGA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.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Chris Ir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userve: 76660,35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Copyright 1990-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COMPREHENSIVE INVI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BUDGETING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TO-D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VENDOR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SEX LESSON (VA-VA-VA-VOOM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ALL COMPLETELY MENU-DR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dding Organizer is distributed on an "AS IS" basi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ranty, expressed or implied.  Considerable te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has been done, but the user assumes full risk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 of using this program.  Any liability of the auth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limited exclusively to product replacement. 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hor be liable for any consequential damages ari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, or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VITATION MANAGER Automati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Alphabetizes gues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Tallies RSV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Tracks gifts and thank yo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Sorts and prints gues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lus MANY MORE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DGETING SPREADSHEET Lets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Create a budget, with up to 45 expense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Compare actual costs vs.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Keep track of who pai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Keep track of vendor contracts and what needs to be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Easily add and change category names to suit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Print out a copy of the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-DO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Preset with all standard wedding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Edit, add and delete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Print lists of your ta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NDOR NOTEBOOK is mad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Keep track of all the vendors (florists, caterer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ill be involved in your wed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Besides contact names, addresses and phone numb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also enter free-form information on cost estim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ises made, or anything els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Have the computer dial vendor phone number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X MANUAL Lets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Learn everything you ever wanted to know about the bi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es, more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512K or mo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ll monitor types (mono, CGA, EGA and VGA) are suppor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 hard drive or high density disk is STRONGLY recommen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will run from a single 360K floppy drive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re invitations and vendor data you put in, the gre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hances are that you'll run out of available memor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.  When you START the program with less than 15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pace, you'll be given a warning and the option to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hing to anoth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DOS prompt, type WEDDING and press your ENTER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tire program uses menus and help screens that mak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 to know what you are doing.  I programmed it that way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don't have to keep referring to an instruc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.S.  Don't forget to back up (make copies) of this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LL of its ancillary files on a daily basis.  If your h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crashes, you'll be mighty glad you had all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safely copied, believe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MENT ON MONITO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did my best to write Wedding Organizer to work perfectly w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ll monitor types.  However, if your computer give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ts when you enter the SPREADSHEET section of the program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probably due to incompatibility between the software and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's graphics board.  Specifically the Wedding Organiz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ses you have an EGA or VGA monitor and tells it to get fanc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hift to 43 or 50 lines of text per screen, instead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 25.  In 95 percent of the cases, that's no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for five percent of you, your graphics car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use to switch to the higher-resolution mode, so your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oes blank and the system locks up.  Fret no further.  Simp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over, go into the SETUP section at the main menu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your monitor from the choice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freely copy this program to friends and bulletin boa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long as at least seven files (WEDDING.DOC, WEDDING.EX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DDING.X01, WEDDING.X02, WEDDING.X03, WEDDING.X04, WS.EX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V.EXE) are included un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most of the files store user-inputted data, they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with use.  To check this, when at the DOS prompt, type D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ake sure all file creation dates say 06-08-92 (for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5).  If they don't all show that date, then the Wed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ganizer program has been used before and probably doesn't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f the important preset information (list of to-do task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dget categories) that are on a virgin copy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ny event, try running the program.  If you like what you se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send in your registration fee immediately and I will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 copy of the most recent version.  Do this before you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any data that you will want to use for your wedd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PA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mail your check or money order for $20 (U.S. currency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ris Ir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.O. Box 1606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ise, ID 837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s will be mailed a disk with the latest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Wedding Organizer, which I plan to upgrade conti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dding Organizer is copyrighted software that is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d as shareware.  It is NOT in the public doma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using or distributing this package, you agree to the cond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s presented herein.  If you find it useful, you are reques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 to pay a registration fee of $20.  You are granted a limi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, valid for seven days, to use this package for evalu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ion purposes.  If you continue to use this package, you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DICA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of all, to my own new bride, Kathy, thank you for endu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x or seven months of being a "computer widow"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sat fidgeting and fretting in front of my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, a tip of my hat to the folks at Microsoft for cre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Basic 4.5, the language I wrote the program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rd, my unending gratitude to Crescent Software, who wr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Pak Professional, used extensively throughout Wed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ganizer.  Their set of software tools for QuickBasic progra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rs is like a dream come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st thank you goes to you, the user.  Your suppor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concept will justify the hundreds of hours I sp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nd continue to spend) working on this program.  You can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me spread this program across the U.S. (and perhaps beyond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make copies for your friends who are getting marri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f you have a modem, upload it to your favorite bullet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 1.0 released April 12, 199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Initial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 1.1 released April 18, 199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Fixed bug that locked up program if user tried to FIND an inv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tion before any had been AD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Fixed bug that made calendar disappear if user chang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dding d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Fixed typo in wedding quo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 1.2 released May 4, 199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Added help screens to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Enlarged zip code area to accept zip + 4 and Canadian pos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Changed most of the files' extension nam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Fixed another typo in wedding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 1.3 released June 5, 199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Fixed bug that wouldn't allow some machines access to the gu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itation modu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Enabled proper use of PGUP, PGDN, HOME and END keys while scro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g through To-Do tasks and while using Invitation's FIND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After BROWSING through To-Do tasks, the highlighted task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s on the screen, ready for EDI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Time on main menu is now displayed in am/pm format, ra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-hour form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Fixed yet another typo in wedding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 1.4 released July 15, 199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Fixed bug that would occasionally display some garbage cha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ers (Martian poetry) on the "To-Do" EDIT and ADD scree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Added prompt allowing user to "chicken out" when deleting TO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 1.5 released August 13, 199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option of printing spreadsheet dat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Now each time Wedding Organizer starts, if the available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 is below 50k, the user will be alerted and giv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of having all program files copied to another disk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nuing with the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xed bug in main menu that displayed 12:00 p.m. to 12:59 p.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a.m. tim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xed bug that put garbage on screen if during the first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ran the program you EDITed an invitation that had 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n AD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xed bug that fouled things up if you included a quote ma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") in the bride or groom's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 1.6 released September 29, 199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xed bug that put garbage on the screen if, the first time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 the program, you consecutively read several of the TO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 scree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xed typo in the SPREADSHEET help menu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SETUP section to the main menu, giving users the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specifying their monitor type if they are so inclin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Users can now exit the program at the main menu with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 1.6a released October 1, 199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SETUP option of turning off and on WEDDING MARCH mu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 2.0 released January 17, 199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VENDOR NOTEBOOK se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a check so that the program won't start if the computer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al date shows January 16, 1991 or earlier.  Us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ructed to use the DOS DATE command to enter the real da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keeps the TODO section from presenting weird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 2.1 released March 1, 199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the ability to print VENDOR NOTEBOOK entr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autodial feature to VENDOR NOTEBOO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more help screens to VENDOR NOTEBOO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hanged low disk storage warning threshold from 50k to 15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Removed some mouse support code (it doesn't make sense to sup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mouse in an intensive data entry program like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 2.2 released March 21, 199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xed bug that caused problems if a vendor category's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s exactly 15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becca Ann Irwin released (born) June 8, 199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Our first child.  Be sure to send in your registration mon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help keep her in dia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 2.3 released August 10, 199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xed error which gave wrong information when printing a guest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ption RSVP statu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a better printing format for the various guest lis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the ability to print a list of guests were invited,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n't RSVP'd yet for either your wedding or rece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xed memory problem which would crop up when FINDing guest nam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 large guest data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ability to print out a WEDDING ORGANIZER registration for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the capability to reset the number of people RSVPing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ther the wedding or reception on individual invitations b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 2.4 released October 20, 199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Now WEDDING ORGANIZER will properly copy ALL of the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to another disk drive if the one you're using is fu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xed problem with printing out a list of people who have RSVP'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regre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xed bug that wouldn't allow the VENDOR section to work on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 2.5 released June 8, 199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Now allows subtotals larger than $32,767 in the spreadshe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.  (If you're spending that kind of money on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dding, then share the wealth and register this program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spreadsheet's budget deviation column now calculates proper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xed a typo in the spreadsheet help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xed various bugs that swarmed around the Print Guest 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. Now the Unconfirmed RSVP's and Bride's and Groom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uest lists print out proper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e moved to Boise, Idaho, so be sure to send your $20 regist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e and correspondence to my new address: P.O. Box 16062, Bois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, 83715.  Items mailed to my old address will be forward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, but there is a one-week minimum del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 now can be contacted through CompuServe.  My user id ther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76660,3524.  I check for my mail once or twice a week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