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de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5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emuel D. Tu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86-1992 By Lemuel D. Turner and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6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ietta, Ga.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4-516-8575  FAX 404-591-4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ice: $34.00 + 4.00 S/H (US), $8.00 (Non-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: Type V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Version 3.52 file format is not compatible with 3.0 a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files can be upgraded to 3.52 by running the VLB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A program is available to registered users to convert pre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version 3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LIBRARIAN is a fast easy to learn and use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help organize and keep track of your vide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rogram you can quickly search your video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 reports to the screen, printer or a disk tex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also print labels to place on your VCR tape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.  Features mouse support, context 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able, resizeable, scrollable pop-up browse and fi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lds 18 Information Fields About Eac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itle, Star(first &amp; last name), Co-star(first &amp; last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t, Rating, Director(first &amp; last name), Company,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, Tape#, Starting and Stop Counter,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memo field that can hold up to 32 line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abase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ext, Prev, Find, Top, Last, Edit, Add, Del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, Browse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even fixed format reports, plus a self design report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Reports may be printed to screen, printer or disk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Tape labels can be printed on regular 3 1/2 by 15/16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on special labels designed to fit the top and sp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HS cass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One report can be printed on continuous form 3 X 5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ress F1 to bring up a revelavant help screen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FEATURES - c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built-in screen saver activates when the keyboard is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user customizabl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rowse and Fi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veable, scrollable, resiz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nd any Title, Star, Co-Star, Director, Tape Number or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proximately 1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arch database on any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hold over 2 billion titles, approximately 750 on a 360k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 field is not used. Will hold approximately 350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 having a three line memo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512K RAM   (2) Printer  (3) Color Monitor &amp; Hard Drive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PROVIDED TO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The latest version of Video Librarian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Customer Support by phone or mail by a member of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Advisement of upgrades which are provid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Catalog of addtional products and discounts o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RICE: $34.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B.EXE     README.DOC     SAMPLE.K3     REPORT.DSW    ORDER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B.DBW     SAMPLE.LDT     SAMPLE.K4     REPORT.DSH    OPWIN.D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B.DBH     SAMPLE.K1      SAMPLE.K5     QUERY.DSW     FORM1.D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B.DOC     SAMPLE.K2      SAMPLE.K6     QUERY.DSH     FORM1.D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PMENU.MEN     DBLANG.LAN  HPII.CFG     PRINTER.P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   EPSON.CFG   IBMPRO.CFG   FILE_ID.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is granted to shareware vendors, users groups and BB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Video Librarian to their libraries and distrib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the distribution fee does not exceed $10.00.  If your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ution fee exceeds $10.00, you must write for written permi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Video Librari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0 Released Sep 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5 released Feb 10, 19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51 Released Mar 1, 19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52 Released Mar 16,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: (1) Added memo report - prints memo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Added catalo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Added utility menu that allows print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main menu.  Deleted the DBPRINST.EXE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P Laser Printer support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Category index now modifed to list titl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when the Browse and Find functi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Tape labels are much eaiser and faster to print du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cations to the query screen and use of an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instead of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6) Fixed bugs in index cards that caused the Star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) Fix bug that sometimes caused the Browse screen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1/2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Fixed several small bugs that ocurred while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types of tape lab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