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ylor Business Software - Vehic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Data Files to Version 1.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grading from an earlier version of the 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 to Version 1.4, you must convert 3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efore you can run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rename the 3 data files to anoth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AUTOS.DAT AUTO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AUTOML.DAT AUTOML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AUTOFL.DAT AUTOFL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 Install  the new version of the  Vehicle 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nd run it to create new version of the data files.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NTER ANY INFORMATION NOW! See the installation 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 and run the convert program on the floppy.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  new file called CFIL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program CFIL, and fill out the following scree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displayed below.  When the information  is 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  Convert the AUTO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ource File:AUTOS.CLA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Label      :AUTOS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Input File :AUTOS1.DAT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Output File:AUTOS.DAT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  Convert the AUTOM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ource File:AUTOS.CLA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Label      :AUTOML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Input File :AUTOML1.DAT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Output File:AUTOML.DAT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  Convert the AUTOF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ource File:AUTOS.CLA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Label      :AUTOFL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Input File :AUTOFL1.DAT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Output File:AUTOFL.DAT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delete the old copies of th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AUTOS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AUTOML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AUTOFL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ONVE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conversion is necessary due to a number of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autos master file, such as CLASS, GVW (Gross  Ve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 Weight), and tire sizes, front and rear, and a chang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field in the auto maintenance log (AUTOML) file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pair cost of up to $99,999 (prior limit was $999),  and 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