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by Robert L.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TS26, Version 7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L. Lloyd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26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9, 1990,1991 by Robert L. Lloy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S26, Version 7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STS26, Robert L. Lloy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L. Lloy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TS26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S26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S26, Version 7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S26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STS26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26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S26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S26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STS26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Robert L. Lloyd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met by including the complete STS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STS26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Robert L. Lloyd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26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S26, Version 7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Robert L. Lloyd  191 Vi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 La Reina, Merritt Island, Florida 32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