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VVV              BASEBALL STATPA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VVV           User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   (C)1991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              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VV                   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VV        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MMMMMMMMMVVV                 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MMMMMMMMMM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MMMMMMMMMMM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MMMMMMMMMMM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MMMMMMMMMMMM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MMMMMMMMMMMMMM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MMMMMM  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MM::   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l::::::::::::::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ll:::::::::::: 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llll:::::::::::   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lllllll:::::::::            :VV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llllllllll:::::lll         :::V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llllllllllllllllllllllll     ::::.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lllllllllllllllllllllllllMMM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lllllllllllllllllllllllllMM::::::::.::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llllllllllllllllllllllllllmm::::::::.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lllllllllllllllllllllllllmmm::::::  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llllMMMMMMMMlllllMMM::::   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lMMMMMMMMMMMMMlll         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MMMMMMMMMMMMM:::       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MMMMMMMM::::::::: 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MMMM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Ml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lllll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lllllll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lllllllllllllllllllll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l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ball Statpak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What's In This Version 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About Shareware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The Enhanced Baseball Statkeeper 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The Files on Your Disk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Installing the Program 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1  Hard Drive Installation 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2  Two-Floppy Drive Installation 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3  Single Floppy Drive Installation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Starting the Program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.1  Running Statpak under Windows 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The Main Menu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Loading or Creating a League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Creating a New League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Adding Players 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Viewing and Updating Stats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Moving Through the List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Updating Player Stats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1  Enter Game Stats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.1  What the Abbreviations Mean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.2  About Derived Stats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  Change Player Totals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  Change Roster Info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4  Delete a Player 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Sorting Your Stats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Printed Reports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Other Features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Add a Player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Set Monitor Type and Data Drive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.1  Change Monitor Type 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.2  Change Data Drive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Change League Info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The Registration Form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Technical Information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Statpak Files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Keeping Your Data Intact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3  Copyright and License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  Warranty Disclaimer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Other Federal Hill Software Products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Handicappers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Blakjak!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Federal Hill Software Registration Form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a program for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hat will track statistics for up to 250 base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on 12 teams. You can use it for one team or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s as you want. Baseball Statpak's simple, menu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makes it fun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quires a true IBM-compatible machine with 38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It can be used with any video adapter and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is distributed on a Shareware, or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asis. If you like it and use it, we'd lik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program. Your registration fee will get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 with even more features. We'll discus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'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rote the original Baseball Statpak in 1983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Leaguers a chance to see their names and stats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ppear in the newspapers for major leaguers.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hrough a lot of changes since then, and today it'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coaches across the country,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ad the sample file that comes with Version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re's no reason why you can't use it for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rs. In fact, we tested this version out with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League teams. It's great for high schools,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s, colleges and company softball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tracks each player's at bats, h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scored, RBI's, batting average, on-base percentage, sl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, doubles, triples, home runs, total bases, wal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out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 extent, this selection represents a compromise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sers. Every coach wants something different, and we'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s of suggestions over the years. We chose thes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the stats most frequently carried in newspaper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ll fit in an 80-column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changing the statistics we track, we'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updating, scrolling statistical displays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summaries, and the ability to delete inactive players.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liminated a few "undocumented features" (some peopl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gs). Users of earlier versions will undoubtedly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since most of them are the result of thei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program's major features (there's lots mo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gister. See Section 1.3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t up and maintain teams. Up to 12 teams and 250 play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league. The number of leagues is limited only b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, delete and change basic play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pdate stats with individual game figur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s new totals automatically and displays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rt players alphabetically, by team or by any statist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ds like this because you can almost always find a st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kes a youngster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ed report for entir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ed reports b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am Statistical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oaches'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distributed on a Shareware basis.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try it before you buy it. Shareware wor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authors and users. Authors can bring their produ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ithout the huge advertising and distribution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tail channels (we've been that route, and this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). Users get a chance to see what a program is lik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put down their hard-earne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give this version to anyone and everyon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your user group library or post it on bulletin boar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veat is that you must distribute the Shareware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unmodified form, and with all of the fil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he program and decid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t. The registration fee is $30. We've made it eas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ll out a registration form on screen and send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leaving the program. Or you can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users may note that we did not ask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earlier versions. But in order to devote the time w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tatpak better, we ave to make it a paying pro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ur other programs. Statpak 4.0 contains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arlier versions and many improvements. But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n ENHANCED version of the program with som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ou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The Enhanced Baseball Stat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Baseball Statpak, which you'll ge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includes full database capabilities that eliminat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assles of setting up and maintaining a league.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full league managemen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ge, address and phone numbers for play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 team or full-league rosters with nam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 mailing labels for the full league,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, or you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full, flexible drafting system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Rating of players by hitting, throwing, fie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itch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Calculation of a normalized, composite player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kes it easy to see how any player comp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est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 printed composite score report that makes it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aches to make thei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 point-and-shoot "drafting screen" that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s ranked by their composite score. Hit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stantly assign a player to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with the Shareware version of Baseball Stat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are fully compatible with the Enhanced version. Ju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the Enhanced Version and add 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or archive contains the following files.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asterisks must be on the disk or in the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which the program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40.EXE*    The Baseball Statpa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.BAT*  The appropriately named batch file used to la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pak 4.0. Do NOT try to run STAT40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PAK4.PAK*  A file containing packed display screen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*  A screen display driver used by Stat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PAK.CFG*   A file containing information about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BAT   A batch file to install the program on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STALL.BAT   A batch file to install the program on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40.DOC    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   A batch file that will prin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DAT       Sample player data file. While you don't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next two files to run the program, it'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 idea to put it on your first floppy o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hard drive directory when you start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, you can see how the program work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to enter a lo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TMS       Team and coa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NAM       Leagu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COPY.BAT   A batch file to copy the league data fil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Description of the files on the disk and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 information not includ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o anything, make a backup of your Statpak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ut the original away in a safe place.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only to mak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install the program in two ways. You can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rked with asterisks to a floppy or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r you can use the batch files we've provided.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 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Statpak master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A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You can install the program from Drive B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. Just substitute the letter "B" for the letter "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INSTALL TargetDrive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Drive: is the letter representing the logica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n which you want the program installed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o install the program on Drive C:, type H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rogram will be installed in a directory called \BB4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if you installed it on Drive C:, it will b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alled C:\BB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stall Statpak on a hard disk,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ll be included. You can delete them lat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 Two-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assume you're using Drive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ster disk and Drive B for your working disk.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 the other way around, just reverse the drive desig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ormat a floppy disk. We'll call this the Working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include the operating system if you wish (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Drive:/S option). In fact,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if you want to be abl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from your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Your Statpak master disk in Drive A. Put your newly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working (the disk on which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)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FINSTALL B: and hit ENTER. The appropriat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pied to your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the program files have been installed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the opportunity to copy the demonstration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copy the demonstration files, type DEMOCOPY DRI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ere DRIVE: is the letter representing the dr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want the files copied. For example,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 files to Drive B:, type DEMOCOPY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3  Single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has only one floppy drive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epare your target disk as outlin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Your Statpak master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FINSTALL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though you have only one Drive, DOS will beha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 you have two drives. It will ask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 as it switches from one logical drive to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t copies the files, it will ask you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OURCE disk and your TARGET disk. The SOURCE dis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tatpak Master disk, and the TARGET disk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Disk you're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copy the demonstration files once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, type DEMOCOPY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switch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For example, if you've installed it in the BB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Drive C, type CD\BB40 and 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floppy disk, switch to the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For example, if the disk is in Drive A, type A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, type BASEBALL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Do NOT try to run the STAT40.EXE program by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work properly. Always use BASEBALL.BAT to lau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. The BASEBALL.BAT file sets up the program b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SPEEDSCR.COM, a memory-resident display driv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on't work properly without it. The batch fil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SPEEDSCR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ew seconds, you'll see the Baseball Statpak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ollowed by a Shareware message. This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you'll get. Strike any key and you'll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 Running Statpak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Statpak is a DOS application, you can run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3.0 in 386 Enhanced mode. We don'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in a window (slowwwww!), but as a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it multitasks nicely. In fact, we wrote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dows to allow us to switch quickly betwe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r word processor. Just set Statpak up as a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and be sure to make BASEBALL.BAT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Windows in Standard or Real mode, Stat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and run properly. But when you exit from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esn't know what to do with the SPEEDSCR driver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 telling you to exit from your "Pop-UP"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way to do this, so you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arm done, but it's a pain in the 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completely menu driven. As you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 through the program, you'll see a series of menu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 choice from a menu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your choi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directs you to various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Statpak, the menu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You can change this to color. The menu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Load or Create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View/Update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Add a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ort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Change League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Set Data Drive/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eague Selected (Data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menu, you'll see the name of the lea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urrently working with, as well as how many te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you've entered. If you haven't yet selected a leag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isplay a "No League Selected" message.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drive you're using for data. Here's an over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Main Menu choices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oad or Create League: Before you can make the program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useful, you must load an existing leagu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disk or create a new league. Even if you'r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ing track of one team, you must create a Leagu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This menu choice will allow you to create a new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ick from a list of existing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View/Update Stats: This will display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and their stats. By highlighting a play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ting the ENTER key, you can update his stats or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correct errors in his record, or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record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dd a Player: This will bring up a Player Entry Form.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player's name and team and he'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ster with all stat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ort Stats: This will allow you to sort your player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team, or by any of the statistics we track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/Update Stats screen always displays play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order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eports: The meat and potatoes of th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produce printed reports showing player st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hole league, for one team, or for all team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so generate a summary report by team and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s and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hange League Info: Once you've created a league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lows you to add teams, change teams names or c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et Monitor/Data Drive: Sets up the program for colo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operation and allows you to access data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,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egistration Form: To register, just fill in the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program will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ing or Cre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1 from the main menu will allow you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league file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drive light will go on as the program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 If the program finds no files on the disk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ant to create a new league. If you do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and you'll go on to the nex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finds league files on your disk,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   LEAGU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CREATE NEW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    DEMO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ORS   PIKESVILLE MIN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NIC   PIKESVILLE CLI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olumn contains the name of the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ague information. The LEAGUE NAM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ame of the league itself. DEMO is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we've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select an existing league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he league you want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re are more league files than can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, you can use the CURSOR keys, PgUp, PgDn, HO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keys to move up and down through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 create a new league,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that says CREATE NEW LEAGUE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return to the Main Menu without loading or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oad an existing league, a "LOADING"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When the file has been loaded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reating a New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reate a league, you should hav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vailable. You'll also have to decide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ach team. If you know the coaches for each team, ha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, too. You can alter it later, but it's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o create a new league, you'll be 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 New League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Y" to create a new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 ahead,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new league, you must enter a FILE NAM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GUE NAME and at least one player.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?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another chance to bail out. If you want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, type "Y". If you want to return to the Main Menu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 ahead, you'll see this prompt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File Name for this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 filename of up to eight characters and 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may consist of letters and numbers only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let you enter anything else. The name you type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the name of the three files Statpak will cre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league. What name you give the file isn't importan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mean someth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entered the filename, a League Inform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It looks like this (see 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Leag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    Name                 C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5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7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8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9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league, the Name of each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s coach. Hit ENTER or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. Hit ESC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r cursor will be in the top field, labeled "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." Type the name of the league and hit ENTER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t might be "Watertown Pony League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ringfield Majors." You MUST enter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cursor will now move down to the next field (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No. 1). Type the name of the first team in the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. You must enter at least ONE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cursor will move horizontally to the COACH fiel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eam. Type the name of the coach and hit ENTER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have to enter a coach's name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epeat Steps 2 and 3 for up to 12 teams and coaches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s many teams and coaches as you want.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ll in all the blanks, but you must fill up the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in order. You can't leave any gaps. You als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t least ON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between fields by hitt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or the ENTER key. When you reach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e cursor will 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hen you're satisfied with your league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Add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created a league, you must enter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The program will take you to the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t looks like this (we've filled in some teams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kind of display you'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League: PIKESVILLE MAJ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your teams       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1:  ORIO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2:  YANKEES             La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3:  RED S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4:  PHILLIES           Fir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5:  PI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6:  BRAVES             Team: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7:  AST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8:  CARD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9:  DOD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0:  ATHLE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1:  INDI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you'll see a list of team names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ight, you'll see three player data fiel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resting in the field labeled "Last 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the player's last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cursor will move to the "First Name" field.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first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cursor will move to the "Team" field. Typ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eam to which the player is assigned and hit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n't yet assigned the player to a team,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in this field. This will make it easy to se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assigned players later, when it's time to make up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cursor will now move back to the first field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ny changes or correctio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between fields by hitt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or the ENTER key. When you reach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e cursor will 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hen you're satisfied with the information, hit the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You'll be asked, "Is this information correct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correct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not correc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You'll now be asked, "Add another player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 another player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o back to the Main Menu, type "N".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ll your players at this point. You can always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and Updating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2 from the Main Menu,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list of all your players and their stats.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you can update a player's stats with gam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tals if you've made a mistake, and change 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f you've misspelled a name or want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team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for PIKESVILLE MAJ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      TM    BA   SLG   OBP  AB   R   H  TB 2B 3B 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IPKEN     B 01  .293  .398  .339 410  50 120 163 29  1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EY     S 01  .256  .328  .304 464  46 119 152 16  4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LETT     T 01  .255  .373  .321 153  16  39  57  7  1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LAGHER  D 01  .254  .302  .296 126  12  32  38  4  1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XON      D 01  .250  .350  .286  20   1   5   7  2  0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KEN     C 01  .250  .415  .341 600  78 150 249 28  4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N       S 01  .248  .472  .332 246  30  61 116 13  0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UI      D 01  .244  .350  .311 123  14  30  43  7  0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VIN     B 01  .243  .346  .267 301  30  73 104 14  1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OWITZ   M 05  .238  .366  .342 101  18  24  37  4  0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SON   B 01  .231  .308  .327 234  24  54  72  5  2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MEZ      L 01  .231  .231  .362  39   3   9   9  0  0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TTLE     R 01  .231  .438  .293 338  33  78 148 16  0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INGTO C 01  .226  .322  .328 425  46  96 137 17  0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TTLETON  M 01  .223  .381  .376 444  68  99 169 21  2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s are sorted by Order of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ursor, PgUp, PgDn, Home and End to Mov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ENTER to Select Player. Hit ESC f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n your screen and the lists you print o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re information than the list here. We've trunca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e margins of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will always be displayed in the order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rted the statistics. If you haven't sorted the 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be displayed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he type of sort will always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's last name and first initial ar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along with the player's team. If the player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nger than 10 characters, only the first 10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ving Through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name on the list will always be highlighted.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at highlighting here with the "&gt;" character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bove, notice that the highlight mark is on the fir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move through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scroll through the list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using the UP and DOWN  cursor keys. If there'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screenful of players,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r bottom row and holding the arrow key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up or down. In addition,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bar in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PgUp or PgDn to move the highlight bar a page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HOME key to get to the top of the list.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key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ist is also sensitive to ALPHABETIC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it one of the alphabetic keys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to the NEXT name that begin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. In this case, the highlight bar is on RIPKEN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the letter "G," the highlight bar will jum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LLAGHER. This is useful when you're updating sta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ly if the list is sorted alphabetically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exit from the list and return to the Main Menu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ime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Updating Play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list, you can enter individual game stats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totals, delete the player or change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ny of these changes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name and hit ENTER. The following menu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's say we've highlighted B ANDERS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ER: B.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Enter Game St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ange Player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ange Rost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Delet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Return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choices on the menu will be highlight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functions from the menu, use your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your choice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5 will return you to the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Choice No. 6 will return you to the Main Menu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e remaining choic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Enter Ga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nter a players stats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game. The stats will be added to the player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. New totals, total bases, batting averages, on-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, and slugging percentages will be calculated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to Enter Game Stats, the following form (see next p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your screen. Once again, we've trun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fit within the margins of the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ball Statpak: ENTER GAME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      TM    BA   SLG   OBP  AB   R   H  TB 2B 3B 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SON   B 01  .231  .308  .327 234  24  54  72  5  2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Bats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s:   0     RBI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:   0      BB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:     0      SO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B:     0      SB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:     0      ER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's current stats will b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r cursor will be resting on the first field,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 B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the appropriate information FOR THIS GAME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Then hit ENTER to move on to the next field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nish with the last field (Errors)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you're satisfied with the information you've ente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'll be asked, "Is This Information Correc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correct, type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not correct, type "N."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if you want to go back and correct it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rrect the information, type "Y" and you'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 stats form. If you don't want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type "N" and you'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 lis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you've confirmed that the information is correc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store your changes,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s and return you to the scrolling list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you just entered will be reflected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list display. To update another player,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his entry on the lis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1  What the Abbreviation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- Batting Average               2B - Dou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G - Slugging Percentage          3B - Tri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P - On Base Percentage           TB - Total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 - At Bats                       BB - Bases on Balls (Wal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Hits                           SO - Strike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uns Scored                    SB - Stolen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I - Runs Batted In               E -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2  About Derive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are straightforward for the most part.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derived (calculated) stats are comp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ing Average (BA): Number of Hits / Number of At Bats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At Bats should be counted. A walk or sacrific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as an official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Base Pct. (OBP): (Hits + Walks)/(At Bats + Walks). Thi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ften the batter got on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ases (TB): (HR * 4)+(3B * 3)+(2B * 2)+ Singles.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singles separately, but they're derived by subtr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doubles, triples and home runs fro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gging Percentage (SLG): Total Bases/At Bats. This is a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itter's power. A player who hits more doubles, trip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uns will have a higher slugging percentage than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batting average who hits mostly si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Change Player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to correct any errors that may have cr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will see the same form you see when you enter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 But this time, all the blanks will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layer's curre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hange any totals that aren't correct by typ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 you're satisfied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new totals will be substituted for the old tota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scrolling statistics lis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statistics (BA, OBP, SLG and TB)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culated based on the TOTALS you provide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Change Rost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orrect the misspelling of a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change his team assignment. This is most help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your players names without team assignments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rost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Information form will appear on the screen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for Last Name, First Name and Team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of the fields you want to correct by typing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tain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atisfied with the new information, hit ES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record will be updated with the new inform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return to the scrolling statistics list. Any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team will be reflec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Delete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delete an inactiv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en you choose this function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ing if you want to delete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"Y" to delete the player. Type "N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list without deleting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elete a player, his name will remain o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. But the first letter of his last name will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ill not be deleted permanently until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olling list and return to the Main Menu.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recover from accident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tore a player mistakenly deleted, highlight 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 and hit ENTER. Then choose Change Rost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Information form will be displayed, with the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ully restored. Make any other changes you want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n hit ESC to restore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leted a player and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player's record will be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player will NOT affect the accuracy of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isplays or printouts. Team statistical summa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 from scratch each time you as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hen a player is deleted, that player's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ntry will be taken by the LAST player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the next time you view the scrolling displa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'll have to resort the statistics to your lik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deleted one or more players. But that's not hard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ing You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un part. Baseball Statpak allows you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ayers by name, by team, or by any statistic (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scending order). You can always find some statistic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look good. Sorting can also be an invaluable 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ches in evaluating their teams'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affects both the scrolling display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Players' records will always be displayed or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most recen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rting is NOT automatic. If you've updated your play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with game figures, or changed totals or roster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sort the stats when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4 from the Main Menu, a scro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stics will pop up. It includes all the totals and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as well as sorting by NAME and b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ort, highlight the statistic you want and 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orting on a statistic as opposed to NAME or T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an ASCENDING or DESCENDING sort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A" or "D" to get the sor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ascending sort lists players from low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. Generally it's used for "negative" stat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eouts or errors. A descending sort ranks play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to lowest and is more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 without sorting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the results of your sort the next time you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ayers or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TEAM sort will not only sort by team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within each team. Alphabetic and Team Sort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icient for entering gam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is not instantaneous, but shouldn't caus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 The program uses a Shell Sort technique. This isn'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available, but it's reasonably quick and con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On the slowest computer we could find (an original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in 1983), it took six seconds to completely reso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250-player roster. On an 80386 computer, it took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h coprocessor should improve on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will print a variety of report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enjoy and coaches will find valuable for evalu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s are designed to mimic the major league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most large newspapers, given the limits of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-column printer. But Statpak gives you one big advan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can sort by any statistic, you can emphas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are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statistics will always appear in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sort. Resorting is not automatic. If you'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stats or made any changes since your last sort, t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ance the players will not be in the proper order.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sort your stats just before you start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5 (Printed Reports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nother menu tha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of Curren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ll Players (Sort Or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Players b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On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eam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Teams and Co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ask for a report, mak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Position the paper so that the print head is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a page. The report function will work with any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hat can produce at least 80 columns of text. Multi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ill contain titles and page number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report you want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the report and hit ENTER.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No. 6 or just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ummary of th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ll Players: This will print out your entire league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in which the players were las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layers by Team: This will print out the entire league,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, with one team to a page. Within each tea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will be in the order of the most recen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e Team: This will allow you to print out the resul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one team. When you choose this function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s will pop up. To exit from the list without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ort, hit ESC. To print a team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to highlight the team you 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am Summaries: This will calculate team statistic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ies are rebuilt from scratch each time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. When the summary has been built, the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will be displayed on the screen.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, "Print This Report? (Y/N)." Type "Y"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or "N" to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eams and Coaches: This will print out a list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 name, the name of each team and the coach as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at team. It's helpful when you're organiz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hapter, we'll talk about other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Add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 player to your roster at any tim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3 from the Main Menu. When you add a player,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the player's Last Name, First Name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eam to which he/she is assigned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ssign a team at this point, type the number Zero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am field. You can always update the for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you're satisfied with the information, hit 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asked to confirm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ce you've confirmed the addition of the player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ked if you want to add another player. Type "Y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nother player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et Monitor Type and Dat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allow you to set the program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ochrome monitor or switch to a different data driv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nu will appear asking you whether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r data drive. Use the cursor key to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1  Change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will work in glorious living color or glo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When you choose this function from the menu,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asking, "Do You Have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/M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the letter "C" and hit ENTER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M" and hit ENTER if you have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ochrome setting will work with all monito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will work best with color monitors.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 with a monochrome monitor, you may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read some of th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laptop computers with LCD screens generally mimi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 for graphics purposes, most of them are not goo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ing text screen colors. You're best of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etting with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when you first run Statpak 4.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If you change it to color, the program will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STATPAK.CFG file and display colo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un it after that. You can change from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2  Change Dat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Statpak 4.0, it expects to find you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ive from which it was launched. Even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, you should have room for all your files. But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drive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function a box will pop up ask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're using for your data. Type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-Z)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will examine the drive you've named to see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look for the presence of a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is not available or there's no disk i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n error message. Statpak will ask if you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ype "Y" to try again,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new data drive, Statpak will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he current file and display "No League Selec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Main Menu. To access data from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choose "Load or Create League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Change Leagu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hange the setup of your leagu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or change team names and coaches, even chang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you choose this function, the Leagu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. This is the same form you saw when you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. Only this time, all the curren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teams and coach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ny of the information by typing over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. When you're satisfied with what you have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on the League Information Form, see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Be careful when deleting a team. You can'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ps in the list of team names (other than blank spa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if you have fewer than 12 te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remember that Statpak deals with teams by numb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igned the name "Tigers" to Team 4 and then swi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Tigers" to Team 3, the program won't automatically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4 players to Team 3. You'll have to do that manually (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y from the scrolling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made it easy to register your Baseball Statpak 4.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 on-line registration form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rom the Main Menu, you'll see a screen tha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:                     Country: 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or 5.25 inch disk? (Type 3 or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 Check, Visa or MasterCard? (CVM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(MM/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out the form, type each piece of information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k field, type the number 3 if you need a 3.5-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the number 5 for a 5.25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yment field, type "C" if you're paying by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, "V" for Visa or "M" f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"V" or "M" you'll move to the Card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fields. Make sure you typ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, the program will ask, "I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rrect? (Y/N)." Type "Y"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Type "N" if the information is not correct,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ve confirm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, "Print This Form Now? (Y/N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"Y" to print the form or "N"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"Y," the form will be printed out.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th your registration fee (if you're paying by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) to Federal Hill Software, 3722 Greenway Lane, P.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65, Owings Mills, MD 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Visa or Master Card, please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Card Number and Expiration Date are correct.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include your signatur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was written using the Microsof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Development System Version 7.0 and the Windows R-E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rom Connect Software, Inc. The data entry scree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Screen Sculptor and SpeedScreen, produc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ottling Company of New York. The SPEEDSCR.C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is licensed by Federal Hill Softwar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ottling Company of New York for distribution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It may not be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Statp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uses three files to maintain data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. Each file has the same name but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files must be present on the Data Drive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properly. Here's what the files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AT   Player information, including name,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TMS   Team names and coach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NAM   A small file containing the name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pying league files from one disk to another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copy all THREE files. The program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therwise. Likewise, if you want to delete a leag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, you should delete all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have a large number of extremely large leag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and data files should be able to fit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layer record takes up approximately 240 bytes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areware files use the same record structur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, which makes the two completely compatible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league of 250 players will therefore take up about 62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including the league information and team 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iles require only 120K of space. Even on a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hat contains the operating system, you should have 1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available for data. Unless you're managing som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leagues, you should hav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problem with 360K floppies may occur if you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eagues on the same disk and delete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nd add others. The program does not actually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this is virtually impossible with a random 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). Instead it flags deleted entries as being in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file will continue to grow with each player you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how many you'v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ersion of the program includes a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compress these files. However, even this requir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as a copy of the original file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for those using 360K floppies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ata disk (if you have two drives), o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sk with program and data for each leagu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rive. We really don't see this as a major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Keeping Your Data I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takes every precaution to keep your data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dates the files each time you change a player's stat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files open no longer than necessary to do the upd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s exposure from damage caused by power failur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so, you should always be aware of Murphy's La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ever can go wrong, will. And at the worst possible tim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's our corollary to that theory: "Murphy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st." The power WILL fail during a disk write.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inevitably crash. Floppies WILL inevitably go bad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WILL decide to use your computer as a lit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pend a lot of time entering and updating data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at investment, BACK UP YOUR DATA FILES REGULARLY.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ap. Your time isn't. All you have to do is cop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 and keep the backup away from fire, fl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s, intense heat, small children and other animal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not only to baseball statistics files, but to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bsolutely want to keep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Copyright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copyrigh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s the intellectual property of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(User-Supported) version of this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freel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may not be altered in any way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pak 4.0 files may be archi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of the files listed at the beginning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istribu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hareware companies and user group libraries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copying or distribution fee for this program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ceed $1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companies, other retailers or user group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in any catalog or listing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is program a notification that this is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ser-Suppor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Shareware (User Supported)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Federal Hill Software makes no warranty whatso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any guarantee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copies of the Shareware (User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obtained free or in exchange for a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hareware Companies, other retailers, bulletin bo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Federal Hill Software bear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physical media containing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The distributor bears all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ing that the program is delivered in a us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ederal Hill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983, Federal Hill Software has offered an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programs for horse and dog race handicapping. Rec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expanded into casino card game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programs are based on years of experience, and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satisfied customers. If you're a racing or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fan, one of these may interest you. You can orde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ur programs using the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will help you pick winn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and dog races. There are lots of handicapp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Some are so simplistic that they can't possib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so complex that no one can possibl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spent a lot of time and effort finding out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what's not. As a result, our handicapp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ough that you'll be encouraged to use th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enough to make you a winner at the track. In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yet, our instruction manuals tell you how to b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WHEN to bet. Knowing when to bet and when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s one of the secrets of good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racing fan, you owe it to yourself to gi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 is an entirely new release that include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atabase to track handicapping data and wag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Handicapping formulas have also been updated.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half-mile and final time, lengths behind, weight carr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ckey record, post position, speed rating, track variant,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aten favorite. Requires 640K of memory and a har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(720K or better) floppy. Registration fee is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,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includes the updated formulas in Version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lational databas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, lengths behind, post position, weight carried, jo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speed rating, track variant, class and beaten favo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256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hound racing is one of the fastest-growing spo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and our handicapper will add to the fun. Factor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class movement, speed at turn, box position, ins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running tendencies, beaten favorite and kennel ra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256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otters are tricky, but with the Harness handica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he winner's edg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s, post position, stretch gain, parked-out sig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cord, and class movement. Requires 256K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from a floppy 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how to play Blackjack and win--the fun way! Th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 blackjack simulation puts you heads up against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ntertaining and informative set of tool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game. Practice basic and advanced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and test them out--or just have fun! Our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kit lets you develop your own card coun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st it without risking a penny! Vary the rules to matc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. On-screen help shows you the right play and v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t the press of a key. Instruct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of blackjack fundamentals and strategy. Requires 38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and will run from a floppy disk. All video card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deral Hill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.   PROGRAM                          PRICE   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Baseball Statpak 4.0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5       $5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4.3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Greyhound Handicapper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Harness Handicapper 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Video Blakjak!      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: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 ST 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ayment: ( ) Check/M.O.  (  ) Visa  ( 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form to Federal Hill Software, 3722 Greenway Lane, P.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65, Owings Mills, MD 21117. Foreign orders must be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