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SOFF BALLS 3.2 Registration For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Jeff Elwoo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Computator Softwar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2809 Lordshire Roa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Madison, WI 53719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(608)  271-158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REGISTER, send this form to the address above with a check 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oney order for $29 (includes shipping and handling) payable to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uthor, Jeff Elwood.  International orders please add $5 and s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check or money order in U.S. funds drawn on a U.S. Bank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HEN YOU REGISTER, you will promptly be mailed a FREE copy of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urrent version of SOFF BALLS loaded with the games from the lat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orld Series.  If version 4.0 isn't finished when you register,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ill be sent a FREE copy as soon as it's available.  Other maj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pgrades (5.0 and later) will be offered to you for a smal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distribution charge.  Technical phone support is availabl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rom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Name:    ______________________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Address: ______________________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ity:    ______________________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tate:   _______________ Zip: _________ Country: 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 use the following size disk:  ___ 3 1/2 inch   ___ 5 1/4 inc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 will be using SOFF BALLS for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___ Slowpitch Softball  ___ Fastpitch Softball  ___ Basebal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 got my copy of SOFF BALLS from: 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omments: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____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____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____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____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____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________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