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I L O T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 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program was created to help private pilots file appropriat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for their safety and enjoyment. The file comes ARC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21.EXE     =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21.DOC     =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.DAT      =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RAL.DAT  = CENTR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ERN.DAT  = WE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ERN.DAT  = EA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WH-CMH.X    = DEMO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172-90F.OVL = DEMO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DE-ARC these files using PKXAR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 D I S C L A I M E R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contain hundreds of airports and VOR stations norm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JEPPESEN AIRWAY MANUAL" and NOTAMS. The information is correct 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knowledge and was updated 11-18-87. However, we disclai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errors in these data files or your inability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 FAA approved flight plan using this program. All pilots are WA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AA approved guidelines for filing fligh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update the JEPPESEN DATA as often as it arrives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g on to LINX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 U S I N G   P I L O T   M A S T E R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MENU driven and all DATA files MUST reside on the same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PM21.EXE. The "?" mark key (shift unnecessary) brings up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e "F1" key flashes when you first beg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o warn you to LOAD one of the data files before continuing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has been loaded, the "F1" key stops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decide what departure and destination airport you wish to sele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 that you LIST ALL AIRPORTS using the "F6" key. Selec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airports that you wish to select and then ESCap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After you know the departure and destination airport numb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function key "F2" to select the individual airports.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oper information concerning these airports is load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FLIGHT PLA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out the FLIGHT PLAN SHEET, select "F3" and the cursor will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IDENTIFICATION. Simply enter the data and press RETurn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eld. Continue this procedure until you have completed the FLIGHT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. If you have loaded a particular aircraft data file the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noted on the FLIGHT PLAN SHEET, such as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tru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"F5" will bring up another screen and allow you to enter way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flight, airspeed, load, save, print and otherwise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WAYPOINT ENTRIES. You can also calculate SUNRISE and SUNSET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IRCLE DISTANCES. (You will notice that the great circle d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alculated at the MAIN MENU after you select your depar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irports. (It flashes at the bottom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"F8" brings up a perpetual calendar and allows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date at the touch of a few keys. Simply enter the month and y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for the current month. The arrow keys move the cursor to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and the space bar selects that date for your flight pla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is also useful for quick references. The PgDn key will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back one month and the PgUp key scrolls the calendar forwar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"F7" from the MAIN MENU allows you to calculate weather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current data that you provide. You can get thi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newspapers and/or television and radio reports. ATIS repor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. However, this module is a valuable tool for the VFR pilot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DEW POINT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"F4" will bring up the aircraft data log. There is a simple "ch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or determining fuel usage, weight and moment calcu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should be familiar with these calculations and the text i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ference. You can store many AIRCRAFT data files for PRE-FL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1/0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9 had a few bugs. We have corrected most of them bu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o upgrade PILOT MASTER. We are now asking for donations to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work and would appreciate any amount you may wish to send.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written in "C" and will include airways and displ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U.S. and Canada. Anyone who sends in a donation of $15.0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on our mailing list and will receive absolutely FREE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on mailed disk(s). Please include your complete address and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, if possible. Our address is in the program an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ENTRAL.DAT and EASTERN.DAT from current Jeppese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12/0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w included a file called ALL.DAT which contains all of the air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ntire data directory. This way you can plan a complet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flight from JFK to LAX. All of the data files have been upd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Jeppesen Manual. Many users were wanting to plan longer fligh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enjoy this little program. You can always downloa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X BBS  (713) 440-7364 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several programs for the serious user of MICROSOFT'S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SP2-1.ARC - a flight planner for Flight Simulator with all of the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vigation aids frequences listed for the original scenery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ISKS (STARS &amp; 1-11). This sure helps having to look up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(s). You can file flight plans and save them to disk. Then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your flight you can have the necessary navigation frequ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your flying conditions using the EDIT (ESC) key. It really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. Just print them out and the data is all available for the EDIT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-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SADV200.ARC - This little program will keep you locked into you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as you explore 112 different Flight Simulator fly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Brookland Bridge, Statue of Liberty, New York's Twin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land in Central Park. Fly around the Space Needle in Seattle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light zone where you don't have any idea where you are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 which set you up for proper glideslopes to IL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. This saves you much time actually flying into the prop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ll 112 scenerios and keep them in your lap while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scenery disk information included. Star disks and 1-7.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occupi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Phil Baughn (MAILROOM BBS (606)-293-5119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for contributing the WEATHER module for this program amd FSP2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ard work has given the pilot an extensive weather reporting syst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yother code in this program that you have written, please notify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 so that proper credit can be given to you. Donations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ston, Tx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hate mail to the neighbor across the street. I am always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nd this program will certainly be improved upon regularly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uggest that you try to get on LINX BBS. With over 3500 users nation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seem to remain busy. Just put it on autodial and you will ge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has 100 minutes to use the system once logged on. It is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BBS and I don't count uploads or validate users. Just keep i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 END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