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 C - T r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C-Track, Version 2.14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I depend upon your suppor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rove and suppor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Track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89, 1990, and 1991 by Thomas C. John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ereby grant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-Track, Version 2.1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 C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PC-Track, I authorize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Thomas C. John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PC-Track diskette for their own use (for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Track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PC-Track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exception.  The PACKING.LST text file contains a l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all files that are part of the PC-Tr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Track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C-Track, Version 2.1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PC-Track package CANNOT be sold as par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Thomas C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omas C. Johnso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PC-Track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Carlisle, Oh. 4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