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-TRACK File Conversion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utility has been written at the request of man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n easier way to update their satellite data file. It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made available by the Celestial BBS in Fairborn, Ohio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 that carry NASA Two Line Orbital Elements.  The Celestial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to satellite tracking needs and contains several fil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keplerian element sets for a large number of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in data files is called TLE.TXT. It contains data f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atellites. It is also available in an archived form called TLE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information about the Celestial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will take the ASCII text in the file (format shown below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data therein to the format required by PC-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[d:\path\srcfile] [d:\path\destobj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file is the source dat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objfile is the destination obje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ONVERT with no parameters will cause it to utiliz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file     = T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objfile = OBJEC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vert the TLE.TXT provided in the \PCTRACK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DAT file in the \PCTRACK\DATA directory,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* .\DATA\OBJEC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 were currently in the \PCTRAC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WAS DOWNLOADED FROM THE CELEST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ach satellite will consist of three lin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NNNNU NNNNNAAA NNNNN.NNNNNNNN +.NNNNNNNN +NNNNN-N +NNNNN-N N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NNNN NNN.NNNN NNN.NNNN NNNNNNN NNN.NNNN NNN.NNNN NN.NNNNNNN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 is a eleven-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and 2 are the standard Two-Line Orbital Element Set Forma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NASA and NORAD.  The format descri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1     International Designator (Last two digits of launch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14     International Designator (Launch number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17     International Designator (Piece of 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20     Epoch Year (Last two digits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-32     Epoch (Julian Day and fractional portion of 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-43     First Time Derivative of the Mea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allistic Coefficient (Depending of ephemeri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-52     Second Time Derivative of Mean Motion (Blank if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-61     BSTAR drag term if GP4 general perturbation theo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radiation pressure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-63     Ephemer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-68    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tters, blanks, periods = 0; minus sign = 1; plus sign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16     Inclination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25     Right Ascension of the Ascending Nod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-33     Eccentricity (decimal point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-42     Argument of Perige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-51     Mean Anomaly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-63     Mean Motion [Revs per 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68     Revolution number at epoch [Rev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lumns are blank 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1416U          86 50.28438588 0.00000140           67960-4 0  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1416  98.5105  69.3305 0012788  63.2828 296.9658 14.24899292346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national Designator fields are frequently blan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s are UTC (Coordinated Univers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, users request lists of the frequencies used by th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wo-line element sets.  While there are some lists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and weather satellites and the space shuttle (use the WHATS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File Section and use "frequency" as a keyword to search on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 for me to keep up with a list of frequencies for 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atellites.  All satellites operate on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many of them change frequencies on a regular basis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you are interested in depends upon what you are trying to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find the information you need here, ask a specific ques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requency does NOAA 11 transmit APT data on?) in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that should get you started.  I welcome the assistance of anyon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requency information on satellites with which they are familia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whatever inputs I receive and compile them into a mast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stial BBS is a public domain Bulletin Board System (BBS)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communications between individuals with interests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(Astronomy, Astrodynamics, Astrophysics, Celestial Mech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echnology) and related computer applications.  The BB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information and ask questions on these and related subjects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provide a Public Domain Software Exchange (PDSE)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lating to the space sciences, as well as gen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ibu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estial BBS receives call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13) 427-06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T.S. Ke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st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40 Raid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born, OH   45324-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