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,  whether  ZIPped  or  ARCed,  should  contain  at  lea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uff.Exe  is  a personal inventory program that maintain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ing  of  your  stuff.   This  type  of  data  file is invalu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urance   purposes.    This   program  will  also  let  you  pul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in  a variety of interesting ways that let you learn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 your  stuff  that  you would never otherwise know if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bilities of computers when 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 the  complex abilities of MyStuff, the program is fair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ory.   However,  you  do  need  to  be  aware 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yStuff will not hold more than 999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If  the  total  value  of  all  your  things exceed one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,  that  amount  will  not  display properly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 the math computations will be correct.  (I'm not wo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 this:   if  you  have  that  much, you've got an accoun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4 Basic categories are pre-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 to have a custom category list designed jus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 a  list  of 14 categories to me, along with an extra $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ll send you a custom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uff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the Mystuff program files into Drive A. 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Mystuff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 you  now  have a usable Mystuff prog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 the  disk  and  make  a  copy  for safekeeping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Mystuff  program disk into Drive A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uff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mystuff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stuff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Mystuff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Mystuff.* c:\Mystuff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Mystuff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 know enough to copy them to the My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Mystuff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uff.Exe  creates  a  data  file, called Mystuff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 Mystuff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 get some idea of Mystuff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Mystuff.Dat  file,  you 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Mystuff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 DOS prompt while in the Mystuff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uff  starts  with  a  title  page  containing 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has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e the inventory of item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an item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use  the  "point  &amp;  shoot"  method  for user choices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 use  the  spacebar  or arrow keys to highlight your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the  ENTER  key.   The  program  will immediately bran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 of  the  program.  You can back out of any par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SC key, eventually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 look  at  the  features  available  in  each  of the abov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in more detail bel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n item to the inven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ighlight this option and press the ENTER ke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 with  an  entry screen.  Mystuff lets you enter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n  easy  simple  manner.   When  entering inform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,  note that the entry lines are fully editable;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 basic   word  processing  capabilities,  including 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type, Delete, Home, 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 note  that  only  the date field is a "required" entry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 you  may  press  the ENTER key without typing an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elds if you wish.  The program will insert "n/a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Main  Menu  option lets you find and/or collate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way  that could never be accomplished in a practical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 "thumbing  through" or using a card index filing system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ing  this  option  and  pressing  the  ENTER key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ub-menu that asks whether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tems 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 to  look  at All of your items on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 this  choice and press the ENTER ke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then  present  you will another sub-menu that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ices  of  how  you  want the list sorted.  Highligh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iterion  you  want  the  list sorted by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is  where  you can utilize the most powerfu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ature  of  this  program.   If  you  wish to put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 user-defined  list  of  entries in your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light  "Certain  items"  and  press  the  ENTER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will  then  present  you  with another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s  you  choices  of how you want define the list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ant  to see.  Highlight which criterion  wis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by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  will then ask you to enter the phrase, w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al  word  that  you  want  the  program  to  fi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 field  you  chose.   You  don't  have 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  word or phrase.  The program will locate eve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has  that  particular  sequence  of  character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ther  you've  chosen  All  items  or  Certain  item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will  go  through the entire list extremely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 a  very  efficient  sorting  (All  items  select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ing  (Certain items selected) algorithm, and th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  about  the  first  item  in  the sorted 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  The spacebar, down arrow, and up arrow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 of  items  one  at a time.  The PgUp and PgDn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ge  through  the  list  10  items  at a time. 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ings  you  immediately  to  the first item in th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d  key  brings you immediately to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ottom  line of the screen displays th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 to  you at this point.  You may Print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ing  the  Function  key F2 allows you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 either  the  entire  sorted  or found l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the  item  entry  currently  shown 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ply  highlight  your  choice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ggestion:   Set  your  printer  in  the compressed (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pi)  mode when printing item lists.  The printou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and, at least for me,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can  modify any field in any item entry.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 key F4 and then highlight which field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modify  and press the ENTER key.  You can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ever  modified  information  you  wish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ing  the  Function key F8 will, after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rm,  cause  the  program to permanently dele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item from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wish to Quit the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love  compliments.   I  welcome critiques.  I'm open to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ll   listen  to  advice.   I'll  consider  criticisms.   I'll 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rcasm.   I'll  seethe  over  insults.   No  matter  what, I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  one way or the other.  The bottom line is that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 of  view  always gives me a wider perspective on my work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omething to say, make the effort and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use  the  limited  version  of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and  you  are  any  kind of gentleman or lady, I know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 a  miserly  $5  for  a full-featured version of a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ly  worth  a  lot more than that.  Make sure that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name,  version number, and the type floppy disk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e order form at the bottom of the accompanying RadCat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is the limited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rogram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 this  MyStuff.Doc file, the RadCat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alog   file,   and  the  sample  MyStuff.Dat  file  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Considerable  reworking  of  the analysis section of the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User  caught  a  very careless bug that caused a crash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delete an item.  My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diting features added to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ven faster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reens now functional in either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ven faster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mited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Mystuff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