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me le 14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MC.EXE :</w:t>
        <w:tab/>
        <w:t>TO DECODE LAYO COMPONENT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.EXE :       SAME FOR PLY-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LM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-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if both file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