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N I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W E A T E R 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604 Morningd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. R. #5  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and the KNITWARE (TM)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1    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   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    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2 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 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     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3       Set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       Design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       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       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4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6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 ENTERING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1       Desig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2       Yarn and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       Sweater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       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 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 IF YOU HAVE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.   SYSTE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    Detailed Kni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       Comment/Proble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supplied as is.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SERVES LTD DISCLAIMS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, WHE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DISCLAIMED.  NEITHER MORNINGDEW CONSULTING SERVICE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 ANYONE ELSE WHO HAS BEEN INVOLVED IN THE CREATION, PRO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, OR INCIDENT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BILITY TO USE SUCH SOFTWARE EVEN IF MORNINGDEW CONSUL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TD. HAS BEEN ADVISED OF THE POSSIBILITY OF SUCH DAMAGES OR CLAI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MORNINGDEW CONSULTING SERVICES LTD.'S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 EVER EXCEED THE PRICE PAID FOR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REGARDLESS OF THE FORM OF THE CLAIM.  THE PERS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 shall be governed by the laws of the Provi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tish Columbia and shall inure to the benefit of Morning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 Services Ltd. and any successors, administrators, he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s.  Any action or proceeding brought by either part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rising out of or related to this agreement shall b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n a PROVINCIAL or FEDERAL COURT of compet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in Victoria, British Columbia.  The parties thereby con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Services, Ltd. reserves the righ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e KNITWARE Sweater Design program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and documentation at its discretion and without the consen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ligation to any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NOT public domain or fre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KNITWARE Sweater Design is distributed as "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is Copyright (C) 1991, 1992 by Morning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 Services, Ltd.  All rights reserved.  Morningdew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s the copying and transfer of the Shareware Version of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ater Design to others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No fee shall be charged for copies of the KNITWAR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its data, or documentation.  A charge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and media is allowed as long as this charg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he recipient receives an unmodified copy of all the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er Design files,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You may not disassemble or decompile the KNITWAR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in any fashion attempt to 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LICENSE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ningdew Consulting encourages the copying and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thers so that it may be evaluated by as many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s possible.  After the evaluation period, it is exp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s either register their copy of the program,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TRADEMARK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, AT, and PC-DOS are registered trademarks of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is a registered trademark of Kimberly Marketing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 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TWARE Sweater Design will run on most IBM PC/AT/XT/PS-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computers, with at least 256 KB of free RAM afte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SR programs are installed, PC-DOS or MS-DOS 2.1 or great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drive, and a printer.  A hard disk and a col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registration is $40.00 (Canadian) or $35.00 (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shipping and handling and all applicable tax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You will receive the most recent commercial version of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ater Design.  You 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It will put you on the mailing list to receiv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ITWARE updates and new program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s will be provided at a minimal cost (to cover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and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We will provide you with free support by mail and/o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t least 6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support the Shareware method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by becoming a registered user.  A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n Appendix C of this manual, or can be print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completely satisfied with your REGISTERED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turn it within 60 days for a full refund. 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NITWARE Sweater Design program has been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er for knitters.  I knit both by hand, and using a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IC knitting frame.  I was frustrated by the continua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patterns for different yarns, or sizes,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ckline, or lengthening a sleeve.  The KNITWARE Sw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program was the eventual outcome of this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ill print a knitting pattern for you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a customized sweater, using the data that you gi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ables of standard body measurements and needle siz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s your measurements, your style selection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uge and yarn information to create a unique patter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also gives you a permanent record of w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ed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instructions are written for either hand o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ers.  The machine knitting instruction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ified, assuming you are using a basic knitting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 ribber.  If you have a ribber (lucky you)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t.  There are no specific instructions for punch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Sweater Design will handle most comb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nit body of sweater in stocking stitch by machine o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nit ribbing by machine o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Pullover or cardigan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rop shoulder, raglan, or set-in (fitted) slee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ew (round) or V neckline, or rolled cowl c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ody length: waist, regular, hip, or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ildren's sizes 20 - 32, Women's sizes 30 -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's sizes 32 -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ariable amount of ease from very tight to oversize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ll default finished measurements (e.g. length of b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bbing, sleeve, depth or width of neck, etc.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asurements in imperial (inches) or metric (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alculate amount of yar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things the program doesn't do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particular you would like to see, let u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The program is continually under revision, and I am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orporate anyone's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ly important, please let us know if you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takes or errors.  The program has been tested exhaus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re are so many possible combinations that som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 may have sli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documentation, values to enter on the screen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in quotes (e.g. "N") to help distinguish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rounding text.  Only the value inside the qu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d, NOT the quotes themselves.  Please refer to sect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formation on data entry, keyboard functions, help,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r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gives you a pattern for a plain sweater tail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ize and specifications.  You can easily add str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arsia, lace holes, cables, etc..  Remember, if adding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anything else that will change the stitch gauge),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a test swatch with the cables (if a lot of it)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ease a bit (for a small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wo or more different yarns (e.g. bod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-coloured nubbly yarn, ribbing in a plain yarn)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idea to make a test swatch with each yarn,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wice, once with each stitch gauge.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ly combine the two patterns, or decide which bits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give you a better-looking finished 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s created by the KNITWARE program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rable, well-fitting sweaters in most cases.  However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ff-the-shelf patterns, knitting with the wrong need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different gauge will give unpredict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KNITWARE program, you have an even greater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rror, since you can also change any of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For example, you could make the front neck width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back neck width, or the wrist measurement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arm.  There are far too many possibilit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check them all, we assume that you will us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if you do change any measurement data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and the knitting instructions for reasonabl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to k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an be run on any IBM-PC compatibl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 The computer must run under DOS, have a 5.25" 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drive, and a printer.  The program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or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structions are to be executed from native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easier ways to do these things if you hav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, windows or menu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running the program for the first time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copy of the KNITWARE diskette, in case the orig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DOS DISKCOPY command to format a blank diskett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files.  If you need more information, check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the KNITWARE diskette in drive A.  If you have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of the same size (i.e. both 5.25 or both 3.5)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diskette in drive B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A: B: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 (only one floppy drive, or two of different siz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A: A: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copy is complete, label the working copy. 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KNITWARE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hard disk, the Sweater Design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on it.  The install program provided with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reate a directory called KNIT on the hard driv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 If the directory KNIT already exists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use the default KNIT directory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use the install program.  Instead, create your 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 the files from the KNITWARE 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e install program, insert the KNITWAR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, and type a command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INSTL X Y [Enter]   (e.g. KWSINSTL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should be the floppy drive directory (usually A or B),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hard drive directory (usually C, might be D, E, or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install is complete, remove the KNITWAR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it in a safe place.  You will not need it agai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ater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start running the program, you need a few th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itting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An idea of the sweater design that you want to k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size, and approximate finished measurement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 at least an idea as to how your model va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ver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yarn information, from the manufacturer's ball-b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pinner, if homes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A test swatch of the yarn knitted on the needles (or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uge or keyplate) and the pattern (usually st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tch) that is to be used for the body of the sw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is, the gauge over 4 inches (10 cm) for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tches must have been calculated.  AN ACCURATE TEST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CRUCIAL to designing and knitting a sweate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rogram has been installed (see Section 2)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nstalled on hard disk, go to the working directory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KNIT   [Enter]      Replace KNIT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directory,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unning from a floppy disk, insert your working copy of the </w:t>
        <w:t xml:space="preserve">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WARE dis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       [Enter]      To point to drive A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S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weater Design program will start with a Designer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DESIGNER IDENTIFICATION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Name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[F1] Help       [Esc] Qu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needs to know who you are, so it can retrie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and pattern data for you.  The first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, the name field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you run the program after that first time, the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will be displayed.  To use the displayed name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 To use a different name, type over the displayed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or some reason you do not wish to run the program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press the [Esc] key, and turn off the computer (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irst if running 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SET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the program (that is, the firs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recognizes a new name), you must set the designer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er defaults data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section 5.0 for general information regarding data en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.1 for specifics relating to the designer data for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, you use the down arrow to move from one field to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hange the data shown, press the [Enter] ke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f valid selections will pop up.  Highlight a val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, using the first letter or the up and down arrow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make your selection and return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values you would most commonly use.  For examp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both by hand and machine, but if you use the machine most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Machine"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entered this data, it is saved on a file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are then used as the defaults for any patterns that you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gram.  Any or all of them may be changed at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eater Design program is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cursor keys o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mmand to position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[Enter]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ighlight a line (position cursor), type the first lett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(or command), or use the UP and DOWN arrow key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key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typical session you would design a new pattern (first o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int it.  After checking the printed measurement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o change the pattern (second option), and print it aga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se the pattern instructions, or it becomes too tat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print the changed instructions again (thi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ull description of each menu option, along with how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want to use it, is given in the following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DESIGN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where it all starts.  You have some wool, a test swatch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s as the size and style of sweater you want.  He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entered, and the program calcul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es, of rows, of decreases, and cast-offs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and-only just-for-you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 takes you through the data entry procedures step by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ll the data has been entered and verified, the program sa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ives you the option to print it.  Usually, you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, but you may exit at this time, and print it (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ption from the main menu) in a la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ready to save the data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pattern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choose a name that is meaningful.  One suggestion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erson the sweater is knitted for, followed by a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r date (e.g. Mary flowers, Judith Oct90, Kevin#7)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up to 15 characters long, and be composed of letters,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most special characters (e.g. -   * # , . /).</w:t>
        <w:t xml:space="preserve">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me already exists on your pattern file,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you will have to choos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hange some part of a saved pattern desig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OL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number for pattern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to quit, [Page Up] or [Page Down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fifteen pattern names will be displayed at one ti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name that you require (it is printed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) is not shown, use the [Page Down] key to scrol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 When the pattern name you want is displayed,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it, then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 is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: Yes or No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rmation message just checks that you select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 If the pattern name is the one you want,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, otherwise press 'N' then [Enter] to ch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attern data has been retrieved, the program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Entering Design Data" screens.  Your data value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last entered, will be displayed.  To change any of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 instructions in Section 5.  For any screen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ish to change, simply press [Page Down] to accept the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inished Measurements have been verified, the dat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again.  The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attern name: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ave pattern under old name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th a new name (N):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correcting some values, and you have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old data,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EXISTING PATTERN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have made major changes to create a new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n old one, or you want to decide between the two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time, press "N" [Enter].  The program will then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name for the pattern data.  See section 4.1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that is displayed for a CHANGE is as you last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it.  This holds true for measurement data as well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ne of the size or style data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when you change ANY of the size, sex, or style da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recalculate default values for ALL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If the measurement data has been recalculated from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, the "** Default Measurements **" message will appea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right of the data ent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y occasionally be a nuisance.  For example,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, if affects every measurement field, so re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s important.  However, changing from a crew to a V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ects only the neck shaping, and if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d sleeve length, back width, etc., these custo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easurement data will have to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changed data has been saved, you would norm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PRINT PATTE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just finished designing a new pattern, 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ld one, you are automatically given the option to prin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print the pattern to verify the details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knit the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procedure may also be used to print a patter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ved on fi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 the print option from the main menu,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tern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urrent pattern (C) or one from file (F):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urrent pattern (name is displayed on the uppe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) simply press [Enter].  If you wish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pattern (that you have previously saved on file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F', then press [Enter].  In this case the LOAD OLD PATTER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displayed (see 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amount of yarn required (Y/N)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PRINT PATTERN INSTRUCTION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ways to calculate the amount of yarn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ses only one method, and for that method you must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far one ball of yarn will go.  To find how far one b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, you can simply cast on a number of stitches (e.g. 50) and 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 ball is finished, or you can continue knitting you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tch until the b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ly, you can initially say no to this question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ting your sweater.  When one ball is gone in kn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, then re-run the program saying Yes to this ques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whether you have purchased enough yarn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knit up your one ball, then type 'Y'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all of yarn knits    st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  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in the blanks (e.g. if your one ball knitted 27.5 rows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es, you would type 50 on the first line, and 28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line)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at printer is turned on, and set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your printer is turned on, that the paper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and is set to the top of form.  The pattern pr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letter size paper (8.5 x 11 inches).  If you comm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size, check that the correct size is load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length is set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usually prints on two pages.  The time tak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 on th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procedures that are used infrequently are combin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heading.  Selecting the Utilities option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"Return" if you do not wish to do a utilities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or when you have completed the utilities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CHANGE DESIGN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that you used the program, you ha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(see Section 3.3).  However, a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re, or as your needs change, you may want to chang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esigner defaults is identical to Setting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(Section 3.3) except for the value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Change those values that you wish to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on the defaults file.  Upon completi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DELETE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number of patterns on your pattern file incr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ing (loading and/or saving) the data takes lon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llows a maximum of 99 patterns on the file,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decide long before then that the file access i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have patterns on the file that were trials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or unwanted.  The delete function can be used to tidy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.  Once deleted, the pattern data can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ed or used again.  The program does NOT make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attern data file before the deletions are done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ackup, refer to your DOS manual on how to do it. 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WS PATT.DAT.</w:t>
        <w:t xml:space="preserve">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lete Pattern Data utility function allow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patterns to delete from the file.  You may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from none to all of them.  Selecting this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 takes you to the DELETE OLD PATTERN DAT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OL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NAMES CURRENTLY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aaaaa     6.  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number for pattern name, [F2] for all delete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to quit, [Page Up] or [Page Down]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number of the first pattern to delete, verify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nter the next number as it is requested.  Patter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entered in any order.  Pattern number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highlighted on the screen.  Press [ESC] at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without deleting any patterns, for example, if you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 pattern that you really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DELETE PATTERN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selecting the pattern numbers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F2] to physically delete the patterns from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will take a few moments to process the delet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FILE DELE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nished.  Press any key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LIST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lows you to look at the names of the patte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stored on the file.  It simply displays the pattern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format as the CHANGE or DELETE, and allows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m using the [Page Up] and [Page Down] key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when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t of the information covered in this manual i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line help.  There are two kinds of help in th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data entry, when you are entering information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, pressing the [F1] key will provide a singl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n the lower left of your screen.  It will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, its uses, whether it is mandatory or option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information about the different program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through the HELP option on the Main Menu. 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option will bring up a series of menus for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 of interest.  The information will be displayed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Use the [Page Up] and [Page Down] key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s, [ESC]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finished your Sweater Design session,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quit.  This ensures that all files are clos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may also be selected before any other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there is something else that you should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NTERING DESIG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entry for this program follows a few simpl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Default (displayed) values will be used unless you typ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ype the value you want, then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backspace &lt;--, [Insert], and [Delete]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ata as it is being enter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You may use the UP and DOWN arrow keys to move from on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osition to another, without chan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The [Esc] key is used to quit the data entry altoge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Use the [F1] key for Help. A single line of instru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vided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Use the [Page Down] key to bypass all or the remain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, if they do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A "BEEP" will sound if you try to enter a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field, or if your data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major types of data to be entered: manda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.  Mandatory data fields are those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 the pattern data.  Some examples are: stitch a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uge, size, sleeve length.  If the required data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, the sweater will, in all probability,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data is for information purposes only.  It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tern to help you remember when, or with what the sw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knitted.  Some examples of optional data are: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, for whom the sweater is knitted, the ya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data values are entered by a pop-up menu selection: e.g.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.  Use the UP and DOWN arrow keys to move from one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.  Use the [Enter] key to select a field to change. 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ptions will pop up.  The first option, "No change"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turn to the data entry screen without changing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value.  Otherwise, use the first letter or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ghlight an option, then the [Enter]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last data field on the screen has been pa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message appears near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to Accept, any other ke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check everything on the screen.  If all is fin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, and the program will display the next scree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IS something you want to change, press any other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return to the fir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NTERING DESIGN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hecks all data as it is entered.  If it is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orrect, or questionable, the beep is sounded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isplayed in the lower left of the screen.  The mess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knowledged (press any key) before you can correct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essages are self-explanatory, but if you have troubl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8 which contains a list of some messag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not all possibilities can be checked by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verify that what you have entered on the screen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, before pressing [Enter] on the Verify respons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eck the printed pattern thoroughly (especially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 section) BEFORE starting to knit the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IGN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signer Data Screen is the first screen to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ing a new pattern, or changing an old pattern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screen used for setting or changing Designer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KNITTING METHOD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ment units: ins        Body of sweater: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ur: Magenta            Ribbing: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of knitting needles: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of knitting machine: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bbing done first or last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fields on this screen are mandatory. 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s shown on the screen will depend on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r defaults have been set to.  Review th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, and determine which fields need changing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.  If the meaning of a field is not clear, press [F1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make any changes, use the [Page Down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pass each field on the screen, then press [Enter] for th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hange the COLOUR, the new colours will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nish the screen.  If you have a monochromatic (no col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, your colour will automatically be set to "No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it to a different colour may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IGNER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knitting either the body or ribbing by hand, the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EDLES" message will be displayed.  Entering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 will improve the clarity of the print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wise, if you are knitting either the body or ribb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the "TYPE OF MACHINE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hanging from all hand or all machine to the 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bination, the screen will be displayed twice, the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 "TYPE OF NEEDLES/MACHIN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knit both the body and the ribbing by machine, or bo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 You may also knit the body by machine and the ribb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 However, the program does not allow the reverse (bo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ribbing by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knitting both the body and the ribbing by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IBBING FIRST OR LAST" message will be display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er, or prefer to do the ribbing first, continuing from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dy of the sweater, enter "First".  If, instead,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 the body first, then rehang the stitches to do the ri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"Last".  This field is used only to determine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d pattern instructions for th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YARN AND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creen is for entry of the yarn and tension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tting sweater for wh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date: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nufacturers) yar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arn colou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rn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SWATCH GAU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ver 10 cm = 4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tches: 20       Keyplate size for body of swea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s: 28               Keyplate size for ribbing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seven fields on this screen are optional.  If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printed on the pattern.  Sometimes, it is hand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formation available.  At other times, you may feel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te of time to enter the yarn data, and decide instead to ta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l-band and a few strands of yarn to the back or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for START DATE is the current date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nough room in the yarn data fields, abbreviate som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UGE DATA is crucial.  Check the measu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of your test swatch gauge carefully. 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uge is measured over 4 inches or 10 cm (NOT one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GAUGE/KEYPLATE/NEEDLE SIZES are not used in any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y are necessary for clarity of the print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The dial gauge/keyplate size messag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nitting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messages are displayed if knitting by h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should be in the needle type entered on th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e.g. "4.25" is valid for metric, but not for Ameri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le size entered will be checked against a table,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valu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SWEATER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eater style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: Woman             Ease style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eater style: Pu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ater length: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kline style: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er style: Drop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eeve length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fields on this screen are mandatory.  Valu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and SEX are used to look up standard measur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table, and to calculate the finished measurem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eater.  The sex field is important; the measurem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d's 32 are different from a woman's 32, which are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a man's 32.  Usually, you should chos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o the actual che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sizes relate to approximate 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in):   20   22   24   26   28   30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(cm):   51   56   61   66   71   76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:          2    4    6    8   10   12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 are all well aware, children vary greatly in their grow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st size, body length and arm length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marily in selecting a size, not the age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eater knitted for a short chubby 4 year old will not f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 skinny 4 year ol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E STYLE determines the amount of ease in the gar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s from very tight (with no ease) to oversized (which has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inches of ease around the chest for women's sizes).  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d to the chest, back width, armhole and upper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RDIGAN style is for a buttoned front on overlapping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, which is the same width as the neckline ribb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WEATER BODY LENGTH code is used to calculate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length measurement.  It is also used to determ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will fit.  Use "Waist" to have the ribbing snu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st, "Hip" or "Coat" to have it fit around the hips,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ave it fit between the waist and hips (exactly wher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nished body length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want the ribbing to fit more snugly below the 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coat length sweater, you may want to decreas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SWEATER STYLE DATA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e CREW (round) and V NECKLINE have a ribbing fini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call for a K1P1 rib by hand, or a 2x1 ri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.  However, it is a relatively easy matte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enced knitter to change this to a different kind of ri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 rolled neck, a picot ed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WL NECK is for a fairly loose collar knitted in st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tch, that will roll naturally.  Knitting to a tighter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maller needles/keyplate/dial gauge) will give a colla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r fit.  Likewise, a looser gauge will give a looser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ly, the collar may be knit in garter stitch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 or pattern, instead of stocking st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WL NECK collar is knit in one piece on the sweater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m on the left side.  When finished, and rolled down,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nit) side will b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VE LENGTH style is used to calculate the finished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, and to determine where the sleeve ribbing will f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length sleeve will come down to the hand, and the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t around the wrist.  A 3/4 length sleeve will end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wrist and elbow, and the ribbing should fi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r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e finished measurements data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ED MEASURE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man's size 36 with Moderate fit.  * Default measu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SET-IN SLEEVE REGULAR LENGTH PULLOVER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t: 38.1     Back width: 13.8      Body length:   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bbing: 34.2                           incl. ribbing: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 CREW NECKLIN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neck width at bottom:  3.5      Back neck width: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neck depth at centre:  3.7      Neck ribbing:  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FULL LENGTH SLEEV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hole:  16.      Sleeve top:    11.8    Sleeve length: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bbing:   7.1     Sleeve bottom:  7.9    incl. ribbing: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 of the fields shown above will be display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.  Back width is used only for set-in sleeves.  Neck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is replaced with collar length for a cowl neck.  Sleev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pper arm) measurement is not needed for a drop shoulder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shown here is that which the program calcul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and style data that you entered in the previous scre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 table.  The size table contains standard or "aver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for given sizes.  How close to average you 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many of these fields you will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it is hard to check all these numbers on the screen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idea to print the pattern using this "first-pass" dat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from the printed pattern, then return to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ose fields that need changing, and finally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pattern to kn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very measurement needs to be checked.  Check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ucial to the fit of the garment, and the way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shown on this screen (except size)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ments of the sweater.  They are calculated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e specified in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FINISHED MEASUREMENTS DATA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RIBBING WIDTH (labelled as ribbing, below chest on scree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ed measurement of the ribbing when very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tched, so that it fits comfortably at the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BOTTOM is the finished measurement of the slee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st for full length sleeves or at the forearm for 3/4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s.  To allow for blousing, it is a separate measur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RIBBING WIDTH (shown below it on the screen).  The ri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is measured at the same place, for a comfortable f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 when it is very slightly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S are also calculated with a certain amount of ea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fort and style.  Remember this ease when measuring your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leeve lengt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nished measurements for body and sleeve length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 length shown below them.  BODY LENGTH is measu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of the neck (below the neck ribbing)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bbing.  SLEEVE LENGTH is measured from the underarm armhole s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tom of the ri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 measurements do not include the ribbing.  Neck dep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d from the centre bottom front of the neck to the t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neck width for a cardigan is both si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K RIBBING length is also used as ribbing width for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button/buttonhole ribbing on a card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reviewing or entering the finished measurement data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hat you would like to try a different size or sty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se, press [Page Up] to return to the STYLE DAT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you to try several different sizes or styles,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the finished measurements look like, without having to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-enter all th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common way to quit is to select the Qui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is closes the files and exits nea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for any one of a number of reasons, you may wish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mpleting the pattern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exit while in the data entry process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sc], and you will be returned to the main menu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option Quit.  Remember, if you press [Esc],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a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problem with the program, and even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work, try [Ctrl] [Break] held down together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 tidy way of exiting, the data you were working 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and files will not be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even this does not work, you will have to reset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tart your session all over.  Remove any diskett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in your floppy drives.  To reset, press the RESET butt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one, press the [Ctrl] [Alt] and [Del] keys all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urn the machine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problem, first note (on paper), the exact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blem.  If it's a message on the screen, then do a [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read the documentation thoroughly.  If it is all still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, then get help.  For the install, DOS commands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y, or start-up, you need someone who knows a bit of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ompu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something that has always worked fine befor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ng your system,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a problem with the way the program works, the resul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s you, or the data it uses, describe it on the Commen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Form (Appendix B) and mail or phone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SYSTE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types of messages that may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Usually the beep will sound and the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lef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messages require acknowledgement (press any ke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ange in the input data.  Fatal errors will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and will require a change to the syste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rogram can be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essages are self-explanatory, ones that may be confu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 to help you understand them, and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w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are displayed to provid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or activities of the program.   They may reque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 until a certain action is completed, before entering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KEY PRESSED.  PRESS ENTER TO VERIFY, ANY OTHER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ssage is displayed to ensure that the [Esc] ke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ed accidentally.  Escaping from certain activ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e a lot of data.  If you pressed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ntionally, now press [Enter] to confirm. 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you to the point you were before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WORKING.   DO NOT DISTURB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it; do not use the keyboard.  This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program is busy accessing file data, 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ions.  If the file is large, a few seco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to complete the operation.  No keyboar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the data entered MIGHT be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accept your entry, and mov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However, you should check the value you entered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is incorrect, return to the field and rev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ELETE A PATTERN NOW OR NEXT ONE W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patterns are allowed on the patter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98.  You MUST delete at least one now, 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you try to save a pattern there will not be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it.  See Utilities menu, section 4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WARNING MESSAGES   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K OPENING MAY NOT BE BIG ENOUGH.  CHECK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child's size 24 or less, a machine knit crew n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llover with grafted drop shoulder sleeves may not f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ild's head.  You can increase the back neck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 neck width, and/or front neck depth.  You ca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set-in or raglan sleeves, or do not graf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ers.  The pattern will print the warning message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remedied the situation as suggested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nore it.  The pattern will also print instruc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er button placket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 SIZE NOT FOUN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edle size you entered was not found on the need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 for your needle type (Metric, Canadian, or Americ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the value you entered will be accepte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.  Verify the valu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ILE NEARLY FULL.  TIM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ximum of 99 patterns are allowed on the patter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90 or more. You should delete some of them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tilities Menu Delete Pattern Data function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VE TOP TOO WIDE FOR RAGLAN SHAPING.  WILL MAKE NECKLIN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leeve top measurement is too large, compared to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ment.  The raglan shaping for the sleeve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of the back and front.  With your measuremen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ves a large section at the top of the slee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orporate into the neckline (which will make it bagg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ly we like to keep this section less than 2 in. (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the measurement is fairly small,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ecrease sleeve top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Use set-in sleeve or drop shoul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When knitting, decrease raglan slope on slee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eply than for back and front.  Make sure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number of rows on sleeve cap, as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an error in the data enter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.  The value entered will not be accepted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HOLE DECREASES TOO FLAT/STEEP FOR RAGLAN SH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robably an error in your finished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.  A too flat condition may be caused by a compa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large chest measurement, small back neck width,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mhole measurement.  Likewise, a too steep condi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sed by small chest / large back neck / large armho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, a raglan sleeve is not suitable for a wid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your measurements.  If an error is found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, and try printing the pattern again.  If you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is reasonable and see no reason why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, send me a note with screen prints of all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easurement data.  Otherwise, try a set-in sleeve 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COWL NECK ON CARDIGAN OR SMALL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wl neck styling is not included for a cardigan, 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ild size 24 or less pullover (it would not fit 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).  Try a different neck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DY KNITTED BY HAND, RIBBING MUST BE BY HA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no option to allow hand ribbing on a machine 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dy.  If you really need this, print the patter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, then change it to all machine, and prin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DATA OUT OF RANGE, NOT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nished measurement data is all numeric.  For ea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has a predefined 'range of reasonableness';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have 2 inches of ribbing, but not 20 inch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is displayed when the program detects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just entered is outside this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 ON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probably you have requested an old pattern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have not yet stored any on file.  Once a new patter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stored on file, it is then available for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OT SAVED.  PATTERN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file is full, it has the maximum of 99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terns on it.  Your current pattern has NOT been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delete at least one pattern now (se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4.4.2), then re-enter your new pattern agai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ERROR MESSAGES: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NAME ALREADY ON FILE.  CHOOS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saving pattern data, you have chosen a name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s on the file.  Each name on the file must be uniqu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change this new one slightl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 SIZE COMBINATION NOT FOUND ON SIZ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certain combinations of size and sex are valid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or these combinations is stored on the siz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id combinations are: children sizes 20 - 32, women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- 48, and men sizes 32 -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messages indicate that the error found was so sev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not continue.  After acknowledgement of the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exit.  Be sure to note the error message, (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int Screen] key to print it) before acknowledg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8.4.1 lists error messages for missing data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essage is one of these, follow the instruction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 Otherwise, continue reading here.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 ERROR. WN OPEN FAILED I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 ERROR. WN FRMOPN FAILED IN ....</w:t>
        <w:t xml:space="preserve">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VERY.  After the program has quit, re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, and try again.  If the error persists, there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with the program.  Try re-installing the Sweate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(see section 2 and use the original KNITWARE disk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 still persists, write or call us for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      FILE MISS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messages are displayed when one of the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ssing.  The program needs this data to continue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a files were originally installed from your KNI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to your working disk (see section 2.0), but may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DEFAULTS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PATTERN DATA FILE NOT FOUND.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 SIZE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DATA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TAB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R DEFAULTS FILE NOT FOUND. 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1    RESTORE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data files are those files that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, it never writes user data to them.  They are: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, needle sizes table, and the original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store the data for these files, take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WARE disk and copy the required file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.  With the original KNITWARE disk in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 one set of steps below, depending on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hard disk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k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to the working directory, then typ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size.dat c:        for size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ndl.dat  c:        for needle size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dflt.org c:        for original default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patt.org c:        for original pattern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running the program from floppy disk, insert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 drive B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size.dat b:        for size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ndl.dat  b:        for needle size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dflt.org b:        for original defaults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patt.org b:        for original pattern data</w:t>
        <w:t xml:space="preserve">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1.2    RESTORE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data files are those files that the program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user data.  They are changed every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.  They are the designer defaults file and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store these files you should copy from their back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backups are also missing, then the original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be copied from the KNITWARE disk. (see 8.4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hard disk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k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 to the working directory, then typ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kws dflt.bkp kws dflt.dat     for designer defaults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kws patt.bkp kws patt.dat     for pattern data</w:t>
        <w:t xml:space="preserve">            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running the program from floppy disk, insert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n drive A, then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kws dflt.bkp a:kws dflt.dat     for designer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copy a:kws patt.bkp a:kws patt.dat     for pattern data</w:t>
        <w:t xml:space="preserve">                          _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KNI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ructions printed on the KNITWARE patter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fficient for most knitters.  However, inexperienced kni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trying a new technique may need more detailed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se reasons, step-by-step instructions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ve, or more complex procedures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cover only a few procedures.  A good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book is essential, and the owner's guide for a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.  Many knitting machines provide a step-by-step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iagrams, such as BOND's Row by Row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ways of doing each knitting procedure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TWARE patterns, I have selected only one way, usual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method.  In some cases, I have instead used one that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especially well, or provides a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, of course, can choose the method you are most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.  Just because the pattern says to sew side sea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isible seam, does not mean you cannot use an overlock stit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titch, or your sewing machine.  Choose what works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ppendix is divided into three main sections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procedures common to both hand and machine kni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ly finishing details.  The second section is fo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ers, and the third for machine kn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   ALL KNI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    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(s)     centimet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      continue(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   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  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(s)     inch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k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      measures 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       mai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(s)     stitch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ALL KNITT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ION SW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ension or gauge swatch is one of the most important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your knitted garment.  Without it, your sweat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t.  Always knit a tension swatch BEFORE kni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eater.  The gauge can change, not only between mak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arn, but between different dye lots of the same yarn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nsion swatch and BE 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, also, to treat your swatch as you wou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ater, e.g. wash, dry, steam or block, BEFOR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many different ways to do your tension sw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ly, I like to do a fairly large piece (at leas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s by 40 rows) to get a more accurate samp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sure out 4 inches in each direction, and count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titches.  With nubbly, mohair, or very fine yar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ometime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se cases, and especially easy on a knitting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mark off a fixed number of rows and stitch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knitting (e.g. 20 by 20).  You then measure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and convert it to a standard 4 inch (10 cm) gaug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nd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S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thod of sewing side seams and underarm seam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leanest finish.  It takes a little longe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Place both pieces right side up, seams abu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, on a table or your lap.  Using a tapestry nee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e the yarn at the beginning of the 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Pick up the cross thread one stitch in from the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side, then the other, for each row up the s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pieces right side up as you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Pull the seam from top to bottom every few inch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e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T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titch is most commonly used for ribbed seams and se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hole s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Place both pieces right sides together, on a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p.  Pin the seam to keep it from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Using a tapestry needle, secure the yar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ning with a couple of overlapping running st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ove one stitch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Put the needle into the left end of the last st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it out one stitch ahead.  Pull the yarn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ont.  Repeat until se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HAND KN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TTING IN THE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KNITWARE pattern instructions are all written for "fl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, with straight needles knitting stocking sti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 1 row, purl 1 row.  You may prefer to kn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ound", using circular or double pointed needl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ly useful for cowl necks and neckline ribb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an even unseame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NEEDL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, as I do, a great variety of needles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sources, a conversion chart is invalu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is a chart of equivalent needle siz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monly used (I have excluded the very lar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y small).  Metric needles are in mm.  Canadian need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Old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small...........medium...........lar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ric   2.75  3 3.25 3.5 3.75  4 4.25 4.5  5 5.5  6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 2    3  -    4   -    5  6    7   8  9  1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  12   11  10  -   9    8  -    7   6  5 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instructions call for K1P1 ribbing for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, sleeve and neckband ribbing.  Experiment: try K2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bbing, braided ribbing, cables, picot or garter st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ging: please do not be limi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.  Think about what would look and work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w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      Carriag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       Carriag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P       Forward working position (also called H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les halfway between WP and HP, l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open to k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KP       Half-knit position (also called F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       Holding position (needles all the way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      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P       Non-working position (needles all the wa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       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        Working position (needles against the bed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        Waste 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EDGE CAS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 open edge cast on (ribbing to be done later), ha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ighted hem, thread up the carriage with waste ya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knitting.  Knit 6 rows with waste yarn, then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, and reset row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EDGE CAS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ast on method is used for a finished edge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ravel, such as ribbing.  COR, thread the carriage with 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the needles to HP, and tie yarn to left-most nee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 thread anticlockwise around the needles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ches, one at a time.  Hang the hem, put needles to FW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closed edge cast-on for a rib, do as abov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third needle in NWP.  When ribbing, remember to tw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ottom ladder around the latchet tool to form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attern instructions call for 2x1 ribbing.  This cou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be 1x1 or 2x2.  Different types of ribbing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ly, and some types may be unsuitable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r weights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ose of us with a single bed (knitting machine b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!) the ribbing may be done in several w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mention two ways, but you should us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s most comfortable for you, and will work be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eater.  If you happen to be lucky enough to have a ri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VE GRAF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rop shoulder design is ideal for grafting the sleev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leeve is worked on the garment from the armhol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 to the wrist.  Follow the instructions as detai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find that the armhole between the mark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etch as far as the required number of needles (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itting to a very tight gauge with a non-stretchy yar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ptions are to either use fewer needles and adju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eeve decreases, or to pick up a few more sts from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ck to fit the required number of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TING A SHOULDER S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houlder seams for a drop shoulder sweater 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selves to grafting on the machine.  This giv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 join, and no seam to sew by hand later.  A se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eeve shoulder can also be grafted, if the stitches ar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HP instead of cast off as the decreases are d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knit with waste yarn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Bring out the given number of needles to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ehang sts from left back shoulder, with kni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ing, and waste yarn folded down towards you.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ts behind the needles and remove the waste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Rehang sts from left front shoulder, purl side f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aste yarn folded to the back, in the open l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same needles.  The right sides of the kn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gether.  Remove the waste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Pull the sides of the back piece forwar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ches close and the back sts are pulled over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s and the needles.  One row of sts remains.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les to WP, latches can be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 Use a keyplate or dial gauge 2 - 3 sizes larger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knit the body.  Place carriage on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itting that has the long strand.  Thread carri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Knit the row.  Cast off using the latch to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CH TOOL CAS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firm, non-elastic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Start at end opposite the carriage.  Remove the firs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latch tool, and place behind the latch.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st into the hook of the latch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Pull this st through the first st.  Continue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the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Pull the end of the yarn through the last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MACHINE KNITTERS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STITCH CAS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n elastic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Thread a tapestry needle with the yarn tail. 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first st in the row, pull the yar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Insert the needle into the second st and pu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r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Continue, going into the third and out the second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, etc. until you reach the la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Fasten off the yarn, and remove the knit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/ PROBLEM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                      Program Version:                </w:t>
        <w:t xml:space="preserve">     ___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erial Number:                  </w:t>
        <w:t xml:space="preserve">                  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Description of Problem:</w:t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  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 5, Victoria, 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 (604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ITWARE *** SWEATER DESIGN *********************************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                             </w:t>
        <w:t xml:space="preserve"> 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  <w:t xml:space="preserve">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                            State/Prov:                     </w:t>
        <w:t xml:space="preserve">     _______________________________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:                             Zip/Postal Code:                </w:t>
        <w:t xml:space="preserve">        ____________________________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TWARE registration . . . . . . . . $35.00 US</w:t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cludes all applicable taxes) . . $40.00 Can               </w:t>
        <w:t xml:space="preserve">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outside </w:t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A. and Canada  . . . . . . . . . . $ 5.00                 </w:t>
        <w:t xml:space="preserve">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                  </w:t>
        <w:t xml:space="preserve">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mat:      5.25"       3.5"</w:t>
        <w:t xml:space="preserve">           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ccept US or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ques payable to: 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ningdew Consulting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04 Morningd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  V8X 4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e following information if you can.  I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 and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PC-XT-286AT-386AT-PS/2 Model:             Make:            </w:t>
        <w:t xml:space="preserve">                                       ___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               RAM:      K         Hard Disk: Yes - No</w:t>
        <w:t xml:space="preserve">            ____________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CGA-MCGA-EGA-VGA                Floppy Disk: 5.25" - 3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you receive your copy of KNITWARE?  If it is a BBS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indica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- SHAREWARE DISTRIBUTOR - FRIEND  Name:                            </w:t>
        <w:t xml:space="preserve">                       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RNINGDEW CONSULTING *****   Version 1.10   *** January 19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