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evaluating HH.  In return for your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receive a copy of the latest release of H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s constantly being enhanced and new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added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 will entitle you to 90 days fre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. S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DS BBS (804) 488-4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encouraged to share this software with othe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ME HELPER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NUMBER OF SOFTWARE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O in top left corner of menu scre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 ACQUIRED  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AME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   ______________________________  STATE _____  ZIP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H Version 1.3                                       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1/2 Sales Tax -  (Virginia Residents Only)            .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ENCLOSED: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DIA TYPE - PLEASE CHECK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1/4 1.2 Meg ( )        5 1/4 360 K (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1/2 1.4 Meg ( )        3 1/2 720 K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check payable to "Torbert Data Systems, Inc."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Registration Form and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rbert Data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 O. Box 92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esapeake, VA 233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