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UBLISHED BY HOME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's seri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certain type of collection.  Each allows you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using 21 different characteristic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sed on any combination of the information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unique in that each of the programs ha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providing screens for beginning collectors throug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only need to catalog the information tha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a part of the collectors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(LPs, 45s, CDs, casset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Classical Mu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Jaz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Books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IC BOOK COLLECTORS (comic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OTOGRAPHERS (Slides, negatives and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M &amp; VIDEO TAPES (movies, TV shows &amp; home vi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ORTS CARDS (baseball cards, footba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DEX (Misc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pes, dieting instructions, joke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rcise instruc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IQU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MORABILI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IP MODEL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UN COLLECTORS (available 4/3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more collector's softw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UTILITIES FOR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lexibility to the software in our collector's ser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Super Utilities for collectors.  These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User defined report formats.  You can set up you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you want them.</w:t>
        <w:tab/>
        <w:t>Supports wide 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Any/all lines can be indexed and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Multiple level sorts can be done.  Thus, for example,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r you can get a listing of books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th each author's books listed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The ability to create "child" databases using the results of a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o create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an (The Financial Calculator) - Home Loan not on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</w:t>
        <w:tab/>
        <w:tab/>
        <w:tab/>
        <w:t>monthly payment for nearly any type lo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tables showing the effects of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t a glance.  Calculation of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s, the value of an annuity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value are also provided.  In addi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n has special sections to help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irement, calculate the value of your IRA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r children's college expense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calculations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surance (Home Inventory and Insurance Planning) -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</w:t>
        <w:tab/>
        <w:tab/>
        <w:tab/>
        <w:t>you to keep track of what you own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, what it cost, and any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uses the same user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ors series and thus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entory can be cataloged using an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(serial #, model #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also provides severa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lp with your insurance planning. 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rance estimator will take your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and your future plans,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life insurance you need. 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file provides a convient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tal information about your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ey Manager IIa - home budgeting and checkbook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</w:t>
        <w:tab/>
        <w:tab/>
        <w:tab/>
        <w:t xml:space="preserve"> check printing, tracking of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s, unlimited split transaction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 expense catagories, credit card tra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y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- combines 7 education games (plus an additional 12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</w:t>
        <w:tab/>
        <w:tab/>
        <w:t xml:space="preserve"> for very young children - ages 18 months to 4 yea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anda's Letter Lotto &gt; lear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ch-A-Doodle &gt; Etch-A-Sketch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Screen &gt; a very simple game that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Match &gt; learn colors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hirl &gt; learn about word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umber &gt; learn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Board Shapes &gt; learn to match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 'n' Learn games are also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rn about using computers.  They teach skil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just getting a response from pushing any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key combinations and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y of the abov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ation, push CTRL NUM LOCK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 missed any of the information, push CTRL NUM LOCK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