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HEQU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provides a number of step-by-step examples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Exchequer's most basic operations.  In all of thes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ssume that you are starting from the Register Screen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he SAMPLE files provided with  Exchequer.  (Exche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load these files upon startup until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fault values).  If the Register Screen is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repeatedly until you hear a beep, then press F6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INT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ctually two ways to print checks with Exchequ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hecks one at a time or you can print a batch of checks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PRINTING A SINGL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single check to Pacific Bell for $35.00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ep-by-ste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F5 to go to the 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Ctrl-U to clear all of the markers in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and tell Exchequer that you want to prin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the down arrow key repeatedly until "Pacific Bell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.  Press &lt;Space&gt; to tag this check, th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a "Insert PAPER in printer" message appear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ype "35.00" to enter the amount in the highligh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then press F10.  The check will be printe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will be stored in the register, and the chec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 will be cleared.  In addition, Exche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advance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Press ESC to return to the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PRINTING A BATCH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a batch of checks all at once, follow these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F5 to go to the 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elect the checks you want to print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a specific check, then press the space bar to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 Pressing the space bar repeatedly "toggles" the mar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r left column on and off.  If this indicat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 is selected and will be printed.  If the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hown, the check is not selected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you are satisfied with your selections, press F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.  A data entry screen which looks ver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check will appear on your screen.  This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information for the first check which you "tag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inting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the amount on the check selected is $0.00,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 and a message will appear on the command li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ount 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You can now enter or correct any of the information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 prior to printing it.  Use the Up, Down, Tab,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, Ctrl-Left, Ctrl-Right keys or Return to move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t fields in the check.  (See Sections C.6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When all of the information is correct, press F1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.  The check will be printed, all of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tored in the register, and the check for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the next check in the batch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equer will automatically advance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ecide that you don't want to print a specific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7 to skip that check when it appears on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entered in the register.  Exchequ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ormation for the next check to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cancel printing the remaining checks in this ba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) When all of the checks you selected have been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equer will display an empty check form so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dditi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SC to return to the Checks Screen.  When you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ecks Screen, notice that the batch mark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d for all checks which you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INDING A TRANSACTION IN THE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provides an easy way to find a specific trans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register.  We'll give two examples. In the first, we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with the check number "1130". In the second, we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check we wrote to "Pacific B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e check numbered 11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Ctrl-Home to go to the top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Ctrl-F.  A Find box will appea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bar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Ctrl-Left (or Shift-Tab) twice to move to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ype "1130" and press the Down Arrow to search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osition in the register.  Exchequer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and display that section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e last check written to Pacific B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Ctrl-End to go to the bottom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Press Ctrl-F to display the Find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ype "Pacific Bell" and press the Up Arrow to search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position.  Exchequer will find the la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to Pacific Bell and display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ING A TRANSACTION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Exchequer automatically stores all checks which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emorized Checks screen, you may want to en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uch as checks written on your regular checkbook,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s, etc.  To add a transaction to the register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F9 for Add.  The Register screen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data entry screen which looks very similar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nter the information about the transaction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elds.  Use the Up and Down arrows, Tab, Shift-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Left, Ctrl-Right or Return to move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check fields.  (See Sections C.6 on enter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ll of the information is correct, press F9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.  All of the information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and the check form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you wish to add more transactions, return to step 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, press ESC to return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EMORIZ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ajor advantages of using Exchequer to pay your bi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memorize all of the data for checks which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ly.  To memorize a check (or withdrawal or deposit)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F5 to go to the Memorized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F9 to Add a Memorized Check.  A data entr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can now enter the payee's name, address,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(if you know it), and the category to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 this check.  Use the Up and Down arrow, Tab, Shift-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Left, Ctrl-Right or Return to move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ields in the check.  (See Section C.6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).  You can leave any of this information blank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n later when you actually print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hen all of the information is correct, press F9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.  The check will be memorized and the check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d so you can memorize anoth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ESC to return to the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DDING A BUDGET/EXPENS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steps to add a budget/expense category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F4 to move to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F9 to Add a category.  A blank line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nter the category number from 1 to 99 (e.g. "91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nter the category description (e.g. "Entertainment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hoose a category type by pressing &lt;Space&gt;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Enter a budget amount (e.g. $225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nter a budget period (e.g. Month) by pressing &lt;Space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iod you want is displayed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When all of the data is correct, press F9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tegory.  If you want to add more categories, retur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.  If not, press ESC to return to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BALANCING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try this example, you either need to create your own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own bank statement or just make up data as you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hequer greatly simplifies the task of balancing your check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Exchequer's Balance Checkbook function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eps 2 and 3 should be familiar from balancing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view your conventional checkbook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all transactions into Exchequer's regist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C.6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view your bank statement to identify any other depos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drawals which should be entered into Exchequ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  Enter all of these transactions into Exche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Using your bank statement, mark all transa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equer's register which have cleared the bank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rrow keys (and PgUp, PgDn, Home, End, Ctrl-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End) to highlight the transaction, then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.  A checkmark will appear in the "?" colum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ar repeatedly will "toggle" the cleared indic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ff.  The marker indicates that this transa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hen you have accurately marked all cleared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3 to display the Account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Return to select "Balance/Reconcile Ac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Enter the ending balance listed on your bank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xchequer will calculate and show you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Number of uncleared chec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Dollar amount of uncleared chec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Number of uncleared deposi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Dollar amount of uncleared depos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Check Register Balan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Adjusted Check Register Bal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ifference is equal to zero, your checking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d.  Press ESC to return to the Register Screen (and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on the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ifference is not equal to zero, your ac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.  Look for errors as you normally do whe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Press ESC to return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PRINTING THE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out the entire check register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erify that the paper is inserted properly in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F10 to display the Rep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either F10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an "Insert PAPER into printer" message appears,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ceed with printing.  (This message only appea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printed some check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ove to the top of the Register by pressing Ctrl-Ho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Return to select it as the start of the rep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Move to the bottom of the Register by pressing Ctrl-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Return to select it as the end of the rep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Press F10 or Return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When the report is finished,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RINTING THE LIST OF MEMORIZ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ized Checks screen does not display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tored for each memorized check.  Although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y pressing F8 (Modify) from the Checks Scre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ant a complete printout of this data.  To obtain such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sert paper in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F10 to display the Rep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the down arrow repeatedly until the "List of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" option is highlighted, th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an "Insert PAPER into printer" message appears,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ceed with printing.  (This message only appea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printed some check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F10 or Return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When finished, press ESC to return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PRINTING THE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e following steps to print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get/expense categories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sert paper in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F10 to display the Rep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ess the down arrow until the "List of Categorie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, th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an "Insert PAPER into printer" message appears,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ceed with printing.  (This message only appea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printed some check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F10 or Return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When the report is finished,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OPENING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 sample account is included with the Exchequ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you will undoubtedly want to open a new account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you will name this account "MYCHECKS" and will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both categories and memorized checks.  Let's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continue to use the "MOORE" check layo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F3 to display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the Down Arrow repeatedly until the "Open New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is highlighted and press Return.  A data entry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in the middl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nter the name of the account (i.e. "MYCHECKS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nter the account number (i.e. 132345-32345)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nter a description of the account (i.e. "MYCHECKS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Enter the name of the file which will conta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 for this account (i.e. "MYCHECKS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nter the name of the file which will conta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ized checks for this account (i.e. "MYCHECKS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Enter the name of the file which will contain the che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(i.e. "MOO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If you want, you can modify the remaining valu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Press F9 to open the account.  Exchequer will fir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account files, then create the new accou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to the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SWITCH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any cases, you will maintain more than one accou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.  To switch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F3 to display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ss the down arrow until the "Load Existing Accoun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highlighted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nter the name of the drive/directory contai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(e.g. "C:\CHECKS") and press Return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nter the name of the account you want to loa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YCHECKS"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F9 to switch to the new account.  Exchequer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current data files before switch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