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-EQF is a powerful, full-featured, and easy to us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mateur Radi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g-EQF features a menu-driven syste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control. Beam headings from your exact QTH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previous QSOs, date and time logging (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conversion), notepads, and a user-defined field mak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.  DXCC country and CQ/ITU zone repor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from callsig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NC support includes a monitor window o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terminal program, and fil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DX announcements can be sent and recei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etCluster (tm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terface functions are provided for all Kenwoo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control capability.  Radio frequency and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 into the logbook.  A "local memory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ore radio parameters on the disk drive fo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complete with labeling of mem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mode provides streamlined log entry, dupe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scoring, and automatic serial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sorts, QSL label and logbook printouts,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des round out Log-EQF's versatile featur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be run while Log-EQF remains memory resi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EQF will relocate into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55-page User's Guide is provi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Log-EQF can be run on any 100%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t least 512K memory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program works with all video adapters,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 hard drive is recommended, but Log-EQF will run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-based computers if the following files are instal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EQF.EXE, PREFIX.LIB, STATES.LIB, and DUPE-EQF.EXE.  (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.EXE may be omitted if contest operation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e user registration fee for Log-EQF is $25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.  Registered users receive the latest version of Log-EQ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DXCC and logbook file import/export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rom the author at 412-457-2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71561,1441.  Registered us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otification of future program updates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Dandrea, N3EQF - 396 Sautter Drive - Coraopolis, PA 15108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