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LT1----+-T--2----T----3--T-+----4T---+---T5----+-T--6----T----7--R-+--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ELECTR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Copyright 1991, by Robert J. La Ca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Shareware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50 Hillsid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Andover, NJ 0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Table Of Cont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................................................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....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Files 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- Main And Function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 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FILL &amp; SIZING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Box Fill Calculations 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ction, Pull Box Calcul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ght Pull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or U Pull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IT SELECTOR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O OPERAT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ING CALCULATIONS (Zonal Cavity Method) 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Conductor Sizing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se or Breaker Sizing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Protection Sizing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 &amp; WIRE SELECTOR AND COSTCOMP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Grounding Conductor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ing Electrode Conductor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owatt - Ampere Table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ground Cover Requirements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Device Box Table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Pull &amp; Junction Boxes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Fuse &amp; Breaker Table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er Kva - Ampere Table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efault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TAGE DROP CALCULATOR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Shareware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is a term used to describe a software distributio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ting method. Under the shareware concept, software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ly copied and passed along to others, or distributed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, shareware distributo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recipient of a shareware program, you may us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short trial period to determine if it meets your need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does, you must pay the registration fee to the auth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By paying the fee, you are granted the right to re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for your own use. If the software is not suit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are not obligated to pay the fee, but you mus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 to us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ystem provides substantial benefit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get to try out the software before you bu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hareware is much less expensive than comparable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 You don't pay for marketing and packa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any programs have been developed by expert programmers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ever consider marketing their products commerci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y ask in return is a small fee to compensate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siderable time and effort they have inve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, testing and support of their produc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Shareware authors are much more responsive to the users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s for bug fixes, added features, special modific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tem is based entirely on the honor system, and us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s well. Most people are honest and wouldn't violate the tr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in them by the author of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is not free software. The author counts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grity. If you intend to continue to use the program,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using the form at the end of this manual, or the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e file "ELECTRC8.REG". Registration entitle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panded, 'Registered-User' version of this program.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this manual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DISCLAIMER OF WARRANTY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IS SOFTWARE AND DOCUMENT ARE OFFERED "AS IS" AND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WARRANTIES AS TO PERFORMANCE OF MERCHANTABILITY OR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WARRANTIES WHETHER EXPRESSED OR IMPLIED. BECAUSE OF THE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HARDWARE AND SOFTWARE ENVIRONMENTS INTO WHICH THIS PROGRAM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BE PUT, NO WARRANTY OF FITNESS FOR A PARTICULAR PURPOS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OFF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GOOD DATA PROCESSING PROCEDURE DICTATES THAT ANY PROGRAM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OROUGHLY TESTED BEFORE RELYING ON IT. THE USER MUST ASSU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E ENTIRE RISK OF USING THIS PROGRAM. THE AUTHOR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PROGRAM ASSUMES NO LIABIL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DUE TO THE NATURE OF THIS PROGRAM, THE USER MUST BE FAMILI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WITH THE SAFETY CONSIDERATIONS OF DESIGNING AND SAF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INSTALLING ELECTRICAL WIRING SYSTEMS,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NATIONAL ELECTRICAL CODE. THIS PROGRAM IS NOT INTEN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REPLACE THE NEED FOR A QUALIFIED PERSON WHO IS EXPERIENC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E ELECTRICAL DESIGN, CONSTRUCTION AND MAINTENANCE OF SA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ELECTRICAL SYSTEMS IN THEIR ENTIRE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INCLUDED ON ELECTRC8 DISK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scrip.doc           Description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Update.new            Changes in this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lectrc8.reg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Electrc8.doc         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Electrc8.exe          Electrc8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Electrc8.bug          Problem report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e importance of making a working copy of this or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program disk cannot be too strongly stressed ! Please STOP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and copy all the files included on the ELECTRC8 disk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nk formatted disk, and place the original in a secur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RC8 is designed to perform most common electrical contrac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gineering calculation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vice, junction and pull box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onduit size selection for many combinations of different w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s &amp; ty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Determine the cost to operate various loads at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wh char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Lighting calculations based on zonal cavity meth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tor conductor, overcurrent and overload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alculate required wire and conduit size based on allow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tage dr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ck reference tables f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ing electrode conducto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pment grounding conductor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ground cover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W to ampere tab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er Kva to ampere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l device box size and capa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use &amp; breaker ra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pull &amp; junction box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lculate voltage drop for various loads, voltages, wir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un length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All functions operate with 'what-if' capability. You can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asily change only the data you wish to,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 new calculation and re-enter all the required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re calculated and displayed as you make each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All functions conform to the 1990 National Electrica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tional Electrical Code is a copyrighted documen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ional Fire Protection Association, Batterymarch Park, Quinc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. 02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ELECTRC8, insert the program disk into the disk dr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ELECTRC8 then press ENTER or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tarts up with an opening screen with a prompt fo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put a random number as displayed. Enter the number exactl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isplayed. The main menu will fo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menu is a pull down type, structured as a horizontal 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top of the screen with main titles displayed. Each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titles represents a sub menu with one or more related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specific program function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hilighted letter of the menu item (main or su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DOWN ARROW key to open the first sub menu,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r RIGHT ARROW keys to move between sub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osition the hilighted block over a menu selection (mai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),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unctions now have 'What-If' data entry routines. This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ata input and calculation allows you to instantly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of changing one data item at a time. You will not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art the function from the beginning and re-enter all data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the effect of changing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 input routines are similar in all functions. Use th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OWN ARROW keys, or ENTER, to move between input fiel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data as you go. Some fields limit your input to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, and if you input data that is unacceptable, you will h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eep and will not be able to move from that field unti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 data has been entered (or you leave the field empt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functions require that you select one data item from a li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done by pressing a function key which pops up a menu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select one item from a list of choices. Use the UP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ARROW keys to position the hilighted bar over your choi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entered all required data, the calcula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ed and displayed. You can then change individual data i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tantly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entering the last data item, or changing one data ite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enter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ure to record that change by moving from that field to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, or by pressing ENTER while still on tha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BOX FILL CALCUL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s cubic inch volume required for boxes, as per NE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370-6. Conductor size range is from #18 thru #6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 (cubic in.) required for each conductor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8 .. 1.5                  # 10 .. 2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6 .. 1.75                 #  8 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4 .. 2                    #  6 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2 .. 2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Fixture studs, cable clamps, hickeys  1 d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trap containing 1 or more devices ....... 2 ded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grounding conductors entering box ... 1 d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Isolated Ground conductors .......... 1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quantity of each size conductor within the bo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nductor running thru the box with no splices or conn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box should be counted as 1 condu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nductor originating outside the box and terminating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should be counted as 1 condu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s, no part of which leaves the box (example ... a jum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igtail from a splice within the box to a switch, outle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ture mounted on the box), should not be coun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One or more grounding conductors, or, a second set of grou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 (isolated ground ), should not be inclu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count. They will be asked f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the prompts for devices, clamps, fittings, 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, add'l ground conduc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each mounting yoke or strap containing one or more de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1. Example... one duplex outlet - count as 1. two dup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ets - count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prompts are self explanatory. Answer Y for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no need to answer N for any prompts which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ed as 'no'. A blank field is interpreted as 'no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quick reference table of standard metal boxes and their cub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h capacity is available for viewing at any time,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2. The current screen will be saved, and the table will be show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wish to return to the previous screen,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CTION, PULL BOX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Pu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minimum length, in inches, of pull and j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es where raceways enter and leave the box at opposite end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ring method is cable assemblies instead of raceways,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the trade size conduit which would be appropriat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and quantity of conductors in the cable assembly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at condui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more than one raceway or cable enters and/or leaves either 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box, always use the larges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used to determine minimum box length for straight pu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times the trade diameter of the largest rac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ion of this function is straightforward. Positi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lighted bar over the largest raceway size for this calcul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ENTER. The resul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or U Pu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minimum distance, in inches, between each race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inside a junction or pull box and the opposite w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, where raceways enter and leave the box at angles.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ring method is cable assemblies, see the explanation abo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'Straight Pull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thod used to determine minimum distance for angle or U Pul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times the trade diameter of the largest raceway, PL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m of the diameters of all other raceway entries in any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w on the same wall of the box. Use the row with the larg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diameter of racewa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quick reference table of standard boxes and their cubic in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city is available for viewing at any time, by pressing F2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screen will be saved, and the table will be shown.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sh to return to the previous screen,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IT SELEC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duit Selector allows you to quickly and accur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the conduit size required for 1 or more conducto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ions are based on the Dimensions and Percent Area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it and Tubing from table 4, and from Conductor Dimension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 Table 5 of the NEC. Maximum allowable percent conduit fill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3% for 1 conductor, 31% for 2 conductors and 40% for more than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s, as per table 4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UP, DOWN, TAB or SHIFT+TAB keys to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wire size/type position, then enter the quantity of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/type conductor to include in the conduit.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other size/types of conductors into the same conduit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the above procedure. You can enter any combin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s in the same condu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Several fields will show an asterisk ( * ). This repres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availability of those sizes/types of conductors.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 those fiel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F2 at any time will show the results of the calcu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list all the sizes and types of conductor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se for the calculation, their individual areas, the total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s, the grand total area for all conductors, the min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de size conduit required, the total area for the calcu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it, and the percent conduit fill for the calculation. If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s available than will fit on the screen,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UP and DOWN ARROW keys to scroll through the dat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any key will return you to the conduit selector in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ith all previous data inta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ALC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o Ope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cost to operate a certain load a number of hou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ily for some number of days at a certain KWH utility ch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 OF LOAD is the number of WATTS the load draw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ILY USE is the number of HOURS the load is operated per d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is the number of days the load is op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 / KWH is the utility charge per killowatt hou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xample..  10 cents/kwh, enter .1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 value of ten cents/Kwk initially appear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Price/Kwh' field, as an example only. You should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to reflect your own price/Kwh ch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ering the above information, the program calculat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the cost to operate the load for the number of hou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ily for the number of days at the chosen utility ch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ING CALCULATION ( Zonal Cavity Method 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quantity of lighting fixtures required to ligh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or area to any desired footcandle lev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lluminating Engineering Society (IES) has devised a flex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ccurate method for calculating lighting requirements,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ZONAL CAVITY METHOD. This method assumes that any room or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lighted is made up of three cavities, the CEILING CAVIT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OM CAVITY, and the FLOOR CAV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ILING CAVITY extends from the ceiling surface dow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ing fixture mounting level. If the lighting fi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ssed or surface mounted then the value of the Ceiling Cav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zero. If they are suspended some distance be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iling then the value of the Ceiling Cavity is the volu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between the ceiling surface and the fixture mounting lev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OM CAVITY extends from the fixture mounting level dow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k height level. The work height level is the distanc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or where the required quantity of footcandles i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ed (usually desktop or work bench level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OR CAVITY extends from the work height level dow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or. If the required footcandles is to be maintained all the 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loor, then the Floor Cavity value will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surface exibits a certain ability to reflect light.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ed surfaces reflect more light than dark surfaces, so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will need to be provided in a dark environment. The deg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surface's reflectivity is referred to as it's Perc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on value. Percent Reflection can be accurately measu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reflectometer, or standard reflectance tabl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red to,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LE FOR INTERIOR ILLUMINATION DESIG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                % REFLECTIO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at white               75 - 8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vory                    70 - 7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                     60 - 70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llow                   55 - 6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ght tan                45 - 5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ght green              40 - 50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y                     30 - 50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ue                     25 - 3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                      15 - 20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rk brown               10 - 15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TENANCE FACTOR is a value determined from the anticip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 of the fixtures and reflective surfaces in the room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The intensity of illumination produced by a 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will depreciate after some time due to lamp ag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ust and dirt buildup. The MAINTENANCE FACTOR is design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 for this. Typical values are from .5 to .8. (.5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ly maintained environment, .8 for well maintain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lighting equipment manufacturer publishes data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EFFICIENT OF UTILIZATION (CU) for each fixture type and siz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line. The CU of a fixture is a measure of it's effici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specific conditions of room cavity values and effe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ance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ulas used in the ZONAL CAVITY METHOD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ILING CAVITY RATIO = (5 * Hc (L + W)) / (L * 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CAVITY RATIO =  (5 * Hr (L + W)) / (L * 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OR CAVITY RATIO = (5 * Hf (L + W) / (L *  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 = distance from ceiling to fixture level (in fe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 = distance from fixture level to work height (in fe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= distance from work height to floor (in fe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 length of room in f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= width of room in f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LENGTH and ROOM WIDTH values must be entered in FE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ints are accepted (Ex. 125, 50.5, etc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ILING HEIGHT and FIXTURE HEIGHT must also be entered in FE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mal points are accept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HEIGHT must also be entered in FEET. Decimal poi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ptable. If you want the WORK HEIGHT to be equal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, simply enter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CANDLE LEVEL is a measure of the intensity of light fa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 specific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Percent CEILING, WALL, and FLOOR Reflectances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as whole numbers (50, 80, etc...) Exact valu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tained by use of a reflectometer, or a standard t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ior illumination design can be referred to, such as the 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terior illumination design on the previous p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entered for MAINTENANCE FACTOR must be less tha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l to 1. The value of between .5 and .8 will be accurat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arly all calculations. A value of 1 will exclude the MAINTEN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TOR from the lighting calcu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value of .8 initially appears in the 'Maintenance Fact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as an example only. You can chang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 your 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fixture type, press F2. The menu will ask you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'built-in fixture type' or 'specify fixture type'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ture types stored internally include Recessed Incandesc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uorescent, and High Intensity Discharge. COEFFICIE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ZATION (CU) values which have been compiled by IES are sto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ally for these fixtures. The internally stored fi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itive of their types, as are the internally stored la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s. You will get accurate results using them, but if you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 type of fixture not available internally, you can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pecify your own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hoose to specify your own fixture type,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for the number of lamps per fixture, the quant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umens per lamp, and, the coefficient of utilization (CU)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ture. You will need to have the fixture manufacturer's C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s. LUMEN specs are available from various sources. La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facturers will have lamp catalogs which will list LUMEN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ir line of lamp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data has been entered, the number of fixtures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LCUL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 Conductor Siz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motor branch circuit conductor size. NEC Article 43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B, and, 430-6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ampacity is based on 125 percent of motor full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erage, as determined from table 430-14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types supported include THW, THWN, THHN, XHHW Copp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HN, XHHW Alumin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se or Breaker Siz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rating or setting of motor branch circuit over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ective device (Nontime-delay fuse, Time delay fu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taneous trip circuit breaker &amp; Inverse time circu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eaker). NEC Article 430-Part D, and, 430-5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or setting is based on Full load amperage (from table 43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8) of motor, multiplied by appropriate percentage facto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430-152 for the selected device type. Article 430-52(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results in a value other than a standard size or rat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current protection device, the next higher standard rat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. Article 430-52(a), Excep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oad Protection Siz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motor overload protective device rating. Article 43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is based on motor full load amperage (from motor namepl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% if nameplate marked service factor is not less than 1.15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 % if nameplate marked temp. rise is not over 40 degrees C.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 % for all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Keys Used To Select Motor, Wire &amp; Overcurrent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:    To Select:                 Press:    To Sel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Volts                      F6        Cod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Horsepower                 F7        Wi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8        Overcurren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'Percent Motor Power Factor' field, entering 100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 100% power factor and exclude the motor's Power Facto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data has been entered, the calculation will be performe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result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 &amp; WIRE SEL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conductor size required to carry a certain loa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distance while not exceeding a specific voltage dr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ntage, and the trade size conduit required to contain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types supported include THW, THWN, THHN, XHHW Copp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HN, XHHW Aluminu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ambient temperature derating is supported, accord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pacity correction factors at the bottom of NEC Table 310-16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ampacity derating due to the number of current carr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 in the raceway is supported as per NEC 310-Note 8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circuit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hase 2 Wire(Phase &amp; neutral, or 2 Phase condu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hase 3 Wire(2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hase 3 Wire(Above circuit from a 4 wire wye syst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hase 3 Wire(3 phase condu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hase 4 Wire Wye(3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Phase 4 Wire Wye circuit with the majority of load consisting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ic discharge lighting, computers, or similar equi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third circuit type above, the neutral will c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tantial current, and will be considered as a current carr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 in the pipe size selection. NEC 310-Note 10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circuit type above, the neutral will carry harm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s, and will be considered as a current carr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 in the pipe size selection. NEC 310-Note 10(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Maximum Percent Of Voltage Drop' field will only accept who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in the range of 0 to 9. This will be the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ntage of the supply voltage which can be dropp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rcuit conductors. If you enter 0 in this field, voltage dr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be considered in the selection of the wire siz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ull Load Amperage Of Load' is the rated or maximum amp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ource Voltage' is the supply voltage for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ength of Run In Feet' is one way length from supply to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elect the circui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3 to select the wire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4 to select ambient temperature of the circuit condu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entered the data, the program will calculat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the required conductor and pipe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IPMENT GROUND CONDUCTOR TAB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required size equipment ground condu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er NEC Table 250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NDING ELECTRODE CONDUCTOR TAB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proper grounding electrode conductor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er NEC Table 250-9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W TO AMPERE TABL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quickly convert single and three phase KW values to amp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and vice versa. Pressing PG UP &amp; PG DN scrolls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hase and three phase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GROUND COVER TAB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minimum cover requirements of condu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ground cable, and other raceways, as per NEC Table 300-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 DEVICE BOX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metal device boxes and their cubic inch capac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PULL &amp; JUNCTION BOX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of standard pull &amp; junction boxes and their cubic in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SE &amp; BREAKER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standard ratings of overcurre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R KVA TO AMPERE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quickly convert single and three phase transformer Kva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mpere values and vice versa. Pressing PG UP &amp; PG DN scro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the single phase and three phase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efa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upplied, the program starts up in black and white.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Setup' from the main menu. Then select either Color Displa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 Display. Your choice will be executed, and saved to a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will automatically be used for future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TAGE DROP CALCULA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voltage drop on existing or proposed single p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istive AC circuits (100% power factor). Copper and alumin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s from #14 to 2000 Kcmil are supported. The 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version supports 3 phase circui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Length Of Run' is the length in feet of one conducto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urce of power to the load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Source Voltage' is the voltage measured at the sour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Amperage Of Load' is the current required by the loa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if the load is a resistance heater requiring 10 amp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as designed, then the AMPERAGE would be entered as 1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RE SIZE is in the range of #18 Awg to 2000 Kcmil.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e # sign or the letters Awg or Kcmil. Enter the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of the wire (ex. 14, 1/0, 250, 75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PPER or ALUMINUM prompt is self explana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ering the above values, the program will calculat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VOLTAGE DROP of the circuit (the number of volts dropp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VOLTS AT LOAD (the voltage delivered to the load terminal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% DROP (the percentage of the source voltage dropp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register your copy of ELECTRC8, an expanded '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 version of the software will be shipped to you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ersion will support these ad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ree phase motor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conductor siz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current protection siz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protection siz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rsepower ratings not available in thi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tor types not available in thi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tor starting methods not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general calculations - Single &amp; 3 Pha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eres when motor HP, PF and EFF. is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eres when watts or VA and PF is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s or VA when voltage, current and PF is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or HP when voltage, current, efficiency and PF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ort circuit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 at a utility transformer or service entranc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 fault current calculations at various points a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tribution system using BUSSMANN's Point-To-Po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. Single and three phase calcs. Wire size &amp; lengt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or parallel conductors - cu/al, magnetic/non-magnet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of 3 phase circuits in the Voltage Drop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routines for all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put to an ASCII disk file or to a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limination of the program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CTRC8, Copyright 1991, By Robert J. La Cap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  REGISTRATION FORM  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D1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State,Zip: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sers _____ x $45.00 = Fee Enclose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ELECTRC8 ?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&amp; Comments, if you wi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for ELECTRC8 is $45.00 for each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without payment attached can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and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obert J. La Cap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50 Hillside Terr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over, NJ 07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again, thanks for using and supporting ELECTRC8. As alwa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questions, comments and suggestion are welco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