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A S Y D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niel Co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helle  M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i-Soft BBS  714-352-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ice  714-352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x  714-352-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2, 1992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1987, 1988, Information Technology,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DIAL Users Guide/Reference   Copyright 1992   Patri-Soft   Page 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ASYDI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is a program which allows you to easily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odem to dial your telephone for normal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  For those of you who have too many numb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and want them easily accessible, then EASYDIAL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Some people use EASYDIAL to call their banks -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both the bank phone number and their account number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keypresses is all you need.  Therein lies the beau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, not too simple, yet not too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as developed out of need.  Recently Patri-Soft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nds-free type office headset.  To dial the phone, we h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the headset, lift the handset, dial the numb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the handset.  This was a lot of trouble to dial a numbe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when we make a lot of phone calls. Thus beg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a good telephone dialer.  After searching several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s and not finding a suitable program, Norm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his own for personal use.  Just for the fun of it, we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our BBS.  Since it was so well received,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and upgrade it.  EASYDIAL 4.3 is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ace the ED.EXE file in any directory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is automatically cre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tart ED.EXE without parameters and configure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(Press 'C' in the directory li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as written for ease and speed.  If this i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have run EASYDIAL, a sample entry has been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2   Patri-Soft   Page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ener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stores its phone numbers in an external dat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.  This file is automatically created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ED.EXE.  It is a standard text file,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with any DOS text editor.  However, no editor is necess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SYDIAL can perform full maintenance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EASYDIAL.DIR is fairly simple:  You can on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ame and number per line and the combined length of t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exceed 70 characters.  The number of entries allow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, but EASYDIAL becomes slow to load the entri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e number of entries approaches 1500.  I have ha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up to 3000 entries (about 49K), but I haven't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YDIA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contains one number per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555-1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     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, when dialing a number, scans the entry backward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a space, letter, or other "illegal" character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s it, EASYDIAL knows which is the number and whic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o as a consequence, the actual number cannot conta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r letters. For example, "555 1212", "555-ABCD"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.  The string CAN contain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*;,()-?.  (The period is not allowed.) Examples of valid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555-1212 or 555;1212*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has the the ability to be able to both tone and pu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number.  By including /P or /T in the dialing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can switch to pulse or tone dialing mid-way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.  Some services, such as credit card dialing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dialing capabilities.  If you are in a place whe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dialing is available, EASYDIAL can be used to pulse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ut going call, then tone dial the necessary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make a credit card call from a pulse-dia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ce, the dialing string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4-555-4567;/T-714-555-4567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t of the number (before the semi-colon)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ialed.  The second part is the credit card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before the credit card number instructs EASYDIAL to 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that segment of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2   Patri-Soft   Page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can be driven from a menu or the command line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are using EASYDIAL for extended periods of time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nu, where they can see what they are doing. 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just making quick phone calls prefer to use EASYDIA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I have attempted to write EASYDIAL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enough to accommodate many different styles of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 course, are the j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does support the detection of BUSY, RINGING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TONE, etc.  These are not configurable, but can be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justing the modem initialization string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can be started by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[optional name or number] [optional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explains first the menu and then late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 any time during the actual dialing sequence,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, EASYDIAL will abort the call and will NOT log or tim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number is dialed, a message appears in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..Pick up handset and press any key when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key will hang up the modem and return EASYD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OS or the menu.  If a busy signal is detected, EASY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 (Attempt 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al pause:  x seconds.  (Any key cycles, ESC aborts re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ill keep dialing until either you press ESC or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ill also detect RINGING.  This is useful if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quite loud enough to hear.  The word RINGING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ASYDIAL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ing EASYDIAL with no parameters, you are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creen menu with all of your EASYDIAL.DIR entri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You may then use your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and find the number you wish to dial.  Simply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und entry and EASYDIAL dials th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available to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Copyright 1992   Patri-Soft   Page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   To configure EASYDIAL, press 'C'.  A screen appea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 is here where you custom EASYDIAL to fi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Initilization String:  This is th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s your modem and how EASYDIAL interacts with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strings can be confusing, so if you're not su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better not to change it.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must always start with "AT". For some reason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of ATZ does not reset the modem and consequ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used. However, "AT" works fine for those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want EASYDIAL to change any of their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lace a tilde (~) in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use EASYDIAL to pause for half a secon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0 -- Do not echo commands back to EASYDIA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as set to E1 then EASYDIAL would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choed commands as errors.  (Try it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would hap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0 -- This tells the modem to send it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to EASYDIAL.  Otherwise if it was Q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DIAL would have no idea of the modem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1 -- Speaker on.  If set to M0, you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4 -- This is the command that EASYDIAL depend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is a chart detailing the uses of the 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0  X1  X2  X3  X4  X5  X6 X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  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ARRIER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1200     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IAL TONE            o       o    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                     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NSWER                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2400     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ING                          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                               o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EASYDIAL to detect RINGING, then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X4 needs to be set.  Looking at the cha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5 seems to fit the need.  However X5 detects vo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uld hang the modem up on your call with 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2   Patri-Soft   Page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a "Hello?".  This could be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DIAL to automatically hang up, assum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picked up the phone. It turns out, th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 your calling, X7 is the best setting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s do not support values above X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 --  This tells the modem to give return ver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. EASYDIAL depends on full, verbal respon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f you set this to V0, EASYDIAL cannot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1 -- This controls speaker volume.  L1 is the quiete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L3 is the lou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COM PORT:  If you are not operating on COM1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change this to reflect the correct port. 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number from 1 - 4.  EASYDIAL doe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nonstandard IRQs, but it will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ovided that people express the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AL PAUSE LENGTH:  When EASYDIAL detects a 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, it will wait the desired amount of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rying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ALLS:  EASYDIAL can time each call. 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can monitor how much time a cal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, or you can keep track of the dur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/office purposes.  EASYDIAL is busy keeping tra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sped time during this process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shell from EASYDIAL by pressing F3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ing sequence.  Then, to return to EASYDIAL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it".  EASYDIAL will continue timing th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CALLS:  EASYDIAL will log the person, time,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uration of each phone call if this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.  A file called EASYDIAL.LOG is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ED.EXE.  If you prefer, EASYDIAL will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long distance calls (call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-").  Set this flag to 'L' to enable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file has a format that can be used to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he information into a databas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m-dd-yy, hh-mm-ss, hh-mm-ss, &lt;--------Num--------&gt;, &lt;---Name---------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,     Time,     Duration,         Number called,         Nam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IN LOG:  You can leave a one lin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at the time of the call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or A. If you set it to A, EASYDIAL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nter a comment at the end of each call.  If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, it will automatically request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OR TONE:  Some houses (still) have puls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eed to set this flag to 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2   Patri-Soft   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R BLACK/WHITE:  On Toshiba and similar lapto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scheme of EASYDIAL can b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.  However, with this flag, EASYDIAL can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much more clear and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NUMBER:  This field now contain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credit card number.  When making a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call, EASYDIAL will automatically appe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o the number being dialed.  Sinc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companies require different prefix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edit card call is being made, the next fiel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PREFIX:  EASYDIAL will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in front of the number being dial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an be as simple as 0- or 10-ATT-0.  Hop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enable EASYDIAL to be able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hon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NUMBER:  Sometimes it is desirable to dia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fore the actual number you are calli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ould be the command to turn off call wai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erhaps a "1-" to indicate a long 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AREA CODE:  This feature has a lot of potenti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ve in a 123 area code, but travel to the 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ode, your EASYDIAL.DIR cannot always co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rea code that you are in.  If all your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have the area code 456 in them while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, then you have to modify all your entries to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code before dialing.  Or, you can put 456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.  EASYDIAL will then ignore all occuranc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THE SETUP:  Press F10 to save, or ESC to ab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 any time, things get too mixed up, press F9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the values that EASYDIAL was shipp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Pressing 'A' in the menu will scroll all entries be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bar down and pop up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ew data.  Pressing ESC aborts the a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    To revise an entry,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ntry.  Press R, and a window pops up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be revised.  Pressing ENTER accepts the chan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aborts.  NOTE:  While revising the entry, you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few options available.  Pressing ALT-X re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changed line.  Pressing ALT-U converts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case, ALT-L changes it to all lower case, ALT-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To delete an entry,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ntry and press ALT-D.  This will scroll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tries up one to replace the delet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2   Patri-Soft   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Find an entry.  With large EASYDIAL.DIRs, find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can be difficult.  Pressing 'F' in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enter a search string.  EASYDIA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FROM THE TOP DOWN for a matching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    Repeat the Last find.  Pressing 'L' will cause EASYDI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ROM THE HIGHLIGHT BA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     If you have a large EASYDIAL.DIR and want to look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name, but aren't sure of the exact 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' in the menu.  EASYDIAL will prompt you for a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then find  all entri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It puts them in a secondary scroll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may then find your entry among all the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return will di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In an effort to provide some sort of forma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DIAL.DIR, I have provided 'J' in the menu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it, EASYDIAL separates the name and the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uts the number flush with the right margin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an entr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555-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ak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                                        85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       To tag a number, press the Right arrow key.  EASY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croll the screen and the tagged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blue and have a "�" on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RA tags all, CTRL-LA untags all, Left arrow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untags only the entry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.  Then, when you are ready to dia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 numbers, press 'T'.  EASYDIAL counts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and asks you if you want to dial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ing Y causes EASYDIAL to dial them one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pause at the end of each call. At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ach call, the number is untagged and the nex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 Pressing 'S' in the EASYDIAL.DIR will tell EASYDI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sort your directory in alphabetical order.  Th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hm is not very fast, so it may ta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.  (A faster sort will hopefully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Issue any DOS command.  EASYDIA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fter the comple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Report phone time usage from EASYDIAL.LOG.  EASY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 the amount of hours, minutes, and secon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and displays the information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also written to EASYDIAL.R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 Users Guide/Reference   Copyright 1992   Patri-Soft   Page 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Toggle PREFIX active in the menu.  An indicat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in the upper left hand corner. While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all numbers dialed will have th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anies the PREFIX field (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Toggle CREDIT active.  As with prefix, an indi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play in the upper left hand corner.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will have the credit card number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nd will be prefaced by the credit card pre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Automatically redial the last number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To manually dial a number, press 'M'.  EASYDIAL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    pop up a window requesting the number to dial.  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ASYDIAL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[name/number] [-] [auflt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ing the command ED PIZZA will dial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 first entry which matches PIZZA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fastest and easiest way to use EASYDIAL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just dial a number from the command line, i.e. 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N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n alternate directory to use.  Normally Easyd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a file called EASYDIAL.DIR, but by using -N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n different directory to us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-N:OFFICE.DIR will use the OFFICE.DIR to dia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t this command in the enviroment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all the time.  To use this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EASYDIAL=-N:OFFICE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 the approprate directory name in the pla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A [OPTIONAL NAME/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n entry from the command line.   If no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re supplied than you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F [NAME/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DIAL will find all matches to the the supplie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mber and display them on the screen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dial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2   Patri-Soft   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H &lt;name&gt;  Dial the specified number, then exit to DO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press.  If the number is busy, Easydial will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until either a key is pressed or the call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  Allow up to 8 seconds before Easydial dis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U      Pulse Dial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T      Time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L      Log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B      Specify black and whi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STRING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dialing string can contain several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:  ? , ;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-- Place this AT THE END of your dialing string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dial the number from you keyboar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alling our voice mail number, we have a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    555-1212;111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dials the string and then waits for user input.  I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to my messages by using my keyboard to dial th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on the keyboard are automatically changed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unterparts, just as on the telephone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anual dialing is SLOW.  Wait to hear the modem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pressing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-- Place a semi-colon anywhere in the dialing str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pause and wait for a keypress before dia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string.  In the previous example, ';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it for my voice mail service to answer the phone. 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does, I can dial the remainder of the string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s credit card calls - I place the ; betwee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and the actual number.  I wait until I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to enter my card number and then press a key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-- Places a two second pause in the string wherever this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use a , instead of a ; when they know that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lay is needed.  (i.e.  If you are dialing ou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and you need to dial 9 to get out, set up your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9-,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- Placing a 'W' in the dialing string will make EASYDIA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cond dial tone before dialing the res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- Switch to tone dial during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- Switch to pulse dial during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DIAL Users Guide/Reference   Copyright 1992   Patri-Soft   Page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supports use of an option to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redit card number to the number you are calling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 have to configure EASYDIAL to reflect the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and credit card prefix.  (Press 'C' in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ctive credit card dialing by either starting EASY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-C or pressing F9 in the menu.  Then, when making a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will automatically append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being dialed.  This number will be prece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"credit card prefix" field.  This number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a credit card call is being made. 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EASYDIAL to make credit card phone calls eas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phone compan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NG A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ncept as credit cards can be applied to a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To use this, start EASYDIAL with the -P option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in the menu.  EASYDIAL will automatically prefac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ialed with the number which accompanies PREF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shut off call waiting (in which ca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may look like "*70,,,") or to indicat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long 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  April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  Ma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nabled EASYDIAL to log and/or tim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xed manual di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-C and -O option enabling EASYDIAL to append a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ptional number to a dialin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Removed -C &amp; -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scrollable directory enabling full EASYDIAL.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ance from within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ed time-call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on 2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 command-line dialing problems.  Dialed first mat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ord instead of first match of entir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Find option for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parameters to be used eith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eviroment commands to be able to be se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Changed all modem routines to more reliable and smart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busy detect and automatic re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Total Parameters ad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:x  Specify co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:x  Specify redial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Log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n internal configuration file to control al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lity to leave comment in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directory listing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bugs with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the way Add and Revise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anual dial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lpha-order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Enabled "W" mod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can include numbers in nam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Protect comment-in-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mprove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reated bigger stack size to enable large EASYDIAL.DI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add/revise. (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black and white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5  December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Did more work than I care to re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Pick, Tag, and 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delays for people with FAST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Upgraded comm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Loads of little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6 June 1992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PGDN bug.  The highlight bar was not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ncreased the size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0 August 1992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flexibility to credit card dialing.  Now E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user defined credit prefix which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all phone compan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Moved CREDIT and PREFIX into the configurations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store defaults in EASYDIAL.DAT instead of ED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 F8 (prefix on) and F9 (credit on) in dialin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option to log only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mplemented PGUP and PGDN in Pick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lity to report time usage from EASYDIAL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last number re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PGUP to be more consist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tity to ignore parts of certain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/P and /T to switch to pulse or tone dialing m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hough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on 4.1 October 1992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redial problem (redial was not depend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log problem - comments would not be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ono - now works 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format to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can press F3 to access DOS while time a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gister EASYDIAL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, money order, or credit car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, P.O. Box 8263 San Bernardino, CA 924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MUST INCLUDE 7.0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all or fax Patri-Soft with your order.  (714) 352-282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714) 352-1527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by Public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: 800-242-4775 or 713-665-7017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BBS operates 24 hours per day, 7 days per week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callers.  The author can also be reached on CIS via P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ort our software. 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 is the interaction between the program's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users. Many of the features contained in EASYDIAL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user input. If you have a problem evaluating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nt to make a suggestion, comment, or complaint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immediately.  Even after registering EASYDIAL, if you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it is unsuitable for your use, you may contact 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fund.  It is not necessary that you be a register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technical suppor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the U.S mail, telephone, or the Patri-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Many of hours of my time have been inv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. 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echnology.  In any case, I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25 Canyon Crest D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 product updates to registered user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EASYDIAL 4.3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EASYDIAL  -- Finally, an easy dialer..............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add sales tax....................@ 7%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:   ____ Check enclosed    ______ Credit card (Visa/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dit card number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iration date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ture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eived EASYDIAL from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BBS, please indicate name and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5225 Canyon Crest Dr, Suite 71-35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EASYDIAL 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each item clearly and provide printed examp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Please be sure  to include this  form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It will  help to make sure we can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ype (IMPORTANT)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