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titch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ay's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  State: 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pies: ____  Total amount enclosed ($7 per copy)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r suggestion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blems running on your system?   Yes |_|  No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"Yes" please describe the problem(s)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you will receive a one-tim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atest full-featured version of CompuStitch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printed manual and notification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order updates 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:          John Georg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 3 Box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oona, PA  16601-9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