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 CheckMate Plus (tm)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ory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Edition --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91,92 by Custo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 Technologies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(tm) is a trademark of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provided AS IS without any warranty,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, including but not limited to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CUSTOM TECHNOLOGIES SPECIFICALLY DISCLAIMS ANY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.  IN NO EVENT SHALL CUSTOM TECHNOLOGIES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TO SPECIAL, INCIDENTAL, CONSEQUENTIAL OR OTHE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ROM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te Plus software is the property of Custom Technolog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a license to use this software for a limited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 purpose of evaluation before purchase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 a continuous basis, please register your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permanent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make as many copies as you wish and ma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reely (in its original form, including disk-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Recipients of copies you make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CheckMate Plus on a trial and evaluation ba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cipient wishes to use CheckMate Plus on a continuous bas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should register 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or ask any consideration for this product.  SI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s may ask a nominal fee to cover their 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.  OEMs wishing to bundle CheckMate Plus with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ntact Custom Technologies for details.  This User's Gu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ay  NOT  be reproduced in any form or for any reas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ed written consent of Custom Technolog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  Introduction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About Shareware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About this Introductory User's Guide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About CheckMate Plus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3.1  Features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System Requirements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Installation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 If you got CheckMate Plus from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ndor 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2  If you got CheckMate Plus from a BBS 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6  Upgrading from CheckMate and CheckMate-GL 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7  Running CheckMate Plu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8  Getting Started 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2  Things You Need to Know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Menus 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The "Bottom Line" 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The "Top Line"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Online Help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The Calculator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6  Special Keys and Shortcuts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7  Data Entry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8  Date Formats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9  Using a Mouse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0  The Built-In Editor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1  The "Search and Filter" Window 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1  Saving Filter Definitions 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2  Retrieving Filter Definitions 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11.3  Deleting Filter Definitions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3  Accounts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Types of Accounts 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1  Checking Accounts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2  Other Detail Accounts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1.3  Summary Accounts 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Entering Accounts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Editing Accounts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Selecting Accounts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Account Status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4  Transactions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Types of Transactions 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1  Transactions for Checking Accounts 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1.2  Transactions for Other Accounts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Entering Transactions 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1  Primary Data 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2  Splitting the Transaction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3  Check Stubs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4  Attaching Notes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5  Saving the Transaction 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6  Picking from the Menu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2.7  Utilities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Editing Transactions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1  Moving Through the Data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2  Primary Data 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3  Splitting the Transaction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4  Check Stubs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5  Attaching Notes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6  Saving Your Change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7  Deleting the Transaction 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8  Picking from the Menu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3.9  Utilities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Automatic Transac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1  On the Menu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2  Date Activated Transactions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4.3  Running Scripts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The Browse Window 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Closing Transactions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Expensing Transactions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5  Reports            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The Transaction Report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General Ledger Reports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 The Ledger Activity Report 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 The Ledger Transaction Report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3  The "Chart of Accounts" Report 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ummary Reports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 The Balance Sheet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 The Income Statement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GL Analysis  . . . . . . . . . . . . . . . . . 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6  Report Printing Options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Report Options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1  Date 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2  "Print To" Options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3  Title . . . . . . . . . . . . . . . . . . 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4  Footer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1.5  The "Utility" Menu 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Report Parameters 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  Saving Report Parameters 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2  Retrieving Report Parameters 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3  Deleting Report Parameters from Disk  . . .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"Search and Filter" 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7  Designing Custom Reports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Report Definition Format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1  Account Balances 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2  Budget Information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1.3  Calculations 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Tips on Designing Reports 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8  Reconciling Checking Accounts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9  Printing Checks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Printing Your Checks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 Selecting a Check Layout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 Designing Your Own Check Layout 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 The Check Layout Language 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1  Reserved Words and Variables 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2  Command Sequence 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3  A Simple Example 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4  Layout Commands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5  Built-in Variables 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4.6  Expressions . . .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0  Graphics  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1  System Requirements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2  Graphic Reports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3  "One Account" Graphics Reports 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1  Account Activity Graphics Report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3.2  Budget Analysis Graphics Report  . . . . .  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4  "Ledger" Graphics Reports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1  Expenses vs Income Graphics Report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2  Expenses by Month Graphics Report 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3  Income by Month Graphics Report 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4  Detailed Expense Graphics Report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5  Detailed Income Graphics Report 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6  Debt to Equity Graphics Report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4.7  Debt to Assets Graphics Report . . . . .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1  Rebuilding and Repairing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1  Rebuilding the Database . . .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2  Rebuilding the Index File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3  Rebuilding Accounts . . . . . . . . . . . . . 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2  Financial Calculations    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1  Loans . . . . . . . . . .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2  Regular Deposits  . . . .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3  Compounding a Fixed Sum . . . . . . . . . . . 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3  Setup and Options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  Fiscal Year Information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2  Protecting Your "Audit Trail"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3  The Screen Saver 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4  Colors  . . . . . . . . . .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5  Special Effects . . .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6  Video Option  .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7  Password Setup  .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8  File Paths  . .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9  General Setups  . . . .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0  Report Defaults 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11  Report Headings  . . . . . . . . . . . . . . 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n Accounting Primer                        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1  What is Accounting?  .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1  What are ASSETS? 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2  What are LIABILITIES?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3  What is EQUITY? . . . .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4  The Accounting Equation . . . . . . . . . . 1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1.5  What are REVENUE and EXPENSES? 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2  How does it all work in real life?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.1  What are ACCOUNTS? 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2.2  What are DEBITS and CREDITS? 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3  Accounting Reports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1  The Trial Balance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2  The Balance Sheet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3.3  The Income Statement 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4  Where does it all end? . . . . . . . . . . . . 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5  Final Thoughts . . . . . . . . . . . . . . . . .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 Ordering Checks                            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 How and Where to get Help                   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1  Technical Support  . . .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2 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. . . . . . . . . . . . . . . . . . .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1: A "Test" Custom Balance Sheet  . . . . . . . .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.2: A "Test" Custom Balance Sheet with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. . . . . . . . . . . . . . . . . . . .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1: Chart of Accounts for XYZ Shoes, Inc.  . . .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2: Sample Transaction . . . . . . . . . . . . .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3: Sample Sales Transaction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4: Sample COGS Calculation 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5: Trial Balance for XYZ Shoes, Inc . . . . . .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6: Balance Sheet for XYZ Shoes, Inc.  . . . . .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A.7: Income Statement for XYZ Shoes, Inc. . . . .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1:  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2: Editing Keys 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3: Editor Editing Keys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2.4: Search and Filter Operators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3.1: Top Level Accounts 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9.1: Check Layout Language Reserved Words  . . . . .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9.2: Check Layout Language Built-in Variables  . . 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3.1: Color Toggle Keys  . . . . . . . . . . . . 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13.2: Video Options  . . .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1: Assets of XYZ Shoes, Inc as of Mar 1, 1987  .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2: Liabilities of XYZ Shoes, Inc as of Mar 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987  . . . .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A.3: Equity of XYZ Shoes, Inc as of Mar 1, 1987 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like many other fine "shareware" products,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by its authors to the public for evaluation.  We all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 free copying and distribution of the program (in its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original form).  We are committed to supporting and impr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as well as developing additional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CheckMate Plus useful, you should register your cop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 is meant to provide a full working copy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, and NOT to give away the author's hard 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ot to register, then erase or pass your copy on to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You can register by sending $60.00 (plus $5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 will be placed on our mailing list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 new set of disks and a complete, 208-page illustrated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  The User's Guide is 7"x9", glossy covered, typeset,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rinted, and perfect bound.  You will also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CheckMate Plus on disk, a special "utilities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a program convert CheckMate and/or CheckMate-GL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ormat), some special offers, and one year of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(by phone, fax, mail, or CompuServe).  We also offer low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nd discounts on future products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checks, money orders, MasterCard, and VISA.  Make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Custom Technologies.  All payments must be in U.S. fu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n on U.S. or Canadian banks.  Florida residents please add 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.  Send your registration and all othe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ur products (MC/VISA) by calling TOLL F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-800-541-6234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utside the United States or Canada and can't call t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, you may reach our order lin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904) 784-3446 (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FAX your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904) 871-5479 (9600 bps, Group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oice/fax line.  Press "33" after the phone answers to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ll to our fa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want to make a quantity or dealer purchase, or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04) 871-54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:  One problem with shareware is that we can't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distribution of older files.  Consequently, our addres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are subject to change over time and the one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may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planned at the moment, we may relocate our business as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grow.  Our "800" order line should remain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ver we set up business.  If you attempt to reach one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lines and find them no longer in service, call our 800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phone numbers.  If you can't call toll-free, then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(we'll keep our PO box open and arrange forwarding of th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About this Introductory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ory User's Guide fully documents all the featur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Keep in mind, however, that CheckMate Plu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program with many, many features and a disk-based manu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f limited use (since we can't include figures and sampl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the less, we've tried to make this guide as complete and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CheckMate Plus come with a 200+ page, 9"x7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bound, professionally typeset manual comple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s an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bout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evaluating CheckMate Plus... true "double-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that's easy enough for home use and powerful enoug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6, Custom Technologies released CheckMate, an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book manager with a delightful user-interface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d what a checkbook databas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a natural and powerful descendent of CheckM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combined checkbook management, budgeting, accoun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into a highly polished and consisten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CheckMate Plus helps you easily and accurately mainta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(including simplifying regular monthly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ing out your 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re-define" checks that you write often, and ev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"remind" you when they're due.  Print the o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or write them by hand.  (You can freely mix the two metho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tatement arrives, CheckMate Plus will eve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e your ac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lit each check twelve ways.  Attach notes.  Even "customiz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s at any time.  CheckMate Plus has many standar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you can customize or completely redesign!).  Pre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on the screen, write them to disk, or sen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 And CheckMate Plus has powerful "search and fil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let you zero in on ke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Mate Plus is a real double-entry accounting system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balance sheets, income statements, and budgeting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n't forget the high resolution color graphics.  Whether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a family budget or launching a business, you'll hav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ontrol effort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feature?  EASE OF USE.  CheckMate Plus sports pull-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, pop-up windows, and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al "double-entry" accounting that's truly easy enoug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and powerful enough for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p to 200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ecking accounts support checks, deposits, withdrawa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, credits, and ATM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ttach "notes" and "stubs" to each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s checks (computer form, laser, or right out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elps reconcile you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ny powerful and flexible reports (including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re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werful "search and filter"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s can go to the printer, disk, o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Data export to "WKS" format for Lotus 123, Microsoft Exc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 Quattro, Trius As-Easy-As, or virtually any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nancial Calculator (Loans, Deposits, and Compounding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amortization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High resolution color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ltiple ways to view your data ("full screen" &amp; "brows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ull-down and Pop-up menus throug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op-up Calculator with rolling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Budgeting" cap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utomatic Transactions (pick from a menu or have CheckMate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mind" you when they're du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"User-Defined"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e year of technical support (by mail, phone, fax, or on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CompuSer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quires and IBM PC, PS2,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MSDOS 3.0 or above.  You must have at least 640K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If you have less memory, you may be able to run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but you may find some features are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a hard disk for using CheckMate Plus, but it will ru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oppy-only system as long as you have at least one 720K driv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capacity).  If you only 360K 5.25" drives, you won't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CGA, EGA, VGA, Hercules, and text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  If you want to display graphics, you must have a CGA,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, or Hercules adapter and a compatibl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support virtually any printer without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  You can pass control codes to the printer in several way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figurations.  CheckMate Plus does not support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cognizes the MicroSoft, Logitech, Mouse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atible mouse as an input device.  You must load your "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" before running CheckMate Plus.  See the document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me with your mous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1  If you got CheckMate Plus from a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CheckMate Plus from a disk vendor, bough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directly from us, or if you got it from a friend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heckMate Plus "program" disk in a floppy disk driv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 on" to that drive (that is, if you place the disk in drive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"A:" to log on to drive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R&gt; means press "carriage return" (often called "enter"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.  Answer the questions as the INSTALL program direc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2  If you got CheckMate Plus from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ot CheckMate Plus from an electronic BB, follow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install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ollowing files on a floppy disk (or in a subdirector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the correct or directory.  Now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R&gt; means press "carriage return" (often called "enter"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.  Answer the questions as the INSTALL program directs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mp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Upgrading from CheckMate and CheckMate-G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developed a special program to convert existing CheckMat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-GL data to CheckMate Plus format.  The "UPGRADE"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ly to registered user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CheckMate Plus, you'll receive a "utilities"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UPGRAD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ed CheckMate or CheckMate-GL prior to January 1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like to try CheckMate Plus as shareware before upgr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us a self-addressed, post-paid diskette mailer ALONG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OR CHECKMATE-GL REGISTRATION NUMBER and we'll send you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utilitie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 Running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heckMate Plus, go to your CheckMate Plus directory (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d INSTALL to put the program).  For instance, if you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 drive "C" in a directory called "CMPLUS"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CM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o the CheckMate Plus directory.  Once ther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&lt;data fil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heckMate Plus.  The &lt;data file path&gt; entry is optiona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CheckMate Plus where to look for (or create) its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example, that you keep your data in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"DATA") of the "CMPLUS" directory.  To run CheckMate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C:\CMPLUS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its data files in the "C:\CMPLUS\D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Likewise,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CheckMate Plus to look on drive "B"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intain multiple "sets of books" by placing separa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different directories or on different disks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ata file path, CheckMate Plus will open its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If you need to maintain many sets of books and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a bunch of directory names, then create littl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ll CheckMate Plus with the correct directories (see your MS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use a "menuing" package such as Custom Technologi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gic Menus" to automate the selection of files.  Contac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for more information on "Magic Men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run CheckMate Plus, you'll have a "clean" system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'll have to define some accounts before you can star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You'll do this under the "Accounts" menu.  (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ccounts "on the fly" while entering transactions, so ther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ed to complete your Chart of Accounts up fro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at least one account, you've go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trol" account before entering any transactions. 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the account you'll use the most (probably your primar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a control account, you're ready to use CheckMate Pl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entering checks and other transactions immedi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your time and explore CheckMate Plus while you use it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nt help is available at the touch of the [F1]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CheckMate Plus really is a full-fledged "double-en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.  If you're unfamiliar with basic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s, read over appendix A ("An Accounting Primer")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 For many of you, that's all the information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ffectively use CheckMate Plus.  If you have more spec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you may want to get a good book, take a class, or talk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Mate Plus isn't going to "force" anyone to do 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!  If all you want to do is track your checkbook, that'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In fact, you can use CheckMate Plus as just a check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w and expand into partial or full accounting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Guide holds a wealth of valuable tips and timesaver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ecome comfortable with CheckMate Plus' primary features,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ide and you'll be able to draw maximum productiv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gs You Need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uses the popular "pull-down" menu system as its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terface.  After your start CheckMate Plus, you'll see a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oices" to choose from.  You may select any of the choices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ays: first, by moving the high-lighted bar  to the item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(using the left or right arrow keys or the mouse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return" (which we will also refer to as [CR]),  or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starting letter of your choice.  Either meth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ly produce a secondary menu (with a bar that moves up and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left to right).  Select individual function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ther menus in CheckMate Plus will "pop-up" as you nee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 the same as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it any menu without action by pressing the [ESC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The "Bottom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run CheckMate Plus, the bottom line of the screen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functions available to you.  It is always pres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ed your use of the program as you become familiar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apabilities.  Most of CheckMate Plus' functions are activ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function keys.  The bottom line identifies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(and some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be aware, however, that CheckMate Plus ha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y, and there simply is not enough room to list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n the bottom line.  We've listed those we think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  Refer to the online help and this User's Guide for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he "Top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side of the top line of the screen displays the statu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(CAPS LOCK, NUM LOCK, SCROLL LOCK).  It also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re in insert or overwrite mode (for text entr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ve activated the "search and filter" function (FI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F] toggles the filt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side of the top line is reserved for working messages. 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armed if they flash by too fast to read... that simply mean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i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built in online, context-sensitive help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] at any time while running CheckMate Plus for instant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elp screens have multiple pages, so use [PgDn], [PgUp]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or the mouse to move throug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s are contained in the file "CMPLUS.HLP" and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present in the program file path (the disk and directo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Mate Plus program files)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Th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cludes a pop-up financial calculator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C] anytime will pop the calculator up.  The calculator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ing tape to help you keep track of your math, and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the output to the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croll through the tape with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, and [PgDn].  The tape holds the last 100 line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printer, make sure it is ready befor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].   The calculator will then echo all outpu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heckMate Plus automatically asserts the "NUMLOCK"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is invoked so you may use the numeric keypad on the IBM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ompati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aste" your calculated results into any data fiel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by pressing [F2].  (Make sure the curso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want to paste to BEFORE you activate the calculator)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paste results after you "total" (i.e. when the "ENTER"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lculator in not reverse vide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exit the calculator and return to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Special Keys an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1 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effort to make CheckMate Plus as "effortless" to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, we have incorporated a number of handy "shortcuts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entry fields.  Some of the shortcuts ar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pplication (and we will describe them later), others ar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any time you're entering dates, you may press the "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increment the date by one day. Likewise, the "-"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 the date by one day. Pressing "=" forces the dat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requiring numbers (such as the Check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fields) will also increment and decrement as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us and minus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has "local menus" that give you choic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ields.  The [alt-F10] key is CheckMate Plus' loc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When you're in such a field, press [alt-F10] to pop the menu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[alt-F10] has no effect on "non-local menu" fields)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button of a three button mouse will pop-up loc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0.2 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keys you should be familiar with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]        Toggles "Filter" 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]           Onlin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C]        Pops up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F10]      Local menu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M]        Memor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]alt-A        Pops up the Chart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2.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entry fields are among the best in the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enter data, you'll find each field "expects" a certain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will filter what you typ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have a limited number of valid choice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type whatever you want in the field,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match it to the valid options.  If it doesn't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pop-up" a menu of your ch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data fields may be edited as you type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ey combinations are defined within 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fiel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2.2: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Dat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years, we've discovered that different people and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 enter and display "dates"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lets you pick from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to use (under the Se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allows "free format" date entry in all of it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This means you can enter dates in almost any form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figure out what you mean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/12/90, 12 Mar 89, and Sept 10, 1987 are all legal formats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regardless of how you want the date displayed.  You ne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you use some non-alphanumeric delimiter (such as a spac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/") between the month, day, and year.  You can even leave all or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e out and CheckMate Plus will use the defaults (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icrosoft, Logitech, Mouse Systems, or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recognize it as an input device.  You mus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use driver BEFORE running CheckMate Plus (see th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ccompanies your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ata entry fields, the mouse will "drag" the cursor aroun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.  The mouse moves the highlighted bar in menus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irtual paper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acts like the [CR] key and the right button e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 ESC] key.  If you have a three button mouse, the middl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local menus (just like [alt-F10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The Built-I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very simple built-in text editor.  You'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or when you're working with "stubs" or "note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or while defining custom reports or check layout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e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not fancy, but it will get the job done. 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you can use while editing are the same you use in any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    Alternate Key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D      right-arrow    move one charact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left-arrow     move on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move on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A                    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D     END            move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S     HOME           move to start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R                    jump to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C                    jump to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E      up-arrow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X      down-arrow     move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DEL           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T                    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Y                    delete lin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delete entir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H      BACKSPACE      delete characte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V      INS            toggle INSERT/OVER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R                    read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KW                    writ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2.3: Editor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editor has many basic editing keys, it doesn't have "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ste" features (yet).  You can, however, export the tex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press control-KW and enter a filename).  You can then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text editor to manipula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KR reads a file into the editor.  BE CAREFUL!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s" anything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The "Search and Filter"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ome times while running CheckMate Plus, you'll want to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items and disregard others.  At those times you'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Search and Fil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items you want by setting up "equations".  The "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ter" window has six lines, each with fiv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      This first field is where you spec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you're trying to match.  You can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iable in yourself, or press [alt-F10] (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key) or the middle mouse button to pop-up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            In the second field, enter the "operator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you want to exactly match the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"=" here.  This is also a menu field (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lt-F10] will pop-up a menu of choices). 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erators and what they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    Exact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 "Any"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= 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= 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&gt;   Not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2.4: Search and Filt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of the operators are self-explanatory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*" deserves more detail.  You'll use this primari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arching for text.  Suppose, for insta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find all checks written to "El Paso County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ould use the "=" sign and search for "PayTo = 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o County", but you could also use the "*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for "Payto * County".  In other words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"*" instead of "=", CheckMate Plus will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check with the word "county" in the payto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use "=", you must type in the text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"Payto * County" will match any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ten to "El Paso County", but it will als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 written to "Denver County", "Count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becue", or any check with the word "county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#1         How this field behaves depends on the "variable"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(in the "Variable" field).  In most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just enter text here.  Some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ever, require numbers, "YES/NO", or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          You can "compound" the search for data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/Or field.  As you may have guessed,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"AND", "OR", or nothing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's how it works.  Suppose you want to fi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between $100 and $200.  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unt  &gt;=  100.00  And  &lt;= 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how you've specified a "range" of amounts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ilarly, suppose you wanted to find all chec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numbers less than 500 and greater than 1000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Number  &lt;  500  Or  &gt;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se operators and specify "ranges"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ly any variable (including straight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eave the "And/Or" field blank,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gnore the second half of the mat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               This second OP field works like the first on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ut it's for the second half of the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#2         This second "Match" field works like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ve (but it's for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six operations.  In order for a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, it must satisfy all of the lines you e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after you've entered your "filter definition"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Even though you've set the filter definition, it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until you turn it "on".  The [alt-F] key toggles the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n and off.  When you see the word "FILT"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the filter definition is active.  You can toggle it on a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Sav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you can get quite detailed in specifying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eria.  If you've entered a complicated sequence (and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use again later), press [F10] (while you're in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Window") and CheckMate Plus will store it on disk. 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name for the "Filter Definition" so you can pick th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later.  You can have as many as forty definitions sav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Retriev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definition you've saved, enter the "Search and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and press [F9].  CheckMate Plus will pop-up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previously saved.  Pick the one you wan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Deleting Fil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definition (from the disk), pick the one you want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(as described above).  Then press [F8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before actually deleting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Types of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focuses around checking accounts since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one works through them (both home and business).  B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tely track the flow of money, you'll also need to work with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ypes of accounts.  CheckMate Plus defines thre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of accounts: checking accounts, other detail accoun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refer to your primary bank accounts (of cours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 detail accounts" are your expenses, sources of reven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(debt), assets other than checking accounts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.  (If you have an accounting background, you no doubt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tegories).  Summary accounts are actually "summations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(so you can group accounts into totals).  You won't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rectly access summar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"nicely" divide the different account types, accoun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over the years) devised a more or less "standard"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  CheckMate Plus uses a form of that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19999 Assets (Cash, Property, anything you have of valu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29999 Liabilities (Any debts that you ow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39999 Equity that you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49999 Revenue (Pay, Interest, Sales,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59999 Expenses (Utilities, Food, Rent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tail accounts (checking accounts and other detail accounts)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digit account numbers (such as 10000 or 50015).  Summary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to four digits and "sum together" the detail accou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 out" the numbers.  For example, the summary account "100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um of accounts 10000 through 10099.  The summar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000" would only sum accounts 10000 through 10009, whil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ccount ASSETS (account number 1) sums all asset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0000-1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CheckMate Plus for the first time, it creates six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  The first five are the top level summary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Lia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Equ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Reve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3.1: Top Leve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account CheckMate Plus automatically creates is a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CheckMate Plus uses it to make sure your books are alw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.  We call this account "Non-Accounted for Funds"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is 39999 (it is an EQUITY account).  A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CheckMate Plus, any time you do not "balance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CheckMate Plus automatically assigns the funds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Remember, however, that you can always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on't let you modify or delete any of these six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 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are assets (since they represent money you ha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lso detail accounts (which means you can directly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to and from them).  Therefore, they can have accou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10000 and 1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reats checking accounts in a special way sinc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ing much of your day to day business directly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builds in the capability to print check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ing them for window envelopes), reconcile (with you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, and track other types of transactions (such as depos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charges, and ATM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  Other Detail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be able to setup accounts to track your other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, equity, revenue, and expenses.  These accounts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tail" accounts and will have five digit account number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ccounts are more general, however, and you won't have (or ne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options as you have with with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3  Summary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"summary" accounts useful for assembling accounts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ogical groups.  You may, for example, want to list accounts 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ing Account), 10001 (Savings Account), and 10008 (Petty Ca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summary account 1000 (Cash As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     Cash Ass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0    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1     Savings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8     Petty C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 CheckMate Plus to report the summaries (with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) for a more general analysis of your financi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Enter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of the User's Guide describes how to set up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vailable in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fine accounts by selecting "Enter New Account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" menu.  You'll see a secondary menu asking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hecking account or an "other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other", you'll see a third menu from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ummary" or other "detail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subtle differences between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elds (in the "Enter Accounts Window")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     The name for the account (such as "United Bank"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ortgage", or "Utilities Expense".  This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 on all account menus, account field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Balance  Enter the "balance" of the account on the dat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start tracking it.  This may or ma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current balance.  It is a good idea to star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system on January 1st, so you may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ack enter" the data back to the first of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whenever your accounting year be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you enter the opening balance, you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on which date the balance appli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you may enter the date in any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 applies to checking accounts only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xt check number you'll enter in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n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ield applies to checking accounts only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YES" if you want addresses to appear in th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y form (and on the checks you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CheckMate Plus fills this number in for you (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change it if you wish).  This i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dger account number for the account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.  Remember that detail account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fiv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press the plus or minus keys in this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rement or decrement the number.  You may no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accounts with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     This field applies to checking accounts on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"menu field", so you may either type i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ed check layout or press [alt-F10] to p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up.  CheckMate Plus comes with thre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s, but you may also enter your own (discu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er in this User'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 Account   This field applies to all account types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.  Contra accounts are special in account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n't know what contra accounts ar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is field "NO" (the default).  If you do kn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eld 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ge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F3] while entering the account to pop-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udget Setup Window".  Here you can enter budge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hat CheckMate Plus uses in preparing repor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SC] returns you to the Account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quarters" in the budget window ar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 of your fiscal year (see "Fiscal Year Set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r the "Setup" menu).  You can,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to start your accounting year on October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ather than January 1st).  In this case,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rter would include October, November, and Dece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stead of January, February, and M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t up the account, press [F10] to save the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ccount to your Chart of Accounts.  The window will clea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more accounts (or press [ESC] to return to th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di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(or delete) accounts after you've entered them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restrictions.  Select "Edit Account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" menu.  A secondary menu will appear which lis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accounts.  Pick the account you want to edi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of the fields in the "Edit Accounts Window"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s you saw while entering the account).  Press [F10]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or press [F9] to delete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cords account numbers in the transaction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 account's number, but CheckMate Plus has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through the data file and update each ap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his process can be time consuming (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, but it is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an account, CheckMate Plus will search the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references to the account.  This could very likely le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ansactions out of balance!  In this case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ssigns the debits and credits to the "Non-Accou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"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return to the "Accoun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Select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 transaction oriented, and you'll spend mos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which account CheckMate Plus will treat 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y activating "Select Control Account" under the "Accoun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ick the account you want to treat as the defaul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entry/edit, reports, printing checks, etc. 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's name and number appear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remembers your control account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the next time you run the program.  We anticipat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 most of the time with your primary checking accoun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Only "detail" accounts will appear on the select menu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post transactions directly to summary ac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utomatically return to the "Accounts" menu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trol account.  You can also press [ESC] to exit the "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 Menu" without changing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Account Status" from the "Accounts"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pop-up your Chart of Accounts.  Pick one from the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display pertinent information about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balance is the same as the one entered while defi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account.  The current balance is "as of" the d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ransaction entered for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ccount is a "summary" account, the numbers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re "summations" of the accounts underneath it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lso shows the range of accounts beneath each summary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ypes of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  Transactions for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s are special in CheckMate Plus.  Here i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you can enter in checking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          Checks will most likely be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you'll enter.  As you'll see belo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includes a multitude of data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ly describe your checks.  Each check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(in accounting terms) to your 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which is an ASSET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als      Withdrawals (other than checks or ATM withdrawal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are in checking accounts, but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them for completeness.  Withdrawal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 to checking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         Deposits are money you put in the checking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heckMate Plus has other transaction types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for bank credits, such as interest earned)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posit is a debit 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Debit       A "bank debit" is money the bank takes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a service charge, for instance)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any accounting background, you'll realize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nk debit is actually a credit to you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which is an ASSET account).  We call i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bank debit" because that is usually what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s it on you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Credit      A "bank credit" (which is actually a debit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ing account) is money the bank puts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such as interest ea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Deposit      An "ATM deposit" is simply a deposit you make at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teller machine (ATM). 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about this type of deposit, we just ad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TM" to the name since ATMs have become so comm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ATM deposit is a debit to 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Withdrawal   Like the ATM deposit described above, an "AT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drawal" is just a withdrawal made a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ller machine.  An ATM withdrawal is a cred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  Transactions for Oth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post transactions to other detail accounts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(and need) only two options (either 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           A debit increases an ASSET or EXPENSE accou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creases LIABILITY, EQUITY, or REVENUE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is is standard accounting practice).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helps you remember when to use debits (v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s) with helpful menu descriptions as you ma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         As you might expect, credits increase LIAB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TY, and REVENUE accounts and decrease ASS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NSE accounts.  Once again, CheckMate Plus hel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keep debits and credits straight with helpf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re is an exception the the above rules.  Although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rdinarily debit accounts (and debits INCREASE them),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RA ASSET account, which, while still an ASSET, is a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  You may have contra accounts in any of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except checking.  Contra accounts are a mor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concept, and most of you will probably not need the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the capability for those tha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nu on the menu bar is the "Transactions" menu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most likely spend much of your time in CheckMate Plus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).  From the "Transactions" menu, select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to begin transactio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th transaction choices will appear.  Checking account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n choices (check, withdrawal, deposit, bank debit, bank credi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 deposit, and ATM withdrawal).  All other accounts will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(debit or cr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ncentrate on entering checks since they are the most comp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transaction types are similar, but have fewer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'll see when you select "Check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 type" menu is the primary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CheckMate Plus automatically assigns each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next check number".  You can override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' choice by pressing the up-arrow key (to move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heck number).  Pressing the plus and min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 will increment and decrement the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The date of the transaction.  The defaul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(DOS) date.  Remember that you can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and minus keys to increment or decr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(or you can enter it free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e next field is the "amount" field (which,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rse, is the amount of the check).  After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amount, the "spelled out amount" will appea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account balance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            The "TO" field is who you're writing the check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Pa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    If you told CheckMate Plus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s on the checks (while you were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), you'll have three lines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ee's address under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           This is the "memo" or "for" line on the check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enter a short not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Acct #    Many vendors want you to write your account numbe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s you send them so they can properly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account.  That's what this field i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       You have 67 characters to enter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 about the check in the "comment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Ded          This is a YES/NO flag you can use to designate che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ax deductible.  Marking checks in this way m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easy to generate a report of tax deducti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'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Like the "Tax Ded" flag, you can "mark" a check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YES/NO flag.  This is a general purpos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is, you can use it for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If you're using CheckMate Plus to print check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mark this field for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check.  If you mix writing checks by h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rinting them, be sure and mark this fiel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s you write out (otherwise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o print them).  If you're not prin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, you don't need to both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CheckMate Plus marks this fiel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nciliation process.  Be careful if you mar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yourself, since the "Date Cleared" should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tatement date on which the check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Cleared     If the transaction has cleared, this field hold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date (from the bank statemen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ppeared on).  CheckMate Plus maintain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so it can completely re-create a stat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time.  You should never have to enter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ly as CheckMate Plus enters it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ncili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 Split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itself is only half of the story.  CheckMate Plus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split" the transaction twelve ways to account for the fl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  Press [F3] while in the "primary data" screen and the "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ice that CheckMate Plus fills in the first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for you (in fact, you can't edit the first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window!).  CheckMate Plus knows whether to enter a debi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and positions the cursor on the next line in the "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         Enter an account's number here.  If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 the number of the account you want,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l menu key ([alt-F10]) or press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on the mouse to pop-up a pick list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use the plus and minus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s and search for the right accoun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's name will automatically appea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 The "description" field is for you to enter no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self (so that the ledger transaction and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will make sense to you later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fills the first description in for you (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r the "Memo" from other type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Many times the "description"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enter will be the the payee's name (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on the check).  Press [F3] while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scription" field and CheckMate Plus will "past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ayee's name direc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/Credit     Enter an appropriate debit or credit in the next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.  You can have either a debit or credit (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both on the sam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otals the transactions as you enter the amounts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is in "balance" (i.e. when debits=credits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accounted For" field 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At ANY time while you're "splitting" the transa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force" the transaction to "balance" by pressing [ PgDn]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, CheckMate Plus will adjust the debit (or credit)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he cursor is on to make the transaction balance. 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most useful while entering the "last" line of a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urn to the primary data entry screen by pressing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ntering checks, you can press [F4] to pop-up the "Stub"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xt "pad", and you can use CheckMate Plus' built i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ype in text that you can print on check stubs later.  (See "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hould Know", chapter 2 for information on using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ub" pad has 20 lines and 13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 "stub" is available for all transactions, not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You can't print them for other transaction types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m for additional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4  Attach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space for additional comments or notes, press [alt-F4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Notes" window.  Like the check stub, this window is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d" and you can use CheckMate Plus' built in editor to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notes" pad has 10 lines and 7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5  Sav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entered the transaction, press [F10] to save it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proper account balances.  You may press [ESC] to abort sav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eckMate Plus will prompt you to confirm as this will caus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 the data you'v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enter transactions out-of-date sequence (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ransactions that "pre-date" other transaction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must update running balances as well a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.  This may take some time (if CheckMate Plus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nd update many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6  Picking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noticed that many of the checks you write from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nth "repeat".  For instance, you probably write either a mortg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or a rent check each month, as well as utilities, teleph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s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define checks (and other transactions) an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a menu.  While you're entering checks you can pop this menu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[alt-F2] and "pick" the transaction you want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 timesa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as much or as little of the transaction as you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in the rest as you actually enter the check.  If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heck changes each time you write it (such as you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), you can even have CheckMate Plus "jump" to the amoun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the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may have more entries than can show on the screen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Use the arrow keys, [PgUp], [PgDn], or the mouse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7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ntering transactions, you can press [F2] at any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the "Utilities" menu.  The options available on the menu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upon the type of transaction you're entering.  Her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you may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ccount      You may find you want to add accoun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plitting" the transaction.  From the "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, select "Add Account" and you'll be ab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many accounts as you wish.  [ESC] return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transaction you're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want to "edit" old transactions whil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a new one, select thi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        Select "Memorize" from the "Utilities" men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nt to add this transaction to the pop-up menu (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repeat it later) or if you want to add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 or date activat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 Layout      This option applies only to checks,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termine how to print the stub while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.  When you select this option,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default stub layout.  In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CheckMate Plus determines whether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Accounts Payable" stub (which is a list of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you've split the check across) or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(which you enter by pressing [F4]). 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looks at the custom stub first.  I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f the stub is blank, it prints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.  Otherwise it will print the custom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"No Stub", CheckMate Plu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 stub when you print the check (ev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layout calls for one).  If necessary,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will print blank lines on the stub (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lignment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St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forces CheckMate Plus to print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(which you enter when you press [F4] ) even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is empty (in which case CheckMate Plus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choose this option, CheckMate Plus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"Accounts Payable" stub even if the cus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b is filled in.  The accounts payable stub look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t like the "split transaction" screen (that is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list of the accounts that you're "splitting"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 a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heck  You can print the check you're entering as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.  Just select "Print Check" from the "Utiliti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Be sure that your check is in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y before you select "Print Check", howev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print the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Account  This option will only appear on the men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needs to be "rebuilt"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Edit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ransactions is much like entering transactions, but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ubstantial differences.  This section documents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 Moving Through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Edit Transactions" from the "Transactions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the "Edit Transactions Window".  The transaction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pend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current control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ther or not the "Filter Flag"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nly displays transactions for the control  accou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s with the last transaction entered.  If the "filter flag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, then the transactions displayed must also match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" pattern you've set up (provided that the filter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).  [alt-F] toggles the filter flag.  While the fil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, the word "FILT" appears on the "top line"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diting, you can use the following keys to mov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 flag is set, then CheckMate Plus keep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ward until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SPECIAL NOTE: CheckMate Plus has a special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call "field integrity".  This means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y on the same field 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 For instance, if you're on the "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" field and press [F7]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kip over any transactions that don't have 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(such as deposits or withdraw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he same as the [F7] key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.  If the filter flag is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for the first "matching" transaction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is not preserved when you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trans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.  If the filter flag is set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es for the last "matching" transaction.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rity is not preserved when you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lt-J]          This is a special search key.  When you press [alt-J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see a window appear where you may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ate to jump to".  Enter a date and press [CR]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jump to that date (or as clos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can get).  The cursor jumps to the dat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ield integrity is not preservered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does not have to match the "sear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ter" patte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hecks to see if the current transa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efore it will move forward or backward through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 any changes, CheckMate Plus prompts you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 Primar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very little difference between editing a transa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transaction (discussed above).  Those chan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        While entering transactions, the balance CheckM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us shows is the account's current balance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, CheckMate Plus shows the account'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lance (that is, the balance of the accoun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was originally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's not an easy thing to keep this running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.  If you change the amount or d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(or any amounts or accou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 "split" window), you may disturb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uracy of the running balance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make the balance "blink"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re editing.  As you exit the editing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k if you want to "rebuild"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 (and fix the "blinking").  If you choose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rebuild it, CheckMate Plus will continually a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and over (at strategic times in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ember, you may also change other accounts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lit window).  If CheckMate Plus determines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se is out of balance, it will warn yo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"select" that account as the control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nd ask you if you want to rebuild it).  Re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account fixes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 Split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3] to "split"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difference between "editing" and "entering" in the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that you'll be restricted somewhat while "editing".  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, you can't edit the first line of the transaction (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 the "primary data" window).  Also, you won't be a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count Number of the account that "owns" the transaction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hat "owns" a transaction is the account that was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hen you entered 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4  Check Stu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4] to edit the "stu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each transaction has only one stub (regardless of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ccounts you've split the transaction across).  So if yo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b (and the control account doesn't "own" the transa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e stub that you originally entered.  Any change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in the other accoun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5  Attach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alt-F4] to edit the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"stub" (discussed above), each transaction has only on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.  Any changes you make to the note pad will appear for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in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6  Saving Your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made your changes, press [F10] to save them (or [ESC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).  If you try to abort changes (with [ESC] or by "moving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ransaction), CheckMate Plus will ask you to confir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tions before you lose your 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modify a transaction's date or any of it's amounts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or split windows), CheckMate Plus has to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balances of all affected accounts.  CheckMate Plus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method of intermediate balances to speed u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ransactions modified within a few days or week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ransaction in your data file will update very quickly. 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can take much more time (depending on how larg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).  We anticipate you'll be making changes to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very infrequently (if e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7  Deleting th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by pressing [F9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before actually deleting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lete a transaction even if the current control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"own"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will "disappear" from ALL of the accou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, and all of the accounts will need to be rebuil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[ESC] to exit the edit mode, CheckMate Plus will ask you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"rebuild".  CheckMate Plus rebuilds all accounts at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won't have to rebuild each account individually.  We don'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utomatically since you may be doing a lot of editing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can take several minutes (if you have a very large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RECOVER A TRANSACTION AFTER DELET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8  Picking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pick from the menu" by pressing [alt-F2] while ed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Bear in mind, however, that picking a menu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pletely replace the current transaction, including the "spl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press [ESC] to abort your edits (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pressed [F10]) if you change your mind about the menu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9 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editing transactions, you can press [F2] to pop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tilities" menu.  The options available on the menu depend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ransaction you're editing, and whether or not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uild"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ccount      You can add accounts while editing by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from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arch and 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to define the "search and filte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 you want to match (as you mov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         You can add transactions to the menu or "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ated" list by "memorizing" the trans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from the "Utilities"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low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b Layout      (Checks only).  See "Entering Transactions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lete description of the "stub layouts"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heck  (Checks only).  Pick this option to immediately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.  May sure that your check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and ready before you select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Account  This option will only appear on the menu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needs to be "rebuilt"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Automatic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iscusses how to enter and edit "automatic"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nsactions that appear on the menu or date activated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  On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ransactions that are "on the menu" are those that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[alt-F2] while entering or edit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1  Defining Menu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ways to add a transaction "to the menu".  One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memorize" transactions as you enter or edit them (see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about the "Utilities" menu).  The other way i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Auto Transactions" from the "Transactions" menu. 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nu appear asking whether you want to add "menu"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date activated" transactions.  Select "menu" (since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"menu" transaction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'll see a familiar menu (asking for a transaction "typ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ame options you have while enter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utomatic Transactions" form is only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Enter Transactions"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There is no field to enter a check numb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sign one when you pi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You can't enter a date, since you'll assign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select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is is a special field for "automatic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If the amount for this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ly change (your utilities bill, fo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amount zero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jump to the amount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There is no "marked flag"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There is no "print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There is no "clear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Date     You can't enter a cleared date, since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" can't "clear" until you pick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At the bottom of the primary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(and must) enter a "Name" for th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.  This Name will appear on the menu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 order.  You may not have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!  Each "automatic transaction" i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ntrol account you hav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t.  Each "automatic transaction"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to the "transaction type" you're en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have duplicate names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s are not in the same account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typ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, however, that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put on the menu for one account WILL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menu for any othe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SPECIAL NOTE:  CheckMate Plus orders the "nam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phabetically, but the names are CASE 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that "Tom" will appear BEFORE "anna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ince an upper-case "T" is alphabetically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wer-case "a").  "Anna", however, will com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m" (as long as "Anna" begins with a capital "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displays a highlighted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you that you're entering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us a regul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also predefine the "split" (press [F3]), the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[F4]), and the "notes" (press [alt-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You can "pop the menu up"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(just as you can while entering "regular"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[alt-F2].  This can save you time if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but similar)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menu is available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Press [F2]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the automatic transaction after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data.  It will now appear "on the menu" for thi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nsaction type.  Press [ESC] to abort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1.2  Editing Menu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edit" your menu transactions, select "Edit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from the "Transactions" menu, and then select "me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ext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ake you to the first "menu transaction"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defined for this account.  Just as while edit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you have the following "movement" key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"menu transactions" don't have "dates" associated with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orders them alphabetically by name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rders them by transaction type.  This means that all check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first, followed by withdrawals, deposi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menu transaction just as you do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The "stub", "notes", and "split"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also pop-up the "menu" with the [alt-F2]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with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anges, or [ESC] to abort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altogether by pressing [F9].  If you've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abort or move to another transaction (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), CheckMate Plus will prompt you to confirm before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  Date Activated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ctivated" Transactions are transactions you "program" t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you when they need to be entered.  This is really a s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and one that we think you will greatly apprec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NOT activate ANY transaction unless you wa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!  "Date activated" transactions simply "remind" you when they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and help you enter the data.  They will not become "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without you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veral options while programming these entries.  Obv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a "date" on which the transaction will become "act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when it's due).  But you can also set the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eat" after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suppose you set up a "date activated transactio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 you to pay your rent on June 26th.  Since you pay ren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you can tell CheckMate Plus to automatically set the 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o recur on July 26th (and then August 26th, September 26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.  This would be "monthly"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six "repeat options"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ver (Use once, and then ERASE the automatic 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nthly (Repeat on the same date every 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eekly (Repeat on the day every 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i-Weekly (Repeat on the same day every two wee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Quarterly (Repeat on the same date every three 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Yearly (Repeat on the same date every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options have two basic types: "day" repeats (weekly and 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) and "date" repeats (monthly, quarterly, and yearly).  "D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re "day" sensitive (Monday, Tuesday, etc) while "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re day of the month sensitive (1st, 2nd, 3rd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Remember that some months have more "days" than others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CheckMate Plus to remind you of a transaction on the last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onth, be sure and enter "31st" even if the first mont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oesn't have 31 days!  In other words, it is perfectly leg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Feb 31, 1990" as the date to activate a transaction.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knows that February really doesn't have 31 days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ind" you of this entry on the 28th.  After you actuall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at the end of February, CheckMate Plus will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ion date to "Mar 31, 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activated transactions" are similar to "menu transactions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options while entering or editing them.  Reme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"amount" changes from entry to entry, leave that field "zer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jump to it automatically (so you ca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P:  If you have a transaction that occurs "semi-monthly", mak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 entries.  For instance, members of the Armed Forces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a month (on the 1st and 15th).  This is NOT the same as "b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".  To make this work, enter TWO monthly transactions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o activate on the 1st and the second one on the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1  Defining Da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with "menu transactions", there are two ways to enter a "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 transaction".  One method is to "memorize" transaction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or edit them (see the above sections about the "Utili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 The other way is to select "Enter Auto Transaction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menu.  You'll see another menu appear ask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add "menu" transactions or "date activated"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activ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'll see a familiar menu (asking for a transaction "type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same options you have while enter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ter Automatic Transactions" form is only slightl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"Enter Transactions"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Number     There is no field to enter a check number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assign one as you pick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 of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You can't enter a date, since the date will dep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when you elect to activate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         This is a special field for "automatic transa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TIMESAVER: If the amount for this transac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utinely change (your utilities bill, for example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ave the amount zero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jump to the amount fiel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transaction from th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         There is no "marked flag" for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         There is no "print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         There is no "cleared flag" for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Date     You can't enter a cleared date, since "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s" can't "clear" until you activ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At the bottom of the primary data entry screen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enter a "repeat option".  The differen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menu field.  You can type the option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alt-F10] (or the middle button on the mous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op the men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!  Each "automatic transaction" is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control account you have select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it.  This means a "date activated"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only activate for the account tha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ol account when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displays a highlighted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remind you that you're entering an "automatic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ersus a regular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also predefine the "split" (press [F3]), the "stu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ess [F4]), and the "notes" (press [alt-F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You can "pop the menu up"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(just as you can while entering "regular" transa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[alt-F2].  This can save you time if you'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(but similar) automatic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menu is available while entering "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.  Press [F2] to pop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the automatic transaction after you'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data.  CheckMate Plus will now "remind" you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.  Press [ ESC] to abort saving the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2  Editing Date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"edit" your date activated transactions, select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Transactions" from the "Transactions" menu, and then select "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" from the next menu that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ake you to the first "date activated transac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scheduled to activate for the control account.  Ente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first by transaction type (check, deposit, etc) and th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ation date", so the first transaction you see may not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ext one to activate. Just as while editing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you have the following "movement" keys available to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           This key moves backwards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           This key moves forward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           This key "jumps" to the fir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6]             This key "jumps" to the last automatic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menu transaction just as you do "regul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  The "stub", "notes", and "split" window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You can also pop-up the "menu" with the [alt-F2] ke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ies" with the [F2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changes, or [ESC] to abort.  You may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 altogether by pressing [F9].  If you've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tempt to abort or move to another transaction (without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s), CheckMate Plus will prompt you to confirm before l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oos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3  Automatic "Remin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Plus automatically searches for due (and overd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each time you start the program.  It will pop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minder Window" if it finds any.  The "Reminder Window" lis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with transactions due (or overdue) and asks you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ocess the transactions on the spot.  Just answer Y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parate "Reminder Window" will appear for each account that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YES", CheckMate Plus will run the date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ipt".  You'll see each due transaction appear one at a tim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dify them if you wish.  Press [F10] to save each 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CheckMate Plus will update its "activation date"), [F7] to "ski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ansaction (if you do this, CheckMate Plus will NOT updat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ation date"), or [ESC] to stop run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ne through all of the due transactions (or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]), CheckMate Plus will automatically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pt NOT to process the transactions,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"remind" you every time you run the program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ocess the transactions, change their activation d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 (see "Editing Date Transac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2.4  "AUTOEXEC.BAT" 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copies of CheckMate Plus come with a small "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called "REMINDER.EXE".  REMINDER scans your CheckMate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(CMPLUS.IX) looking for any transactions that are d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a simple screen message (and pause) if it finds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ce REMINDER in your AUTOEXEC.BAT file, it will remi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transactions due every time you turn your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out having to run CheckMate Pl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is utility comes on a bonus disk when you REGIS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CheckMate Pl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  Runn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the "menu" and "date activated" transactions as "script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"move through the list of entries" one by one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as you go.  Press [F10] to save the transa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to "skip" this transaction, or [ESC] to stop runn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ne through all of the due transactions (or hav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ESC]), CheckMate Plus will automatically return yo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1  Menu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un Automatic Scripts" from the "Transactions" menu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menu".  CheckMate Plus will step you through all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for th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3.2  Dat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un Automatic Scripts" from the "Transactions" menu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date activated".  CheckMate Plus will step you through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 activated" transactions that are due (or overdue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F10] to save the transaction, CheckMate Plus will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"activation date" (see "Date Activated" transac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"browse" feature which lets you vie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in a "check ledger" format (one line per transa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Browse Transactions" from the "Brows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0.1  Activating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tart browsing, CheckMate Plus presents you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owse Setup Window".  You can do two things in this window: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es and the "search and filter"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Dates     You can enter the "starting" and "ending"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s before browsing.  CheckMate Plus set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se window by searching through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atches" (see below).  Setting the date bounda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significantly reduce the file acces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has to make and speed things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leave the dates blank, CheckMate Plu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arch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[F2] in the "Browse Setup Window" to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search and filter" window. 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tern here (every transaction the browser 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match this pattern).  Remember that the "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ilter" pattern is not active unless you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([alt-F] toggles the "filter flag").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ter is active, the word "FILT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op line"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 up for the browse, press [F10]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database and then pause to ask if you want to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by check number and transaction type.  Answer "yes" or "no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open the "Browse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rowse Window" lists each transaction on a singl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keys will move you around in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Move up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Move dow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          Move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       Move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       Move to fir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       Move to las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will also move you through the transa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the [SPACE BAR] while browsing to "mark" transa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ctually sets the "marked" flag to YES whe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is is useful if you want to mark transactions for a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ing the "search and filter" to only print "marked"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[ESC] in the "Browse Window" CheckMate Plus will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he 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0.2  Editing while Brow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browsing, you can press [CR] (or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on the mouse) to edit the currently highlighted trans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dit Transaction Window" will appear.  Press [ESC]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Clos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maintain active transactions indefini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ime, however, CheckMate Plus' performance will decrease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 has to search an ever larg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ecessity to maintain "old data" decreases (the data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old, you may want to "close" the older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lose Transactions" from the "Transactions" menu to pop-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ose Transactions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ingle option here (the PURGE date).  Enter a date he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.  Since you can't reverse this procedure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accept a default date (you must enter a valid date)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to confirm your intention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will erase all transactions prior to the "purge dat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hen updates the opening balance and opening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ccounts.  If you have "closing" accounts (for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) specified (see "Fiscal Year Information" in chapter 1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ransfer all REVENUE and EXPENSE balances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purges th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affects ALL accounts, not just the control account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make a backup before you proc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Expens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make mistakes in the day-to-day oper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system.  It's particularly easy to forget to bala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by "splitting"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to you, your books will be out of balance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cceptable situation if you're trying to maintain a double-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!).  CheckMate Plus will dump the variances to account 3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makes it easy to track down these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, no matter what account they're in!  Select "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from the "Transactions" menu 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your entire database (from start to finish).  As it 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 bad transaction, it will open the "edit" window and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necessary changes.  (Press [F3] to "split" the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ish correcting a transaction,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en press either [F7] or [F8] to proce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If you press [ESC] from the primary data screen (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lit" window), CheckMate Plus will abort the expensing pro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"Transac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utomatically change the "control account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t will find all out-of-balance transactions (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need to change the control account manually)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your original control account when you're done expen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considered "out-of-balance"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sum of debits in a transaction don't equal the s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ny debit or credit in a transaction doesn't have a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associated with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many reports and many options for each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se options (such as margins, page size, printer setu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) are common for all and are discussed in the next chapter,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escribe most of the general purpo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and zero in on their uniq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The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port" is account specific.  This is what you'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ckbook ledger (for checking accounts... you can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 other account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acts on the control account only.  Select the accoun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report on (from the "Accounts" menu)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Transaction" from the "Reports" menu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nother menu with some "date rang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transa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ransaction Report Window".  Set any options you wish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report by pressing [F10].  See the next chapter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 for much more information about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0.1  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Mate Plus lets you "customize" the Transaction report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  Press [F3] while you're in the "Transaction  Report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Mate Plus will pop up the "Customize Transac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can specify the fields you want to appear on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space each field will take.  If you don't want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to appear, set its length to "zero".  Amounts are "righ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ed" in thei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omputes the characters per line you'll ne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Make sure you set the "Report Parameters" correctly (se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, "Report Printing Options").  Press [F10]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 to disk.  [ ESC] takes you back to the "Trans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General Ledg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"Transaction" report discussed above, the "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" present information on ALL (detail) accounts you've def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Ledger" from the "Reports" menu, you'll se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Activity" report lists each account and its activ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period.  The "Ledger Transaction" report display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in ledger form (much like the "Split" window you se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ransactions).  The "Chart of Accounts" menu is s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your ledger accounts (in logical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  The Ledger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"Activity Report" from the Ledger Reports menu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to specify a "date range"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activity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Activity Report Window".  You can also limit the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that will appea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must search the database (between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) once for each account to be printed.  If you have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a lot of transactions, CheckMate Plus may have to work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ime to set up the report.  Narrowing both the date rang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range can speed things up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for each account and will omit the dashed lines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ssume you'll want to manipulate the column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, and the headers would be inconsistent with the form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  The Ledger Transac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ick "Transaction Report" from the Ledger Report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prompted to specify a "date range"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limit the report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th and year.  You can specify a particular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ll transaction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ing (or fiscal) year.  You set the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Fiscal Year Setup Window" under the "Setup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that will appear on the repor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flexi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lected a "date range", CheckMate Plus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dger Transaction Repor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, and will also omit the header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(and dashed lines inbetween).  We assume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e the columns within the spreadsheet, and the hea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would be inconsistent with the format of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  The "Chart of Accounts"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Chart of Accounts" from the Ledger Reports men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of all your accounts (including summary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count's number and name are listed in this report (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account is a "debit" or "credit"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, and then print the report by pressing [F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next chapter "Report Printing Options" for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Summary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mmary" reports "summarize" the activity of all your accoun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Bala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Inco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s" are like a "snapshot" of your account balances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come Statements" (also called "Profit/Loss Statements")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your account balances between two dates.  Income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nerally only concerned with REVENUE and EXPENSE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ummary" from the "Reports Menu".  You can then pick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or "Income Stat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 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Balance Sheet" from the Summary Reports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gives you yet another menu with three choices, a "stand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, a "custom" balance sheet, and a "trial bala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1  The Standard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generate a "textbook" balance sheet when you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You'll see the "Balance Sheet Report Window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specific options (in addition to the ones commo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).  First, you must specify a date for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this is a "snapshot" of account balances on that date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CheckMate Plus display account numbers (befo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ame)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.  We assume you'll want to manip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within the spreadsheet, and the total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with the format 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the chapter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2  Customized Balance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design your own balance sheet, you can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(See chapter 7, "Designing Custom Reports"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you can design up to forty different balance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ustom" from the Balance Sheet menu will pop up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s you've defined.  Pick the one you want, and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"Custom Report Window".  See chapter 6 (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ptions") for a complete discussion on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ustom reports directly to a WKS (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re are some restrictions and potential problem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WKS files must be of fixed length, and your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lumns may not line up as they would if you print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screen, or a text file.  For best result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fully divide your report into columns and don't overla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rints the report, [ESC] backs you up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custom BALANCE SHEETS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 any type of report you wish. 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and an "income statement" is primarily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place.  Balance sheets report balances on a specific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ome statements report activity (or the change in bala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  When you design your custom reports,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n mind, and select the model 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1.3  The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Trial Balance" from the Balance Sheet menu to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book" trial balance.  The trial balance simply lists ALL (det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nd their balance (as of the date you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purpose of the trial balance is t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s=credits for all accounts, CheckMate Plus omits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999 (Non-Accounted for Funds) from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ebit and credit totals.  We assume you'll want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 within the spreadsheet, and the total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nsistent with the format 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 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ick "Income Statement" from the Summary Reports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gives you yet another menu with two choic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" income statement or a "custom"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.1  The Standard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the balance sheet (above), CheckMate Plus will gener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xtbook" income statement when you pick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ncome statements report balance changes between two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sk you for a "date range" (by popp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range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           Select "Month" to create an income statemen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month and year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ticular month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            This option will print an income statement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ire fiscal year.  You set the fiscal y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scal Year Setup Window" under the "Setups"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change the year before you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st-4th Quarter  Select any of the four quarters to limit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 specific three month perio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scal year.  You set the fiscal year in the "Fis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ar Setup Window" under the "Setup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ny Two 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this option if you want to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tes for the income statement. 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exible option (but you can't generate any bud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picked a "date range", you'll see the "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indow" and will have some specific options (in additi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common in all reports and the specific date range).  Fir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CheckMate Plus display account numbers (before each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) on the report.  You can also tell CheckMate Plus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dget infor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udget information" CheckMate Plus displays is the rati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's ACTUAL balance versus its BUDGETED balance (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range").  You enter the budget information while you def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ach account (under the "Account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may also be printed to a "WKS" (or spreadsheet)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your favorite spreadsheet program.  The report will be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 this form, however... CheckMate Plus will not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totals.  We assume you'll want to manipulate the column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readsheet, and the totals would be inconsistent with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st of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  See Chapter 6, "Repor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, for more information on formatt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2.2  Customized Incom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efer to design your own income statement, you can do so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(See chapter 7, "Designing Custom Reports"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you can design up to forty different inc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Custom" from the Income Statement menu will pop up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come statements you've defined.  Pick the one you wa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find yourself in the "Custom Report Window".  See chapter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Report Printing Options") for a complete discussion on prin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ustom reports directly to a WKS (spreadshe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re are some restrictions and potential problems, howe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WKS files must be of fixed length, and your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lumns may not line up as they would if you printe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, the screen, or a text file.  For best results,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refully divide your report into columns and don't overlap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prints the report, [ESC] backs you up on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custom INCOME STATEMENTS"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design any type of report you wish.  The difference betwe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 sheet" and an "income statement" is primarily the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s place.  Balance sheets report balances on a specific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come statements report activity (or the change in bal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  When you design your custom reports,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ction in mind, and select the model 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GL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GL Analysis" report analyzes your general ledger to determin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ooks are in proper balance.  If they're not, the report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hy and recommends a course of action to correct th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ere are two reasons your books may be out of bal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um the "opening balances" of all your debit account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e sum of the "opening balances" of all your credit accou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bit accounts are your ASSETS and EXPENSES.  LI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, and REVENUE are all credit accounts.  Remember, howeve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 accounts will be opposite what you expe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determines your opening balances are improp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dit each account under the "Accounts" menu to fix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eason your books can be out of balance is if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are not properly balanced.  In this report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identifies the control account and the date of each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To fix these, you should run the "Expense Transac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der the "Transactions" menu. 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find each ba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ort Prin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details the options you have for forma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reports.  For specifics on the reports themselv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chapter ("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Repo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report you can generate in CheckMate Plus has an "op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sociated with it.  Among other report specific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along with the reports themselves), here are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you'll hav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to Screen, Printer,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Report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a closer look at these different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Date" is the date CheckMate Plus will print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he report.  It has nothing to do with the data in the rep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imply meant to show when the report was generate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urrent (DOS)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  "Print To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print your reports to the screen (which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"virtual paper"), your printer, or to a disk fil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Some reports also have the option to print to a disk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KS" format (suitable for most spreadsheet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your printing option, move the cursor to the "Print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type "Screen", Printer", or "File".  This is a "menu fiel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lso press [alt-F10] (or the center button on the mouse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the menu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1 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printing reports to the screen is that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oo narrow to show the complete report.  CheckMate Plu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to display report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printing "to the screen", CheckMate Plus forma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exactly as if you were printing to the printer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, footers, and margins).  CheckMate Plus then opens the "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" window, and writes the repor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displays as much of the report as it can (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).  If each line is longer than you you can see on scree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roll the window (with the left/right arrow keys, the TAB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croll the window up and down with the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[ PgUp], [PgDn], [Home], [End],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esents the "highlighted bar" as a straight ed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 while viewing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Paper is a marvelous tool for viewing reports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ding lots of time (and money) printing them to paper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memory usage.  In order to allow forward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, CheckMate Plus must store the entire report in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take lots of your precious 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CheckMate Plus uses on the fly "run length encoding"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spaces to dramatically reduce the memory requirements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 Also, CheckMate Plus releases memory that it does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fact, CheckMate Plus is constantly allocating and dealloc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hroughout the program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more RAM available to CheckMate Plus the less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CheckMate Plus complain.  But even with as little as 512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available, CheckMate Plus should be able to handle all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st reports in Virtual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2 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"Printer" in the "Print To" field to generate a har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.  You can change the printer port (LPT1, LPT2, COM1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) in the "Report Parameters" window (see next section,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tell CheckMate Plus to print to a printer that is 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-line, or doesn't even exist, what will happen next depend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nd your ROM BIOS.  Some computers will return exec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CheckMate Plus then displays an appropria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ops trying to print.  Other computers will simply "hang"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x the problem (i.e. turn on the printer, etc).  You may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boot" your system if your computer does this (and there i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eckMate Plus can do about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3  To an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rite the formatted report to a disk file i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, enter "File" in the "Print To" field before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a legal DOS filename in the "File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ntire name, including a "path" (in the 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).  CheckMate Plus will promptly notify you if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4  To a WK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CheckMate Plus' reports can be printed directly to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"WKS" format.  This stands for "worksheet" and can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preadsheet programs (such as Lotus 123, Microsoft Excel, Bor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, and Trius As-Easy-As).  If this option is availabl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report, you'll see "WKS File" as a choice on the "Print 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On some reports printed in WKS format,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some items normally printed (usually totaled amount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and separators).  The title lines at the top of repor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 printed.  CheckMate Plus does this because we assume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nipulate the data inside the spreadsheet, an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would get in your way.  When generating WKS files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does not create any formulas.  Also, dates are transl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, not da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enter a legal DOS filename in the "File Name"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the entire name, including a "path" (in the 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vailable). You can also specify an extension. 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".WKS" (since most spreadsheets associate that extens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KS format files).  For example, enter a name such as "TRANS.WKS"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your transaction register to a W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We'd like to acknowledge and thank Trius, Inc, makers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shareware spreadsheet "As-Easy-As".  Trius provided u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ols necessary to add spreadsheet export to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"Title" appears on the title line (just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/personal information and on the same line as the report dat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this title in the "Report Titl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ports "pre-initialize" the title.  If so, you can chang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4  Foo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"Footer" appears at the bottom of every page (o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the page number).  You can customize the footer in the "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5  The "Utility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're setting your report options (before you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), you can pop a "utility" menu up by pressing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tility" menu has two options: "Set Report Parameters" and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lter".  These options are discussed in detai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Set Report Parameters" from the "Utilities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 Parameters Setup Window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port Parameters" let you set items such as margins,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, the printer port, and any setup or exit control string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nd to your printer.  We put these items in a separate (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) window since we anticipate you won't be changing them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You can set default values for all these fields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"Setup and Op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, 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CheckMate Plus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ortionally 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t least have the option to use)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Paper size is a function of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you can print and the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.  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s.  The 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per (most paper is 8.5'' wide) or by the "pitch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ressed" mode (17 characters per inch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132 characters on a standard letter-size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You can tell CheckMate Plus to "pause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let you feed paper (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 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CheckMate Plus lets you direct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nu field", so press [alt-F10] or the cente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CheckMate Plus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itch, attributes, etc. 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"setup" strings to your printer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port and the "exit" string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you may want to "command"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17 characters per inch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  You 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1  Saving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while in the "Report Parameters Setup Window" to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s for later use.  CheckMate Plus will ask you for a name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 with the set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 Retrieving Repor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a set of previously defined parameters, press [F9]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"Report Parameters Setup Window".  If you'v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tups, CheckMate Plus will present you with a menu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3  Deleting Report Parameters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setup you've previously saved, first "retriev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tup (as described above).  Then press [F8]. 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to confirm your intentions before actually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"Search and Fil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reports search the transaction database.  You can li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y setting a "search and filter" pattern for each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match".  Select "Set Search and Filter" to pop-up the "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the "search and filter" pattern doesn't have any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"filter flag" is set.  (The word "FILT"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 line" of the screen when the filter flag is active.  Press [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] to toggle the filter flag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igning Custo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host of built-in reports.  You may, however,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some of them to meet your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your summary reports.  These are the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ccount balances and activity.  In particular, you can custom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pecific types of reports: balance sheets and inco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type of report you want to customiz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tenance" menu.  Pick either "Define Custom Balance Sheet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ine Custom Income Statement".  Both selections will pop-up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th two options: "Enter new Report Definitions" or "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Report Defini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", CheckMate Plus will present a menu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reports (if any exist).  Select the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Even though we call these "BALANCE SHEETS" or "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", you can really design any type of report you wis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a "balance sheet" and an "income statement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the calculation that takes place.  Balance sheets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on a specific date, while income statements report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change in balance) between two dates.  When you desig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s, keep this distinction in mind, and select the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ts your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and edit your report definitions with CheckMate Pl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editor.  (See Chapter 2 for more details).  When you'r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entries, press [F10] to save your definition to disk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9] to delete a definition that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hapter is devoted to the actual repor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Report Definitio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made every possible effort to make the report definition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imple as possible in CheckMate Plus.  We realize that a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useful unless people use it.  We think you'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report definition format very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n any definition language, you must "trade off" flex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se-of-use.  In order to make the report definitio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ly easy to use, we've restricted its flexibility somewhat.  We h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hit the optimum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definition format is very simple.  Essentially,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type the report just as you want it to appear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t.  Look at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ies Pay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he report will look when CheckMate Plus prin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Jul  5,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c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Pay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aries Pay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7.1: A "Test" Custom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define the report, keep in mind that CheckMate Plus will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on the same lines and in the same columns as you enter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e ended the report definition with ".end".  The ".e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ells CheckMate Plus when to end the report.  You must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n column one.  The ".end" won't show up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1  Account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the reports won't be of much use if you can't print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CheckMate Plus makes this easy, too.  To print an 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e" enter the account's number within brackets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1} or {#1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xpression will cause CheckMate Plus to print the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#1 (ASSETS).  The second expression prints the bal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10000.  Notice the pound sign ("#") preceding the accou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alance" will take up as much space as you allow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If you want the balance to take up twelve space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enter the balanc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#1  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be right-justified in the field (so you can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of numbers) and will include commas and two digits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point.  The length CheckMate Plus will print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.  (This makes it easy to design the report. 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exactly as it appears while you enter it).  Let's expand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example to include the bal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TS                                {#1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h                {#10000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ccount    {#10001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           {#10002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IES                           {#2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s Payable    {#20000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laries Payable    {#20001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TY                                {#3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our ammended report will look when CheckMate Plus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Jul  5, 19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st Balanc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TS                                  145,732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h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Account        1,642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ilding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IES                              89,038.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unts Payable        1,345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aries Payable        3,15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             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etc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2: A "Test" Custom Balance Sheet with Accoun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ow CheckMate Plus let's you line up the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Remember that the value CheckMate Plus will print depends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f report you define.  "Balance Sheets" will print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of the account (on the balance sheet date).  "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" will print the change in the balance of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2  Budge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CheckMate Plus print budget inform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The format is identical to the "balances", except use a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"#" inside the bracket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%10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eckMate Plus to print budget information for accou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ints the budget information as a percent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alance over the same period of time.  The budge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only makes sense for "Income Stat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3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imes, you'll need to perform some calculations before pri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lets you "embed" calculation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, for instance, that you need to calculate PROFI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.  Since PROFIT=REVENUE-EXPENSES, you can't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from any one account's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 a line in the report definition with a period ("."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treat that line as a calculation line (it w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 the report).  They wor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fit=#4-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fit" becomes a variable.  Here we have assigned it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4 (REVENUE) minus the value of account number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ENSES).  You can then use "Profit" inside the braces (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nd budget information).  Hence, these lines i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prof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fit=#4-#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= {Profit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mbed the "calculation lines" anywhere in the report, s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olumn 1 has a period!  The variables may be reused.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umbers in the calcula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tal=100+#1-3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alid calculation line.  The calculations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cation ("*"), division ("/"), addition ("+"), and sub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-").  The standard mathematical order of precedence applie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parentheses in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Tips on Desig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hink about designing your reports for a minute,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uch flexibility you really have.  You can enter any text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, and arrange the values to print alongside it.  This mea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"summarize" the report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ere "summary" accounts are particularly useful.  Suppos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three bank accounts (numbered 10000, 1000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).  You can define a summary account number 1000 and 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sh in Banks".  Then you can define an report that would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 First Bank        1,232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2  Second Bank         756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3  Third Bank        2,33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  4,322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the actual definition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0  First Bank      {#10000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2  Second Bank     {#10001 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3  Third Bank      {#10002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                 {#1000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Remember that for the above example to work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have any accounts numbered 10003 through 10009! 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for more information on "summary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also do the above summation with variables and calc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e that with a little imagination, you can design som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and useful reports.  You can create up to 40 "balance shee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 to 40 "income statements" for a total of 80 custom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nciling Check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CheckMate Plus' most useful features is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ciliation.  CheckMate Plus goes beyond most checking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that it can completely re-create bank statements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this by recording the date each transaction cl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it does this automatically).  Select "Reconcil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s" menu to start reconciling (this option only appear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f the current control account is a checking 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account reconciliation is a four 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the "statement" date from your bank statement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nter any "new" transactions (interest earned, service char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ransactions you "missed" during the mon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ark transactions that have cleared on this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rint the "Reconciliation Re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1  Your State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step is entering the statement date (from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).  This is important because CheckMate Plus will s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in the "date cleared" field) for every transa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date should be clearly marked as such on your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Enter the date, and move on to step two (monthly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2  Month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ly events" are those transactions that appear on your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(such as interest earned or service charges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your "statement date", press [F3] to enter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(if you have any).  CheckMate Plus pops up th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transactions" form for you.  You have all the feature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including the "pop-up menu" and "utiliti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Be sure and enter the correct date fo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!  The date must be on or before the "statement date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actions won't appear while "clearing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tep for each "monthly event" you need to enter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step three (clearing transa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3  Clea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[F4] to "clear" transactions.  At this poin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through the data file looking for transaction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eared (dated before the statement date) and transac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cleared on the statement date.  Keep in mind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ransactions from long ago that have either not cleared (o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 on this date).  If you have several years worth of data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as CheckMate Plus searches the file!  It's absolu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CheckMate Plus is done scanning the file, the "Reconcile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(This window is very similar to the "Browse Wind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nsaction takes one line.  Transactions that have "cleared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with "arrows" at each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so check to see if any of the transac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come after that date.  (Sometimes banks will show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s or interest on the day following the statement date)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ase, then mark those transactions as occurr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.0.4  The Reconcili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marked every "cleared" transaction, you'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"Reconciliation Report".  Because CheckMate Plus recor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 cleared" for every transaction, this report should have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nformation as your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report process.  CheckMate Plus has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file (from start to statement date) loo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that may have "cleared" on this statement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years worth of data, this could take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Mate Plus has searched the file, the "Reconciliation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y options you wish and then press [F10]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should list all transactions that cleared on this 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At the bottom of the report, CheckMate Plus will list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Last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ance This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ecks and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eposits and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Checks and De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of Deposits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ank statements also include these lines.  If all i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n the report should match you statement exactly.  If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compare the report to the statement to track down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discuss how to use CheckMate Plus to pri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.  You can use pin-feed checks, laser checks, or even "sing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right out of your checkb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Before you can print any checks, you must have assign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 layout" to the account you're using.  You do thi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(or editing) accounts under the "Account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print every check.  Many CheckMate Plus user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hecks and write others by hand.  This is easy to do in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...  just make sure you manually set the "PRINTED" fla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entering (or editing) the checks you write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IMESAVER: If you're not printing any checks (that is,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them all by hand), just "ignore" the "PRINTED" flag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to set i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Printing Your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int your checks at two different times: while you'r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(one at a time) or in "batch".  In either cas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lign the check in the printer before printing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 difficult at first (especially with individual checks)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second nature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SPECIAL NOTE: Most dot-matrix printers have "pull tractors"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you have to feed and extra check up to the tractor each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This means you must discard one check each time you pri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mess up the check "numbers".  If you're buying pin-feed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eckMate Plus, we suggest you order them without preprinted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and let CheckMate Plus print the number on the che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nly print checks from the currently active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0.1  Printing wh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 while you're entering (or editing) a check, you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popping up the "utilities menu".  The "print check"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Select it to print your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r printer and check are ready before you sel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!  CheckMate Plus prints the chec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, CheckMate Plus will mark the check's "PRINTED" fla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0.2  Printing in "Ba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o choose, you can have CheckMate Plus print all your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time (in batch).  Select "Print Checks" from the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(The "Print Checks" option will only appear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ccount is a checking account).  CheckMate Plus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eck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have some options.  You may print each check (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) by pressing the [SPACE BAR].  CheckMate Plus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ne.  (This is the way you'll want to print check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feeding them into your printer one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rint all the checks one after another (without p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one), press [F10].  You can press [F10] anytime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already printed some checks with the [SPACE BA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scover you've already written a check that's to be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[F2] to have CheckMate Plus mark it as prin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printing it!  We added this feature in case you're mix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checks by hand and printing them.  We suggest you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he check as printed while you enter it.  But if you forge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rrect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heckMate Plus can print any checks, it must "parse" the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and make sure there are no "syntax" errors.  CheckMate Pl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riting language is by far the most powerful in the indus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features and maximum flexibility.  (See "Designing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heckMate Plus finds an error in your check layout, the "Err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Layout" window appears (with an error message and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).  At this point you have two options.  Press [F2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enter the "Editing Check Layout" window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jump to the error.  Make your corrections, press [F10]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, and CheckMate Plus returns to the task of printing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peat this "loop" as many times as necessary to per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ny other key in the "Error in Check Layout" window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to abort printing checks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ESC] to abort printing checks.  After CheckMate Plu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ll your checks, you automatically return to the "Repo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Selecting a Che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print checks with CheckMate Plus, you mus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ow your checks are "laid out".  You can hav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check layouts.  CheckMate Plus comes with three lay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5 (pin-feed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7 (laser printer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EBS 9029 (pin-feed check without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ecks are manufactured by New England Business Service,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BS).  You received a package with this User's Guide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an order form.  If you didn't get one o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placed it, call us at (719) 260-0402 and will send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se definitions, and even create your own! 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igning Your Own Check Layout" below).  You may have up to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"assign" a check layout to each checking account whil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dit the account).  See "Chapter 3: Accounts"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Designing Your Own Check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sign or modify a check layout, select "Define Check Layout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intenance" menu.  You'll see another menu with two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 new Check Layout" or "Edit existing Check Lay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edit", CheckMate Plus will present a menu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layouts (if any exist).  Select the layou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enter and edit your check layouts with CheckMate Plus' bui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(See Chapter 2 for more details).  When you're don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, press [F10] to save your layout to disk.  Press [F9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ayout you'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chapter is devoted to the check layout "languag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layout language is modeled after the "PASCA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.  If you have any programming experien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no trouble mastering the layout language.  If you'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ce, or if you're uncomfortable with programming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more experienced friend to help you (or consider us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BS checks discuss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The Check Layou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check layout is considerably different than desig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.  We wanted to give the user an unparalleled cap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acing lines, changing fonts, and manipulating text and valu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is being printed.  To be able to do these types of th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able to issue "commands" to the printer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drawing a "template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1  Reserved Words an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a list of "reserved" words.  These are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hat CheckMate Plus expects in your layout.  We'll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         End            Page          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heck       FillersOn      FillersOff     Comm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ff      Column         SkipLines    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       Stub           Variable       Print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Printer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9.1: Check Layout Language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access to these built-in variables for each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we'll elaborate on each one 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         Check Number   PayTo       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cct#   Comments       Amount         Tax 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       Address 1      Address 2      Addres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9.2: Check Layout Language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2  Command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 layout language is a "free format language"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requirement is that each layout starts with the "begi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nd ends with the "end"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r layout he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the "end" doesn't require a "." before it (a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etween the "begin" and "end", you can enter commands in an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You can have more than one command on a lin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separated by semicolons (";").  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8); column(1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'll discuss what the actual commands do shortly)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comments in the layout.  The comments are for your benefit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don't print or affect the printer in any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comments between braces ("{" and "}").  All comments must f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8); {Start on line # 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10);   {Start in column 10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1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write the spelled out amount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3  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generate a very simple example layout.  Let's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checks have the date on line 3 in column 55.  We want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ee's name on line 6 in column 4 (and we have 40 spaces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in).  After the payee's name (also on line 6) is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the check, starting in column 58 with 13 spa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e want to print the "spelled out amount" (such as Te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/100 ***** dollars) on line 8.  We'll start in column 4 and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spac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2);     {Start on line 3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55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Date,L,12,0);  {Print the d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5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6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PayTo,L,40,0);   {Write paye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58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,R,13,0);  {Write the amoun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7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;          {Go to line 8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(4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(Amount String,L,64,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Lines(6);     {Eject the che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Check;         {Set up for next che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each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Lines(2)     This command tells CheckMate Plus to skip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wo lines of the check and start on lin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55)       Now we're telling CheckMate Plus to advance to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5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(Date,L,12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writeln" command instructs CheckMate Plu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the date at the current column.  The "12"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have twelve spaces available in which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"L" means to left-justify the dat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 character field.  Finally, the "0" is an "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".  This number will have different meanin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different variables.  Every time we do a writel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 go to column one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     Next we did two writeln's (without any parame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just means that we'll skip two lines (w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have used the "SkipLines" command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4)        Now we advance to column 4 to print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PayTo,L,40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 the "writeln" command, the "write"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s the variable.  But unlike the writeln, we 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dvance to the next line after we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tells CheckMate Plus to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yee's name left-justified in a 40 colum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sOn        This command tells CheckMate Plus to "fill"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asterisks ("*").  You'll see why when you loo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e next two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58)       Advance to column 58.  We're still on the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Amount,R,13,2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ommand writes the amount of the check.  The "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ans right-justified in a 13 character field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ers are on (see above), and leading blank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verted to asterisks while it's print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, "100.00" would appear as "*******100.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2" (in the options field) tells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two digits after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       Now we do two more writeln's to advance to lin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(4)        Go to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(Amount String,L,64,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writes the "spelled out amount".  The fi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still on, so the asterisks will fill in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iling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rsOff       Turn fillers off for the nex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Lines(6)     Push the current che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Check         This command resets CheckMate Plus' internal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x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you getting the idea?  Now let's look at CheckMate Plus'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  Layou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 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egin" command takes no arguments.  You must start each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"Begin".  Also, you don't place a semicolon after the "beg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2  Column(&lt;column numb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lumn" command takes one argument (the column you want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're already past the desired column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s a carriage return without a line feed (to return to column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s to the correct column.  Some print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advance one line when they receive a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line feed.  Others printers will ignore the return and st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column.  The best thing to do is avoid the circumst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ould cause CheckMate Plus to issue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3  Comma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sOff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printed without commas.  For instance,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,454,778.45" would appear as "1454778.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4  Comm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masOn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o be printed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5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command takes no arguments.  You must end each layou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" command.  The "End" command does not have a semicolo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6  Fillers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ersOff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ext to be printed with "blanks" in the unused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tter understand, look at "Fillers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sOf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7  Fill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lersOn" takes no arguments.  This command causes all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text to be printed with asterisks ("*") in the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You'll want to turn fillers on while printing the amou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string on the check (to make the check harder to modify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"FillersOn" will cause the number "100.00" to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*****100.00" and "One Hundred &amp; 00/100********".  ALL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affected by "FillersOn".  "FillersOff" (above) will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ers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ers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8  Input(&lt;variable&gt;,&lt;prompt&gt;,&lt;response leng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put" command requires three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variable to assign the in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A "prompt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ength of the inpu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eckMate Plus finds this command in the check layou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display the "prompt message", and wait for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You must have defined the variable with the "Vari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fore using it in an "Input" command.  The vari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, but it must be user-defined (as opposed to built-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sponse length" is how much space CheckMate Plus will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 variable.  The maximum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(Message,'Enter your message:',2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9  New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Check" takes no parameters.  This command resets internal 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heckMate Plus.  You should issue this command once at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Che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0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ge" command takes no arguments.  The "Page" command send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eed to the printer.  You can use this to eject single check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1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use" command takes no arguments.  When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this command, it will display a "pause message" and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[SPACE BAR].  This is very useful for printing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(the ones you tear out of your checkbook). 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ause to adjust the check or lower the paper bai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2  PrinterString(&lt;decimal number&gt;,&lt;decimal number&gt;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interString" takes multiple arguments (from one to as man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on the line).  This command lets you send control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(to change the font, line spacing, pitch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your printer supports).  You may, for instance, want to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n "italic mode" to print the paye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each character to be sent to the printer as a 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the ASCII code for that character.  (You'll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in your printer's manual).  Separate each code with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tring(27,15,4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If you use the "PrinterString" command to change the p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characters, CheckMate Plus can't accurately keep tr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haracter "column".  You may have to "experiment"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 variables exactly where you want.  We suggest issu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umn(1)" command to send the current character position bac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  Some printers can't properly handle the carriage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(see the "Column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3  PrintTo(&lt;destina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intTo" command requires a single argument: 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check output.  The "destination" you enter is a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is LPT1, then enter 'LPT1' as your destination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may be LPT2, COM1, COM2, etc.  You can also enter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omplete file path (although we don't know why you'd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hecks to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use the "PrintTo" command in your layout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ault the outpu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To('LPT1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4  SkipLines(&lt;number of lines to ski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kipLines" takes one argument: the number of lines you want to sk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ssues a carriage return and line feed for each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ts the current column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Lines(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5  Stub(&lt;left margin&gt;,&lt;chars/line&gt;,&lt;starting line&gt;,&lt;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tub" command takes four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left margin (number of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Characters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Stub line to star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otal number of lin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eft margin" is the number of characters CheckMate Plus will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inting each line.  "Characters per Line" 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heckMate Plus will print after the left margin.  "St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start printing" is the first line of the stub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(that is, it "skips" the lines above it).  Total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to print is the number of stub lines CheckMate Plu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: CheckMate Plus lets you print a custom stub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counts payable" stub.  (See "Stub Layout" in Chapter 4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  Most of the above parameters refer to the custom st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ccounts payable" stub recognizes only the "left margi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s per Line" defaults to 75; "Stub line to start print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1, and the "Total number of lines to print" defaul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f you're going to mix custom and accounts payable stub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a good idea to set the "stub" parameters with these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custom stub will exactly match the accounts payabl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b(3,75,1,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6  Write(&lt;variable or text&gt;,&lt;justification&gt;,&lt;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&gt;,&lt;op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" command prints a variable or text string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n the current line.  The "Write" command takes three 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(depending on what you're writ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iel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ption (for variab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is either a variable or text.  If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(and ends) with a single quote (') then CheckMate Plus tre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text string rather than a variable.  You can "write"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in variables as well as any you define yourself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ustification" is how you want the text or variable to print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Enter a "L" for left-justified, "R" for right-justif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for centered.  For instance, if you wanted to print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st" in a field 8 characters long, here's how it would appear (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|" character denotes the start and end of the field.  It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Justified:     |Test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-Justified:    |    Test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:           |  Test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eld Length" is how many character spaces the text or variabl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ption" argument is valid only for variables.  In most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eave this field a zero ("0").  For any "numeric"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"amount" or user-defined reals and integers, the "op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number of digits to display after the decim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two).  See "Built-in Variabl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PayTo,L,3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'This is a test',C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7  Writeln(&lt;variable or text&gt;,&lt;justification&gt;,&lt;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&gt;,&lt;op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ln" command is identical to the "Write" command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 and linefeed are sent to the printer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(and the current column is reset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ssue a "Writeln" command with no arguments (which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to advance on line and sets the column counter to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ayTo,L,35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This is a test',C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4.18  Variable(&lt;variable name&gt;,&lt;type&gt;,&lt;siz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define your own variables (for prin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ting data, or for use in expressions).  The "Variable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wo or three arguments, depending on the variabl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type (string, real, or 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Variable size (string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name" may be any combination of letters and number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wenty characters long.  You may also use any "prin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(including spaces) other than commas, semicolon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("+") sign.  Names are not case-sensitive.  Each variable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ree types of variables: strings, reals, and inte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re "text", reals are "floating point numbers", and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whole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 size" is available only when you're defining a "strin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can be any length from 1 to 255 characters long.  (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at CheckMate Plus will only print out to 132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Total,r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4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  Built-i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tailed list of the built-in variables you can print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ssociated "options" if any).  Use the "options"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" and "Writeln" commands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" variable represents the transaction date. 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ate" (using "Write" or "Writeln"), you can affect th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"options" (see the "Write" comm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0: displays the date as MMM DD, YYYY (i.e. Nov 25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: displays the month and day as MMM DD (i.e. Nov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2: displays the year as YYYY (i.e.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3: displays the month as MMM (i.e. 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4: displays the day as DD (i.e.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5: displays the year as YY (i.e.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6: displays the month as MM (i.e.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7: displays the date as MM/DD/YY (i.e. 11/25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: displays the date as MM/DD/YYYY (i.e. 11/25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9: displays the month and day as MM/DD (i.e. 11/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0: displays the date as DD/MM/YY (i.e. 25/11/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1: displays the date as DD/MM/YYYY (i.e. 25/11/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2: displays the date as MMM DD, YYYY (i.e. Jan 25, 19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3: displays the date (as you've set under "General Setup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2  Che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holds the current "Check Number" (an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3  Pay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ayTo" variable holds the name of the "payee" on the check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ring 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4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" variable holds the "For" field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2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5  Vendor Acc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endor Acct#" variable holds the "Vendor Account Number"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.  It is a string variable up to 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6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ments" variable holds the "Comments" on the check. 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 up to 67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7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" variable holds the "amount" of the check. 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, the "option" field controls the number of digit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ecimal point (usually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8  Tax 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ax Ded" variable is YES or NO.  It is a string variabl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9 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arked" variable is YES or NO.  It is a string variable up to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0  Addres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1" is the first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1  Address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2" is the second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2  Addres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ress 3" is the third address line on the check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3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5.13  Amoun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mount String" is the "spelled out amount".  It is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up to 1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layout language also permits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pressions" and assign the results to a user-defined variab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further manipulate or print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expression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ser defined variable&gt;=&lt;expression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expressions also end with semicolons. 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ation MUST be a user-defined variable (of any 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.1  Numeric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riable on the left side of the equation is either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real, then the expression and all factors in it must be 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reely mix reals and integers in the expressions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the same type as the variable you're assigning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ll standard operators (multiplication ("*"), di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/"), addition ("+"), and subtraction ("-")) as well as parenthe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rol the order of precedence.  If you don't use parenthe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precedence is:  multiplication and division (in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), then addition and subtraction (in order of appearan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"standard" rules of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=10+20/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umber" now holds the value "15".  Here's a more complex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umber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Total,rea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=10+20/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=(Number+3)*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Number" now holds "15", while the variable "Total" ho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36".  Remember you can include the built-in variab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and you can use the "Input" (see above) command to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6.2  Str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riable on the left side of the equation is a strin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actors in the expression must be either string variables or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xpression can use only on operator: concatenation ("+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'Hi ther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"Message" now holds the string "Hi there".  Let's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 little more compl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Message,string,3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(Name,string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'Hi there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'John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=Message+'! My Name is '+Name+'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variable "Message" holds the string "Hi there! My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you can use the "Input" command (see above) to assign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t print time.  You can also use "built-in" string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pression.  Can you see you can put together complex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the che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ext reports, CheckMate Plus has a variety of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at can help you "visualize" your financia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display graphs on most PC graphics hardwar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GA, EGA, VGA, and Hercules graphics.  CheckMate Plus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raphs as of yet.  If you need hard copies, use a "screen du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(there are many available as commercial, shareware, and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Graphic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ic reports in CheckMate Plus center around either a sing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accounts.  When you first select "Graphics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orts" menu, CheckMate Plus will pop-up a menu asking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:  "One Account" or "Led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One Account", CheckMate Plus pops up yet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wo options: "Account Activity" or "Budget Analys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selecting "Ledger" pops up a menu with thes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vs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es b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by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o Equ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t to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each of the two menu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  "One Account" Graph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1  Account Activity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tarting month, and a "number of months"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shows all "activity" (in the current control account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range of months you specify.  Press [F10] after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your options and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3.2  Budget Analysi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CheckMate Plus displays a window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itle, a starting month, and a "number of months" to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"actual" activity of the control account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budgeted" activity of the control account.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entered your options and CheckMate Plus will pop up the "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" 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  "Ledger" Graphic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1  Expenses vs Incom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total "revenue" next to the total "expens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lin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2  Expenses by Month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total "expenses" for each mont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LL accounts in your chart of accounts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your options. 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3  Income by Month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the total "revenue" for each month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ALL accounts in your chart of accounts).  Press [F10]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set your options.  CheckMate Plus will pop up the "graph typ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in this case, you can display "3D" bar graphs, "plain"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s, or line graphs).  Make your choice and CheckMate Plus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4  Detailed Expens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each expense account for the month you specify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2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pi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5  Detailed Income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each revenue account for the month you specify (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2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pi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6  Debt to Equity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your total debt ("liabilities") next to you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uity" for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lin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4.7  Debt to Assets Graph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displays your total debt ("liabilities") next to your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sets" for each month you specify (for ALL accounts in your ch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.  Press [F10] after you've set your options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 up the "graph type" menu (in this case, you can display "3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graphs, "plain" bar graphs, or line graphs).  Make your choi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isplays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exi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building and Repa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tried hard to make CheckMate Plus as reliable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, however, that you may need to "rebuild" or "repai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' data files.  In this chapter we'll discuss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 options (and the circumstances under which you may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three options under the "rebuild menu" should fix 99%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s you may encounter.  If you still have difficul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ustom Technologi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build the Database" from the "Maintenance"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ops up the "rebuild menu" with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Index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look a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Rebuilding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lete Rebuilt" option is the most robust rebuild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This function actually creates a whole new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the original file from start to finish.  It then gener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new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does this by first creating an empty "working"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"active" records to it one by one.  You can specify whe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ing" file will be.  (If you have a RAM disk, specify 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ing" disk to greatly speed things up).  In any cas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free space in your "working" directory to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data file.  Once the "working" file is complete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erases the original file and copies the "working" file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rive and directory.  After the original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, CheckMate Plus proceeds to regenerate every inde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is method of rebuilding, although somewhat slow,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afety in the event of an error, unexpected power lo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ck of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want to use this procedure if you data file becomes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reason.  (DOS is a funny animal, and you never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nge combination of events may cause you problems). 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"compacts" the file (since it doesn't copy deleted record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closed transactions or deleted a lot of records, thi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ly reduce the disk space you data file consu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reuses deleted records before it expand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size, so you don't necessarily need to run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elete or clos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entered the "working" file path, press [F10] to beg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Rebuilding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lso lets you rebuild your "index" file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build is less robust but much faster than the "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uild" (and requires far less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heckMate Plus does here is erase the index file and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, adding an index entry for each record.  Use this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actions seem to appear more than once while editing, brow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inting reports.  It may also find transactions that appea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3  Rebuilding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Rebuild Accounts" option works on the account values (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structure).  This procedure computes th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, the last cleared transaction, and some other accoun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all accounts in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automatically ask to run this routine any tim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it needs to, but you run it manually here.  You'll usual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is procedure if you add, delete, or modify transactions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tart the rebuild.  Remember this procedure affect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not just the current control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ancial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some very useful routines for doing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They're unrelated to CheckMate Plus' primary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e think you'll appreciate thei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Finance" menu, you'll see three choices:  Loa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Deposits, and Compou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ncial calculation windows are "calculation independent"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given all but one of the primary variables,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culate the last one.  While you're in the windows, leav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"zero" and fill in the rest.  Press [F4] and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will display the missing val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ess [F5] to "amortize" the calculation (and pri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ation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Loans" from the "Finance" menu to open the "Loan Calcu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Enter all but one of the of the "numbered" fields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Loan Amortization Report Window".  (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payment range" you want to pri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The "total Interest paid" value in the amortization repor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 slightly from the "Loan Calculations Window".  This i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rtization report can "adjust" the final payment sligh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"pay off"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Regular 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ular Deposits" are savings accounts, regular bond purchas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avings program where you deposit a set amount of money a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  For instance, you may be contributing $100 per mont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years as a retirem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gular Deposits" from the "Finance" menu to open the "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osits" window.  Just as in the "Loan" window, enter all bu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 the "numbered" fields and press 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Deposit Amortization Report Window"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deposits range" you want to pri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Compounding a Fixed 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ounding a fixed sum" means depositing a lump of money o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ing it "grow" ov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Compounding" from the "Finance" menu to open the window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the "Loan" window, enter all but one of the of the "numbe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press [F4] to calculate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5] to open the "Compounding Amortization Report Window"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formatting options here that you have for any repo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e "Report Printing Options", chapter,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pecify the "compounding ranges" you want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 F10] to start printing after you've setup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aily compounding (i.e. compounding 365 times per yea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common, but will result in a huge report.  Compounding da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enty years, for instance, generates 7,300 lines!  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CheckMate Plus will selectively print "intervals" (say,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th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hapter, we'll explore the many setups and option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for customizing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up" from the main menu bar to pull-dow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 Fiscal Yea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"Fiscal Year" from the "Setup Menu" to open the "Fisca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  Here you can set your current and past fiscal yea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ption you have is "Current Fiscal Year Start"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"fiscal year" on the first day of any month and ye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you enter here is important as CheckMate Plus uses this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generating reports.  You may change this dat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orrupting your data in any way, so you may change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even go back to re-create past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tandard practice in accounting is to clear expense and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t the end of each year (so you can start a new fiscal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clean slate).  The balances of the expense and revenue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ransferred to an "equity" account, often called "Profit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9", "Retained Earnings 1990", or the like.  Once you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year, you can't go back and modify the numbers with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verse entries".  You can do this with CheckMate Plus (see "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under the "Transactions" menu) or you can have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"simulate" closing past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iscal Year Setup Window" has space for 10 "past years"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year you enter, CheckMate Plus lets you assign an "equit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clear all expenses and revenues to.  IMPORTANT! 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ly "simulates" clearing the values!  This way, you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 detail and the ability to modify past transa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ver ten years!  The only time you'll see the balances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en you print accounting reports (such as balance sheet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s).  You won't see them transferred when you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balances in the "enter" or "edit" features of CheckMate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"Past Years" as "years" only ("1989" for exampl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ending months depend upon the starting mont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Fiscal Year Start".  After you enter each yea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account you want to clear each year to.  This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quity account" (account numbers will range from 30000 to 3999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reate these accounts before you can specify them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detail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You don't have to specify past years if you don't want to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simply carry balances forward for any year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What we've given you is maximum flexibility unparall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 you can make the assignments permanent when you "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" under the "Transactions" menu.  When you do thi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be able to view or edit those past transactions (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erase them) but you will see the accum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appear in the correct equity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"Current Fiscal Year Start" and all "p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 Protecting Your "Audit Tr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CheckMate Plus allows you to retain many years wor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we included an "audit trail lock" which lets you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" to your audit trail.  If you choose to activate the "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", CheckMate Plus won't let you edit or delete any transac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entered before the current system date (unless you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dit lock" password).  This password is completely separat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 (See "Password Setup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Audit Lock" from the "Setup" menu to enter the "Audi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.  You have three op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have a YES/NO question asking you whether or no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k data edit capability.  The default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'll see the "Last Date Run".  CheckMate Plu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is each time you run.  You can't "fool" CheckMate Pl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cause CheckMate Plus will never set this date "back" (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DOS date won't help).  We included the date here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nually set it back for a sing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item you can enter is the "audit lock password".  You'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is password each time you try to edit or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or account that was entered before the "Last Date Ru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enter this password and turn the "audit lock" on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 "YES" to the above question), press [F10]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IMPORTANT!: Once you've turned the "audit lock" on, you won'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get back into the "Audit Lock Setup Window" unless yo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audit lock"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you'll need to send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 and we will manually change it for you.  We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minal fee for this service.  Call (719) 260-0402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3  The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"Screen Saver" option from the "Setup" menu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reen-Save Setup" window will appear.  In this wind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or disable the screen saver feature.  You can also indica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hat you want CheckMate Plus to wait before it will bla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nd customize the message that CheckMate Plus displ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saver is active.  Remember that the screen will on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board activity is detected for the indicated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Delay times are approximate, and can vary based on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press [F10] to save your setup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creen blanks, CheckMate Plus will display a slow-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ndicating that the screen save feature is active. 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key to restore the scree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4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color monitor, you can customize the screen colo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.  Select "Colors" from the "Setup" men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heckMate Plus displays a "sample" window (so you can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r color choices will look like)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dow colors to customize" field.  When you first enter the "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ndow", the window colors to customize will be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.  If you want to change, say, the MENU colors, press [alt-F10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p-up the "window select" menu.  Pick "Menu Colors" (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ample window" will change to reflect the current menu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each window's foreground (bright characters), mid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m characters), background color, and "reverse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modify a window's background color, press [F5] (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ill "toggle" the color).  Keep pressing [F5]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colo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color toggle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3]      Toggle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4]      Toggle Mid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5]      Toggle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6]      Toggle "Reverse"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13.1: Color Toggl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tup all the colors (in all the window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), press [F10] to save your choices to disk.  [ESC]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5  Special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a lot of "bells and whistles" which are fu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 and pleasing to use.  Some people, however, would p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or turn off thei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dify the way CheckMate Plus opens and closes "windows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Special Effects" from the "Setup" menu.  The "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 Setup"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CheckMate Plus to give an audible 'opening 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, then set the "do you want sound effects" field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windows to "explode" and "implode", then leave the "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exploding windows" field "YES".  Otherwise mark it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set the speed for the exploding and implod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ed for exploding windows".  Set this field to "zero"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st windows.  Numbers 1 through 9 will gradually de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ing speed.  This field will have no effect if you have expl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urne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o press [F10] if you want to save your setup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6  Video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can display some nice graphical reports (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display card in your computer).  You tell CheckMate Plu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graphics you have when you install it (with the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.. see Chapter 1, "Introduc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options you have correspond to the following display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GA       640 x 200 dots, 1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       640 x 35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     640 x 480 dots,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cules  720 x 350 dots, 1 color (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Graphics (no graphics card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13.2: Vide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't change your video option here.  When you run INSTA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unpacks the correct "video driver"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your video option, rerun the INSTAL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Chapter 1).  Press [ESC] to return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7  Passwo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ecurity, you may password protect each CheckMate Plus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.  Select "Passwords" from the "Setup" menu to rea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ssword Setup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"password" you want in the "Password" field.  It can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ight characters long and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won't require a password unless you set the "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t Program Start" to "YES" (and save your chang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).  Once you do this, CheckMate Plus will ask for you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will let you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not be able to enter the "Password Setup Window"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 CheckMate Plus associates the password with the data fi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ing CheckMate Plus or erasing CMPLUS.OPT (the option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defeat the secur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rget your password, you'll need to send your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 and we will manually change your password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arge a nominal fee for this service.  Call (719) 260-0402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8 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File Paths" from the "Setup" menu causes the "Data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ies" window to appear.  This window simply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active program and data file directories (you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m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ile directory is the directory you were i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CheckMate Plus.  You entered the data file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hen you started CheckMat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lus &lt;data file directory&gt;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9  General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General" from the "Setup" menu to pop-up the "General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     You can pick from a variety of "date format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will display all dates in this for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a "menu field", so you can press [alt-F10]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iddle button on the mouse to pop-up a menu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enter free-format no matter which form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.  CheckMate Plus will rearrange the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y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       Some of the date formats have "separators"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7/05/90 uses a "/" for a separat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at separato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 If you choose the minus sign ("-")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parator, you won't be able to use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decrement" the date while you're enter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cy Symbol  You may set CheckMate Plus' currency symbol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ust enter this symbol as an ASCII decima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for a dollar sign ($) is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   Accountants tend to avoid using the minus sign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resent negative numbers.  They prefer to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in parentheses.  CheckMate Plus let's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oose how you want to display negativ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entheses appear only on the reports (and not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've set the options, press [F10] to make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. [ESC] returns you 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0  Report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has many options for controlling the output 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inted reports.  You can set these options at print tim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define default settings (so you don't have to chang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print a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Report Printing" from the "Setup" menu to pop-up the "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Parameters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s          You can set the "margins" (top, bottom, lef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).  Express the top and bottom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lines, and the left and right margin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CheckMate Plus assumes that you'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fixed width" fonts for your reports (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portionally spaced fonts).  Most printers do 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at least have the option to use) fixed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Mate Plus does not support "postscript"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Sizes      Paper size is a function of the number of 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you can print and the number of character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.  These numbers are absolute (i.e. th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marg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st printers put 66 lines on a page.  Many la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s, however, require built-in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gins.  The Hewlett Packard LaserJet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only print 60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umber of characters per line you p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ually be determined by either the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per (most paper is 8.5" wide) or by the "pitch"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.  For instance, if your printer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compressed" mode (17 characters per inch)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132 characters on a standard letter-sized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 NOTE: You can use the "Printer Setup String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scussed below) to "command" your pri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ress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rol     You can tell CheckMate Plus to "pause"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to let you feed paper (if you're not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er printer or continuous feed pa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    CheckMate Plus lets you direct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LPT1, LPT2, COM1, or COM2.  Set your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Port for Reports" field.  (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menu field", so press [alt-F10] or the cente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tton to "pop" the menu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trings    CheckMate Plus lets you define printer "setup"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xit" strings to control such things as margi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pitch, attributes, etc.  CheckMate Pl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s the "setup" strings to your printer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s the report and the "exit" string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nce, you may want to "command"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int 17 characters per inch for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.  You would enter the proper "control code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"Printer Setup Strings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'll probably want to use the "exit" string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 your printer (for normal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r control codes can be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manual.  The format for entry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&lt;decimal code&gt;\&lt;decimal code&gt;\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ck-slashes delimit the codes.  Here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27\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string represents an &lt;ESC&gt; 'U'.  (That's 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-capital-U).  This is a popular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you default options to disk, press [F10].  [ESC] retur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1  Report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Report Headings" from the "Setup" menu, Check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pens the "Report Heading Setup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nter up to ten lines of information (and CheckMate Pl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each line as you 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prints these lines at the top of the first pag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(except for blank lines at the bott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F10] to save your headings, and then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tup" menu.  Press [ESC] without pressing [F10] to abort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Accounting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ort tutorial is intended to give you a start into the wor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ical accounting.  It is by no means exhaustive, but it sh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oing.  If you run a small business, this primer will help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till obtain a complete text or hire an accountant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keeper) to help you with some of the more difficult su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heckMate Plus follows standard accounting rules, virtuall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text will be compatible.  If you're a casual or hom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e frightened if this primer makes things seem complicated!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se, the rules of accounting can be can be greatly rela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  What is Account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is the term we apply to the discipline of mai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and accurate financial data.  Over the years, some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practices and conventions have developed.  Adhering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 will make your accounting data compatibl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's data, and consequently it will be easier for oth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.  This is what we refer to as "classical"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usiness, proper accounting can spell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and failure.  The fruits of the accounting system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you can generate.  These reports can help you analy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flow and make decisions based on past and present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hese reports available can you give you the competitiv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succeed.  Also, most banks, as well as the IRS, will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your balance sheet and income statements before doing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we must divide your holdings, debt, expenses and income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roup these items under 5 categories:  ASSETS, LIABILI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, REVENUE,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1  What are ASSE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are money, land, items, etc that you 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, they are anything that holds any value. 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wn something for it to be an asset.  For instance, the ban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the deed to your home while you pay off the note.  B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home is under your control, it is still an asse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see below how we can balance this asset with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(or liability).  Assets can take many forms.  If someone ow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for instance, then you have an asset in the form of a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2  What are LIAB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re any debts you owe.  In the example above, we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(our home).  But we also owe money against the home, and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ability.  Not all liabilities need be bank loans.  In a busin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we owe to our employees (in the form of pay) is a li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tax we owe the government is also a liability, as is rent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In short, any time we owe money or services we have a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3  What is EQU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s the difference between our assets and our liabilit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 in your home, for example, is the difference between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home (your asset) and the money you owe (your liabil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otal net worth, then, is the delta between all of your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otal of your li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4  The Accounting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bove relationship that forms the principle behind clas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.  We can state that relationship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- LIABILITIES =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do a little math, we can rearrange the above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TS = LIABILITIES +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quation is referred to as the ACCOUNTING EQUATION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.. it is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of this equation is clear.  If you increase your ass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omething else has to change to keep the equation true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you buy a car, and hence increase your assets (you now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).  To keep the above equation true, you must do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crease another asset (pay cash or trade for the c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Increase a liability (borrow the money for the c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Increase your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options are straightforward and are easily understo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option is a little more difficult to understand until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ore how we can make changes to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1.5  What are REVENUE and 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ategories we discussed above describe your financial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static" way.  There is no way to either increase nor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et worth (equity) by merely adding assets or liab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provide this ave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is money you take in, usually in exchange for goo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.  Revenue has the characteristic of INCREASING your equ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n asset will increase (such as cash) with NO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in a liability.  Not all money you take in is revenue. 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in payment of a debt, for example, increases a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h) but also decreases another asset (the note you hold).  The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s that your equity is unchanged.  In the above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obtain the new car by working for it, or maybe by winn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test.  In either case, we have increased our equity b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we have increased our assets (the price of the c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 reduce your equity.  A good example is your power bi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the bill with cash, and your assets are reduced.  But you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a liability, and you did not increase another as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icity was consumed!  Whether or not goods or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onsumed" is one good way to tell expenses apart from li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a business or a corporation, you can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crease the company's equity in another fashion.  When you s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, you DIRECTLY increase the equity in the company.  But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quity in the company that has increased, but the person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ght the stock.  In fact, a company can have many, many ow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why we will often refer to equity as OWNER'S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lets' get back to revenue and expenses.  There is yet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we should document here.  This one is more famili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(or LOSS) = REVENUE -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if expenses exceed revenue, we have incurred a LOSS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to point out that (LOSS) here i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ants typically do not like to use negative numbers, but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negative amount by enclosing it in parenthese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, we give you the option of using either convent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case, the difference between revenue and expenses will ten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ncrease or decrease our equity.  Also notice if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then either assets or liabilities must change.  Let's s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ur a loss, and equity decreases.  To make the accounting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true, we must either draw on assets (maybe take cash to p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 or increase liabilities (perhaps borrow money to make up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are actually only extensions of equity.  We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heir own categories since it is useful to treat them separ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mputing profit o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  How does it all work in real li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and tie the above principles together, let's hypothes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company, called XYZ Shoes, Inc.  We will draw on this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remainder of this pr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1  What are ACCOU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the accountant's method of separating and det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items under each of the above categories.  You can thin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count as the dollar value of each item.  We will giv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 descriptive name, as well as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are logical entities, and it may be difficult to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hem from one another.  This is OK, because we don't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.. we merely need to track the current value of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ay be starting to seem confusing.  An example her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Consider our ASSETS category.  We will use accounts to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nd detail the assets of the XYZ Shoe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:                      1,485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Account:          1,642.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ding: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:                 9,251.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up Truck:             13,0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Furniture:          4,40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Equipment:          7,550.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Receivable:       2,264.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A.1: Assets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tem we listed has become an account.  The total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ccounts will be the total assets for XYZ.  Now let's li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 Payable:         1,34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aries Payable:         3,1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Tax Payable:          437.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me Tax Payabl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tgage:                84,055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A.2: Liabilities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Capital:         54,430.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fit/Loss:         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 A.3: Equity of XYZ Shoes, Inc as of Mar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ssuming (for the purpose of this example) that the ab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true on Jan 1, 1987.  Profit/Loss is zero, since we have in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xpenses nor made any revenue in the new year.  We will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and see how the profit bui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otal the amounts above, you'll see the accounting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.  But don't bother just yet... we will prove it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construct our "Chart of Accounts", which is simply a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our accounts.  We will also add our REVENUE and EXP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while we are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Report                              Mar  1, 19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AS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0     Cash    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1     Checking Account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2     Building 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3     Inventory   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4     Pickup Truck  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5     Office Furniture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6     Office Equipment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7     Accounts Receivable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08     Purchases   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 LIAB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0     Accounts Payable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1     Salaries Payable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2     Sales Tax Payable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3     Income Tax Payable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4     Mortgage         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 EQU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0     Initial Capital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1     Profit/Loss    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999     Non-Accounted For Funds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 REVE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0     Sales                     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1     Misc Income              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 EXPE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0     Cost of Goods Sold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1     Salary Expense   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2     Utilities Expense          D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3     Interest Expense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04     Misc Expense              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YZ Shoes, Inc.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A.1: Chart of Accounts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d CheckMate Plus to print the chart.  See the account number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ve major categories are numbered '1' through '5', an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nder them begins with the same number.  This is a comm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way to number and group your accounts.  The 'DB' and 'C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 for 'debit' and 'credit'... we are just about to get ar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2.2  What are DEBITS and CREDI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kes sense when you use cash to pay a loan, you decrease an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sh) and decrease a liability (the loan).  It is easy to visual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 so easy to document.  Accountants use a system of 'debits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redits' to document the flow of value.  Also, remember accoun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the use of negatives wher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ccount has a balance.  We saw that the sum of the as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must equal the sum of the liability and equity account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, arbitrarily, that assets have DEBIT balances a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 have CREDIT balances.  Therefore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balance equals the total credi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a!  You may well be wondering how we decided to assign "type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lances.  It is strictly a way of looking at the data.  If we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s have debit balances and both liabilities and equity hav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, we have merely transformed the accounting equation in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ITS =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minute and let this sink in.  The concept is the same..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changed the notation.  When you understand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a debit and a credit, you'll be over a major hurd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the basic premises of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s transform this notation into practice.  An asset carr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balance.  This means that when we wish to INCREASE the asse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DEBIT the account.  So, if I start with $50 in an account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$100 debit, I now have $150 i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eople unfamiliar with accounting may scratch their hea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 Does it seem backwards?  After all, when the bank DEBITs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, my assets DECREASE, not increase.  True, BUT the deb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ank's point of view, not yours!  The debit did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's assets (at your expense!).  That is why w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types as BANK DEBITS and BANK CREDITS (in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), so there is no confusion on whose point of vie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ely, we will credit a liability or equity account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Can you see that when we want to DECREASE a liability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it?  Let's look at the payment of a loan again.  We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...  one called 'CASH' and one called 'LOAN'.  CASH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t (debit) account and LOAN is a liability (credit) accoun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ke payments on a loan, both accounts must decrease (ca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less, and now we owe less).  Let's see 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$50.00 cash     (credit CASH $5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loan $50.00   (debit LOAN $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we have done?  We have credited CASH and debited LOA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debits ($50.00) equals the sum of the credits ($50.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still not be crystal clear, but give it a little time.  Wha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ocumented above is a TRANSACTION.  The transaction aff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of our accounts.  As always, we MUST make sure the acco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 is satisfied.  To do this, the transaction must not distur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verall balance of the equation.  Hence, all debit entri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must equal all credit entries in the transa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ly, here is how CheckMate Plus would docum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Notice that the sum of debits and credits do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Jul  1, 19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  -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Payment to LOAN      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5  LOAN              Reduce LOAN               5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50.00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A.2: Sample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transaction is a "double-entry" transaction since w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entries (to show how the money flowed from one accou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).  Now you can see why people call true accoun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-entry" systems.  In real life, however, money often f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d from many accounts in the same transaction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make up to twelve entries per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ee how this would work.  Assume Mr. Jackson walks into XY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room and wants to buy a pair of alligator skin boots with inl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d and ruby trim.  The price on the shoes (on sale) is $999.95. 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 has good credit, and decides to pay $200 cash and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in weekly installments of $50.  How would this transactio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Mar 22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  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  On Credit               8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2  Sales Tax Payable  5% Sales Tax        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Sales              Mr. Jackson                           99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Down Payment            2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049.95      1,04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.3: Sample Sales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single transaction, we have made four entries.  We have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bited) two assets, CASH and ACCOUNTS RECEIVABLE.  We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(credited) a liability (SALES TAX PAYABLE) and a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LES).  Mr. Jackson has paid $200 and still owes $849.95 for a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$1049.95 (including sales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ake a moment to see how future transactions will devel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Mr. Jackson makes a payment on his boots, we will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rease) CASH and credit (decrease) ACCOUNTS RECEIVABLE.  Also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pay the state our sales tax due, we will credit (decrease) CA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(decrease) SALES TAX PAYABLE.  For you folks in busines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how the sales tax never found its way into either reve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?  It shouldn't, since the collection and paying of sales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ffect our profit or lo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ing of profit and loss... how much profit did we make w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the boots?  Well, the cost of the boots falls into the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GOODS SOLD.  But rather than calculate profit on every s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uses the End-of-Period Adjustment method.  At the end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XYZ will take an inventory of all shoes in stoc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between the current (closing) inventory and last mon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ening) inventory is entered into the journal.  As we make purch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month, we enter them into an account called PURCH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hange in inventory will include these purchases at month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, we must also "clear" our PURCHASES while we calculate the C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the two is COST OF GOODS SOLD for the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llustrate, suppose XYZ had $9,251.11 worth of shoe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.  At the end of March they had $9,145.00 worth of sh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.  During March, they bought $1,628.02 worth of new shoes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COST OF GOODS SOLD during Mar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alculate the change in Inventory during the month of M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 by subtracting the balance of Inventor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from the balance of Inventory at the end of M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t end of February:      9,251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at end of March:         9,14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n Inventory                  106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record the transa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#   Account Name       Description         Debit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-----------------  ----------------  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Change in Inventory                   106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Clear Purchases                     1,628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 Cost of Goods Sold For March 1987        1,734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----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,734.13      1,734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A.4: Sample COG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GS (Cost of Goods Sold) for March was $1,734.13.  I realiz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ind of a whirlwind approach to accounting methods.  Remember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primer designed to get you started off.  There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volumes written on accounting, and we can't hope to cove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jects here.  If you need to do serious business accounting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ily recommend that you get yourself a good book or an accoun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you now can visualize this subject of debits and cred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hope you have a grasp on the concepts of profit and loss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pursue that topic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  Accou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each accounting period (usually a month or quart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enerate a series of accounting reports.  There are two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reports (ledger and summ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ger reports are very detailed.  These are your ACTIVITY RE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RANSAC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hort, the activity report lists all accounts sequentiall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it and credit summary of each.  If you make end-of-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 (like the one discussed above for COST OF GOODS SOL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will help you collect the figures you need. 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r TRANSACTION REPORT, details all entries for the mon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s as your permanent record that these entri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"manual" accounting system, you have to POST the each peri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s before you can generate the "summary" report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transferring all debits and credits for each trans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accounts in the ledger.  This can be tediou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!  Thank goodness the computer (and CheckMate Plus) will do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.  CheckMate Plus actually posts "on the fly" as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reports.  (This is a very powerful feature, as it let'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ckup" if you need to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discuss the "summary reports" (which are the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Income Statement).  These are the real fruits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in maintaining an accounting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1  The Trial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manual" accounting systems, accountants generate a "trial bala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actually "post".  Since CheckMate Plus let's you post "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y", you can generate this trial balance at any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 trial balance is is a list of detail accounts and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ebit or credit balance.  If everything's OK,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redits should equal the total of debits.  Accountants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 to make sure no "balancing" mistakes were mad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rial balance fails (i.e. debits&lt;&gt;credits), you've mus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x the error before creating a final Balance Sheet and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NOTE: CheckMate Plus "forces" your books to balance by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lancing" transactions that are not "balanced".  It assigns ex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to a special account (Non-Accounted for Funds).  CheckMate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mit this account in the Trial Balance, however, so you can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ample Trial Balance for XYZ Sh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lance   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                              Debit        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        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 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  Checking Account                        1,642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  Building              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                     9,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4  Pickup Truck                           13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5  Office Furniture                        4,4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6  Office Equipment                        7,550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le                     3,114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                     1,471.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0  Accounts Payable                                      1,3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1  Salaries Payable                                      3,15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2  Sales Tax Payable                                       48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3  Income Tax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4  Mortgage                                             84,055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0  Initial Capital                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1  Profit/L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0  Sales                                                12,488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1  Misc Income                                             3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0  Cost of Goods Sold                     10,537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1  Salary Expense                          1,2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2  Utilities Expense                         12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3  Interest Expense                          128.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04  Misc Expense                              28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56,277.27    156,277.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=============  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A.5: Trial Balance for XYZ Shoes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2  The Balanc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e accounting equation?  The way we prove we have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ules is through our BALANCE SHEET.  The balance she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or very general.  CheckMate Plus will generate a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that will list ALL of your asset accounts and show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against ALL of your liability and equity accounts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detailed balance sheet.  If we summarized the data (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by customizing your reports), you could produce a gener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.  The balance sheet is a snapshot of the company's hold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t at a given instant.  It does not reflect the passage of any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rather shows an entity's curren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is worth a thousand words.  Below is an examp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.  Notice the total of assets does indeed equal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 and equ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Sheet   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s of Mar 31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0  Cash                                   1,685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  Checking Account                       1,642.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2  Building                             101,987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3  Inventory                              9,14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4  Pickup Truck                          13,0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5  Office Furniture                       4,40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6  Office Equipment                       7,550.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7  Accounts Receivable                    3,114.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8  Purchases                              1,471.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Assets                                           143,99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ABILITIES AND EQ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0  Accounts Payable                      1,34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1  Salaries Payable                      3,1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2  Sales Tax Payable                       487.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3  Income Tax Payable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04  Mortgage                             84,055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iabilities                                       89,038.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0  Initial Capital                      54,430.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01  Profit/Loss           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999  Non-Accounted For Funds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REVENUE                                12,808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EXPENSES                               12,279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quity                                            54,960.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iabilities + Equity                             143,998.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A.6: Balance Sheet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3.3  The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me Statement, on the other hand, does reflect a ch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period to the present.  It is simpl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nd EXPENSES for a given period.  You can create month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ly, and yearly reports, and, like the balance sheets the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ery general or very specific.  CheckMate Plus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very detailed monthly, quarterly, or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s.  An example (for XYZ shoes) is presen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s all hypoth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YZ Shoes, In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 Box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own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555) 555-5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Our Shoes Smell Goo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 Statement                                          Mar 31, 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M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r  1, 1987 to Mar 31, 19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VE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0  Sales                                 12,488.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1  Misc Income                              32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Revenue                                             12,808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0  Cost of Goods Sold                    10,537.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1  Salary Expense                         1,2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2  Utilities Expense                        125.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3  Interest Expense                         128.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004  Misc Expense                             288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xpenses                                            12,279.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rofit (Loss)                                          529.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Shoes, Inc.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A.7: Income Statement for XYZ Sho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are produced at the end of an accounting PERIOD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th, and are called End-of-Period Reports.   You'll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end-of-year reports, which are essentially repor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r last month and BEFORE you do your end-of-year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orts offer a wealth of information.  As you produc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nth, you can draw additional information by compar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th old.  These reports will also be helpful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ing taxes (or surviving an audit) and when negotia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for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users have the opportunity to see trends in their spending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fy their net worth.  Few individuals or families REALLY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are financially.  CheckMate Plus can help you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go farther by showing you where they went in the p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4  Where does it all e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n't quite finished yet.  There is still one more top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... ending the accounting year.  At some point we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 cumulative data and "reset" our books.  This is the en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yea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o NOT zero out our current balances at the end of a year.  R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tart of any year, our current balance for each accoun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e last year's balance for that account.  This makes sen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hink about it, but there is an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REVENUE and EXPENSES are actually subsets of EQUITY?  We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separate during the year so we can quickly assess our profit/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.  At the end of the year, however, we want to zero the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pense accounts and start with 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we change an account's balance we must make a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account (remember the accounting equation!)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"zero" our revenue and expenses, then, we must make bala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some other appropriate account.  This balancing accou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called "Profit and Loss" or "Retained Earnings."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 (or loss) for the year is the difference between reven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, these names are both appropriate.  For this discussion,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account PROFIT/LOSS.  This account, by the way, is an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hat do we do?  Well, we simply transfer the balanc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account to PROFIT/LOSS.  Since revenue accounts ar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, we do this by DEBITING each revenue account and CR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/LOSS.  So debits and credits are equal, and all re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now have a current balanc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peat the process with all expense accounts.  Our de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re reversed now, however, since expenses are DEBIT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you see PROFIT/LOSS now holds the DIFFERENCE between revenu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utomates the end-of-year routines as well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new accounting year, all you have to do is change the "Fi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Start" and CheckMate Plus knows to treat EXPENSES and REVENU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lean" on that date.  You can assign all previous profits (or loss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pecific account under equity (for the balance sheet).  Now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y for a new year and can track our profit and loss si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ly of previous years'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5  Final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ertainly hope this primer has been of some use.  It is not me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substitute for formal education, since it is much to brief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many of the aspects of accounting you'll encounter as you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ome or business.  It should give you a push, howe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make talking to your bookkeeper a littl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ing Che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automatically supports checks from NEBS Computer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, you'll receive a package containing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ong with the printed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supports the following NEBS formats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5 (multipurpose check with st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9 (multipurpose check without stu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BS 9027 (laser check with st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ontact NEBS directly, call NEB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388-3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IMPORTANT!*  You must give them this mail cod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send you information or take your order ov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also send you a sample package with complete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f you'd like to order checks before you register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Technologies at (719) 260-0402 and ask for the NEBS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We'll gladly send it to you without any pressure to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want you to be completely satisfied with CheckMate Plus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for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US!  We've made a special arrangement with NEBS Computer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(or when you call us directly for check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), we'll include a special coupon for 250 FREE "DU-O-V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envelopes compatible with NEBS checks.  That's an $18.50 valu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include the coupon with your first order, so contac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ordering (to take advantage of this special offer).  This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bject to end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and Where to ge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1 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by telephone, mail, or FAX is ordinarily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gistered users.  We'll help you ONE TIME before you regis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nstall CheckMate Plus for evaluation or to answe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 or require technical support, call our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line at (904) 871-5479.  Do not call our toll-fre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questions, as the operators there can't help you (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familiar with the program's operation).  Our FAX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(719) 260-05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rite us a letter if you wish, but we are often swam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it may be some time before you receive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stom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05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nama City, FL  32404-1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reach us for technical support on CompuServe.  W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7 in the PC Vendor A Support Forum.  Just type "GO PCVENA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mpuServ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users (registered or not)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with 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not a CompuServe subscriber and would like a FREE IntroPa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800-848-8199 and ask for operator 154.  The IntroPak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ign-up and $15 online credit (so you can explor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ending a dime!).  This free offer is courtesy of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 Techn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2  Association of Shareware Professional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 or send a CompuServe message via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ID: 70007,3536.  You may also FAX your messag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616-788-2765.  For faster service be sure to inclu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C] 12, 14                audit lock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] 12, 14                audit lock password 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2] 37                   audit trail 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F10] 13, 14              AUTOEXEC.BAT reminder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J] 35                    automatic "reminder"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lt-M] 14                    automatic transactions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nd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1] 12, 14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INS] 14                      Balance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ultiplication 93            balance sheet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lance Sheets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                         Bank Credi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number 24, 116        Bank Debit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status 26             bar graphs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113                Begin 79,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equation 114,      bottom line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0                        browse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reports 123        browse window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21                   budget 24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116                  built-in variables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25               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payable stub 34      calculator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ion date 46            CGA 7, 9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93                   Chart of Accounts 14, 1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1 80, 92              check layout 24, 77, 7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2 80, 92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3 80, 92                 designing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s 24, 29                 language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A 14                         preinstalled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80, 92                 Check Number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String 80, 92          check number 24,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59, 61                  check printing 34, 38,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134                       checking accounts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ts 21, 113                CheckMat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     CheckMate-GL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134          Check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 Deposit 27               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 Withdrawal 28                ordering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76                EGA 7, 9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d 30                    End 79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ing transactions 74      end-of-month adjus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    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izing 106            end-of-year routines 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79, 83                 Equity 21, 1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1 87                       exit strings 63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2 87                       Expenses 21, 1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Off 79, 84              exploding windows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sOn 79, 84               expressions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80, 91                  numeric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29, 80                  string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ing a fixed s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3     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133                FillersOff 79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ion 93              FillersOn 79,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 accounts 24, 28        filter definition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account 10, 26        filter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goods sold 122           deleting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28                       retrieving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119                      saving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 symbol 110           filter flag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reports 66             financial calcul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stub 33                  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iscal year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                        floating point numbers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entry 14                 For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 path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80, 90                   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29                       getting started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activated                graph type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s 41            graphics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Cleared 30                  account activity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109                  budget analysis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s 15                  debt to assets 9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s                            debt to equity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 13                  detailed expense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28                        detailed income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119                       expenses by month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27                      expenses vs income 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accounts 21, 22           income by month 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93                   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entry 120              hard disk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ead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                     report 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Keys 15               help 10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16                     Hercules 7, 95,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                       notes 32,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tatement 1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tatements 54          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79, 85                  operator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12, 14                 order of precedence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7                overwrite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                            Page 7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88              Page Control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ge control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                            Paper size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checks 76, 78           paper size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printers 111            parentheses 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111                  passwords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Date Run 105             past years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ies 21, 114           past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graphs 96                Pause 7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per page 63             pausing the printer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ns 102                     PayTo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 key 13             pin-feed checks 76,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enus 13                PRINTED 76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116, 121                 Printed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1 87                       printer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PT2 87                       Printer Port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ter port 62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                             printer strings 63, 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 62                    PrinterString 79, 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30                       printing check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transactions 47             "batch"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80, 92                 printing to a WKS file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e 33                   printing to an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quirements 7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tatus 14              printing to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key 14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transactions 39          printing to the screen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11                      PrintTo 79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16                      profit 115, 1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driver 7               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DOS 7                       real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"sets of books"      rebuild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           rebuild menu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       accounts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Check 79, 85                  complete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Accounted for Funds          index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 25                     reconciliation 30,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air 99                     Special Keys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 options 42             split 30,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date 59                split window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footer 62              statement date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headings 112           string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parameters 62          Stub 79, 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title 62               stub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utilities 62           Stub Layout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                      stubs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58                subtraction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sheet 54           summary accounts 21,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t of accounts 53       system requirements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balance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5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income              Tax Ded 80,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57               tax deductible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parameters 110     technical support 1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ing 66               top line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ledger 51          transaction re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e statement 56           customizing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activity 52        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dger transaction 53         closing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59                    deleting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59                   editing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nciliation 74             entering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54                    expensing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50             trial balance 55, 1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balance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nue 21, 115               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entries 104           upgrading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balance 36            utilities menu 32,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CheckMate Plus 8         report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scripts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              Variable 79, 88,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s 103                   variabl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r 106              variables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45                     Vendor Account Number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46                    Vendor Acct# 8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12          VGA 7, 95, 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            video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18               virtual paper 59,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Filter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                   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strings 63, 111         whole numbers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Lines 79, 87              Withdrawals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effects 107             WKS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effects 107           working messag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79, 88                  Writeln 79,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te Plus Introductory User's Guide                         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