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1 of For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1-28-89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.PGM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PGM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.DA*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.EXE - Utililty to customize lin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SEBALL CARDS (FBC) is a specialty computer data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designed for people who collect or invest in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t makes tracking your collection and its value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; allows you to keep an active want and trading list;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identifies special cards (i.e. rookie, errror, etc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C provides a permanent, easy to update catalog of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for insur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find any player, team (by year), or card numb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company) in a catalog that can contain up to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  In addition, searches can be performed us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s.</w:t>
        <w:tab/>
        <w:t>For example, you could find all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produced by Donruss in 1977.  Or you could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kie cards for the Yankees that are worth $100 or more.</w:t>
        <w:tab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lines of information can be entered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any one, or all of the lines. 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separate files for players and sets allowing you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your collection as individual cards or a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Baseball Cards_ is unique in that it actually provi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s in one package.</w:t>
        <w:tab/>
        <w:t>Each version builds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llowing you to catalog your library in a step by step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versions are called: The Collector, The Inve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etai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_For Baseball Cards_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PS/2 or compatible with a minimum of 256K of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, but floppy disks may be used (up to 2800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on a floppy).  An 80 column printer is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DOS Version 2.11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will help keep us in business so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improvements and continue to suppor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 (Please add $3 for shi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 for shipments to P.O. boxes or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For Baseball C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Craft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register as an FBC user over the pho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A or MASTER CARD by calling 503-692-3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eCraft is the leader in software for coll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a collection that you'd like to catalog o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us and tell us about it.  If we don't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we may be able to develop it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ite to us and tell 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