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ball Car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9   Sowa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ball Car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Introduction.....................................  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Installation.....................................  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Instructions - Main Menu.........................  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 Add New Baseball Cards...........................  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 Change Existing Baseball Cards...................  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 Delete Baseball Cards............................  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  Display Baseball Cards on Screen.................  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  Print Missing Card List..........................  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   Print Doubles List...............................  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7   Print Entire Card List...........................  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8   Print One Team or All Teams Sorted by Team.......  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   Print One Player or All Players by Name..........  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0  Re-index the Baseball Card File..................  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1  Change the Data Drive and Directory..............  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2  Exit the Baseball Card System....................  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 - Invoice and Order Form..............   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 - In Case of Difficulty...............   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 - Codes Used..........................   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9   Sowa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ball Car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eball Card Inventory System is a syste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rack of the inventory of baseball card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or business use.  It is a user friend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hich can be mastered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is distributed on a single disk and includ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cards.exe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cards.doc  - This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cards.xxx  - Empty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rmfgtyp.xxx - Empty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.dbf    - Contain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d.bat - Creates ne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p.bat - Install the programs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2 data files will be created by the insta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cards.dbf  -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rmfgtyp.ntx - Index f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baseball cards that can be stored on 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by the size of the disk.  On a 360 kb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1800 cards can be stored.  On a 1.2 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approximately 6000 cards can be stored. 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the storage is limited by the size 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ommend, however, that no more than 1800 cards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file system in order to keep the respons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 level.  If a hard disk is used, plac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9   Sowa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ball Car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Installation - The programs that run th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Inventory System and the database itself must b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loppy disks.  The installd program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ly formatted disk is needed for the data fil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ted disk in the B drive.  Place the prog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 drive.  To install the data files on the B dri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&gt; prompt enter INSTALL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ation is now complete.  To run the program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disk in the A drive and the data fil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drive.  At the A&gt; prompt enter BB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Installation - The programs that run th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Inventory System and the data files must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directories. The installp program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s on the hard disk.  Place the prog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 drive.  At the A&gt; prompt enter INSTALLP C:\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s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data files, change to the bbcar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BCARDS and enter INSTALLD 89TOPPS   This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in C:\BBCARDS\89TO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program, to the bbcards directory C:\BB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BBCARDS   It will be necessary to run set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o select the Drive and Directory that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9   Sowa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ball Car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nstructions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, change to the drive/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located and type bbcards &lt;ENTER&gt;. 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 the screen.  To select the item on the men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number of that menu item followed by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Add New Baseball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tem 1 on the main menu to bring up the scree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aseball cards to the file. 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        :  Enter the last 2 digit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.g. 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:  Enter the 1 letter cod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facturer.  The let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hanged to upper case.  See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recommended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      :  Enter the 1 letter cod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of card if other than nor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 will automatically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per case.  See appendix 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mmended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    :  Enter the baseball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    :  Enter the 1 letter cod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ffix.  The letter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to upper case.  See appendix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commended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re cannot be more than one entr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has the above 5 items the same.   O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ve items have been entered, the program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uplicates and notify you if it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one that is already on fil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 keys to move between the above 5 fiel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epress the &lt;ENTER&gt; key from the Suffix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Name   :  Enter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Name  :  Enter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m        :  Enter the Team Name (Use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.g. White Sox, C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     :  Enter Y if it a common card and 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 comm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t Price  :  Enter the current price of the card in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t Qty    :  Enter the quantity of cards in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 Price   :  Enter the current price of the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ll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 Qty     :  Enter the quantity of cards i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   :  Enter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9   Sowa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ball Car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the program will ask you if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rrect.  If yes, enter Y.  If there are som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N.  The system will then be ready for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ove between the above 9 fields using the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depress the &lt;ENTER&gt; from the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Change Existing Baseball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tem 2 on the main menu to being up the scre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baseball cards which are already on file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nformation to bring up the existing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followed by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rd is found, it will display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on that file.  You can then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ove between the above 9 fields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s to the file will be made by de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key from the Comments field and the answering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to the question that all the changes are oka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 asked if you wish to change any more cards. 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will allow you to change more cards.  N for no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Delete Baseball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tem 3 on the main menu to being up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baseball cards from the file. 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o bring up the existing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followed by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9   Sowa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ball Car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rd is found, it will display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on that card.  You will the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card.  Enter Y for yes to delete the card or 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to retain the card on file.  You will then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delete any more cards.  Y for ye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more cards.  N for no will take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 Display Baseball Card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tem 4 on the main menu to display all the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n the screen.  The cards will b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will be a screen at a time.  Enter Q to Q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to continue to the next screen.  All c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even if the mint quantity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 Print Missing Ca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tem 5 on the main menu to print the miss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ards that have a zero in the Mint Quantit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  Print Doub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tem 6 on the main menu to print the doub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ards that have greater than 1 in the Min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or greater than 0 in the Excellent Quantity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7  Print Entire Baseball Ca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tem 7 on the main menu to print the entire li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ds that are on the fi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8  Print One Team or All Teams Sorted by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tem 8 on the main menu to print one team 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s in team sequence.   You will then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 to be printed.  Enter the team (e.g. White Sox)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nly that team.  Enter the ENTER key onl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ut all the teams sorted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9   Sowa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ball Car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  Print One Player or All Players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tem 9 on the main menu to print one player 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in name sequence.  You will then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to be printed.  Enter the last name (e.g. McG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out only that player.  Enter the ENTER ke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print out all the players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0 Re-index the Baseball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tem 19 on the main menu to reindex the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index can get destroyed if you are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files and you do not return to the main men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ing of the computer, rebooting the computer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disk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1  Exit the Baseball C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tem 20 on the main menu to exit the Basebal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Be sure to make a backup copy of your data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9   Sowa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ball Car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   Description                      Price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ball Car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   (Does not include disk)          $3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ball Car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   (Includes 5 1/4" disk)           $4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ball Car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   (Includes 3 1/2" disk)           $4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by: ( ) Check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hecks payable to Sowa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  :______________________ State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is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wa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9 Cottington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aumburg, IL 60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be notified when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eball Card Inventory Syste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mments or suggestions for improvemen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elcomed.  Please send them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9   Sowa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ball Car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problems occur during installation or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ball Card Inventory System, please fill 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wa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9 Cottington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aumburg, IL 60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  :________________________ State ___ Zip Cod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time phone number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ing phone number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ball Card Inventory System Releas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computer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mory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hard disk used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floppy disk used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floppy disk used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problem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9   Sowa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ball Car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des are recommended.  You can add mor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list to adapt it to your needs.  A singl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the code and the program automatical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(D)on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(F)l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Sco(R)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  (S)portf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(T)o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(A)ll Star Glos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(C)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   (G)los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(L)imited Edition Glossy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  (M)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(R)ookies Glos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  (S)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(T)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x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Erro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9   Sowa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