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EagleSoft presents....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HOPPER'S ASSISTANT - A grocery shopping a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Version 3.00  March 30, 199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have you almost finished in the grocery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read and found it...tucked in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.. "toothbrush"?  So, it's back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o get the forgotten item.  You can waste a lo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with a poorly organized list.  SHOPPER'S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save wear and tear on your feet and your ner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 make that list in the proper sequenc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pass through the store and not miss a th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ER will help you estimate your weekly grocery bill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nasty surprises at the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ER is distributed as a shareware program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"try it before you buy it".  It is NOT public domai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ly copied and distributed, so long as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 reasonable amount for duplication (not to exceed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to the programs remain with the author, Norman M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evaluate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s your needs.  If, after a reasonable period,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is useful to you, you must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  The $20 registration fee entitles you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nd future updates for a nominal fee to cove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lways available on the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listed at the end of this document. 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this program to anyone you wish, but you may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its supporting files, including this documentation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Although I have written and tested this program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ppears to function without error, you assume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its use. 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PER.DOC 3.00             03-30-90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 maintains data for up to 5 separate stores.  Each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up to 400 items defined.  Each store has its own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so they may be in different states...handy for tho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 near a border.  Each item record has a plac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location within the store, the pr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item is taxable.  In addition, there is a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for the quantity to buy.  Putting a non-zer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items are selected fo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 is menu-driven, with on-line help available. 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no key entry work is required other tha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each item. When entering the initial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within a store, the various fields are fully edi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fields will be enclosed in bo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choices within SHOPPER are made by "po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" menus. A variety of methods may be used for selec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:  Pressing Alt then using the cursor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election; pressing Alt followed by the initial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; pointing and clicking with the mouse; by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ompletely by using the "shortcut" keys. 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, items to change, delete and purchase all present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from which to choose.  When such a list is see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PgUp, Home, End and up and down arrow keys to loc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lists are maintained in alphabetical order as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thus major sorting is only needed to print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aisle sequence for the shopping li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3.00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3.00 is a total re-write of SHOPPER.  The program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concept and general appearance to its predecess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nearly all new code designed to make it faster and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ever before to handle your weekly shopping chore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have been combined into a single program, complete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user-interface code has been developed, the number of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tore has been increased from 255 to 400, suppor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a Microsoft or compatible mouse, and an op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for screens optimized for monochrome displays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The new interface provides a variety of way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including not using them at all...using "shortcu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SHOPPER for the first 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files from your SHOPPER distribution disk to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, or make a copy of the dis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Diskcopy program.  All files will fit comfortably on a 360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even with all 5 stores at maximum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VER WORK FROM THE DISTRIBUTION DISK!  ALWAYS MAKE A COPY!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.DOC 3.00             03-30-90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older versions to 3.0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 3.00 files are not compatible with previous vers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 an older version, delete the .EXE, .D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LP files from your working disk or directory (AFTER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!), then copy the .EXE and .DOC files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.  Run the CONVERT.EXE and your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for version 3.0.  You will only need CONVERT.EX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may remove it from your working copy after run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PER Main Menu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HOPPER's menus may be accessed in a variety of way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ess the Alt key, then use the cursor arrows to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Or you may use the Alt key followed by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item you wish to pick.  Or you may use a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tible mouse to click on your choice.  The mou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nywhere in the program to select from lists of item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 the buttons" on the dialog boxes.  Finally, you may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ompletely by using the "short-cut" keys F1-F9 and Ct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PER Main Menu contains these major categories of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List  Store  Item  Print  Help  Options  Map  Qu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- manages the selection, review and clearing of your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- lets you select which of the five stores to work with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edit the name and tax rate for that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- add, change and delete items from your store fil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select from the four reports available in SHO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- on-line reminders of the key points of SHO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allows you to tailor the operation of SHOPP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- maintains the store "map" -- the heart of SHO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saves your files to disk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.DOC 3.00             03-30-90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Menu contains these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elect Items      F4|      SELECT - displays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view Selections   |           items in the selected st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lear Selections  F3|           Use the SPACE bar to "t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           the items you want to bu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e Home, End, Pg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, Up and Dn keys to locate all of the items.  Tab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button and press ENTER when finished, or click the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mouse.  Items you have marked will have a "che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m.  You may click the item again to de-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"quick" select this function with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- displays a scrollable list of the items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chase.  Use the Home, End, PgUp, PgDn, Up and 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rough this list.  Press ESCape or with of the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indow when you have finished exa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- is used to clear all quantity and coup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, effectively de-selecting the entire list. 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retained on exiting the program, you mus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to beginning a new list.  A dialog box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requesting confirmation of this action to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 clearing.  The "shortcut" key for this task is F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ORE Menu: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E Menu contains these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lect Store   F2 |         SELECT - is used to pick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dit Name/Tax     |              stores allowed in SHOPP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              is the first thing you mus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starting SHOPPER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nu functions are disabled until a store is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will perform this action without using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function, a window will pop u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tores shown.  Use the cursor or mouse to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tore and click the "OK"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SHOPPER is delivered with five generic store names: Store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Use this function to change the name and tax r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new store when one is already current, all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re is saved before loading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.DOC 3.00             03-30-90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+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dd     |        ADD - presents a window with four edi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hange  |             Enter the name of the item, the 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elete  |             price, the location and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             is suject to sales tax. 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field empty or zero, a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appear with the "map" for the current stor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scrolling keys to locate the merchandis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or click the "OK" button.  Multiple item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 one time.  To end the add cycle, select the "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 button on your last item, or press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ape on an empty edi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- displays the same item list used to select items to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the items you wish to edit and click "OK".  Each i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be presented on the same screen us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current values will be shown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insert and delete to edit the data as required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new aisle, you may set the location to blank or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to see the store map.  To quit the edit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all selected items have been display, clic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button or press E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- select items to delete from the "taggable" list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, then press or click "OK".  Each of the selected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a window to confirm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has these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opping List    F5 |       SHOPPING LIST - Sorts the ite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'Fridge' List    F6 |            selected into "aisle"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aster List         |            extends the price, adju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ore Map           |            coupons you may hav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+            and prints your list with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y to take to the groce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RIDGE' LIST -  All items in the selected store ar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Only the name and a space to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re shown.  Printing is in three columns.  Stic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igerator with a magnet and check the items you ne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.  Then use as a worksheet to build your weekl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LIST -  All items in the selected store are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sequence.  Name, Aisle, Price and Tax fla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This is mostly for checking you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MAP - This report is handy to make sure you have you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sles entered properly.  It lists aisles in location ord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that everything is OK before entering you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ER.DOC 3.00             03-30-90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 contains several choices to remind you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eatures of SHOPPER.  The initial help scree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from the menu or by pressing F1.  The othe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osen from the menu.  These are not intended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, but serve as a quick reminder about the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 offers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ound           |      SOUND - toggles the sound feature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pon       F7 |           off.  The sound is a remin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lor        F8 |           a new item has been pres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options F9 |           you to enter a quant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gister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+      COUPON - toggles the Coupon featu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off.  When it is on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a field on the quantity screen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ny 'cents-off' coupons you have for an it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use coupons, you may want to turn this feature of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longer to enter the quantities when i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- colors on SHOPPERS screens have been chosen to be eas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ye and emphasize important features.  The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do not display well on monochrome monitors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re is an option for screens optimized for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PTIONS - will save your settings in the EAGLE.SYS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save them, they will be effective only for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Options may be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- when you register your copy of SHOPPER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que serial number/password.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your password into the configuration and sup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gging" screens at the open and clo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Menu has thes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sert Aisle   |       INSERT - use this to add new loc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lete Aisle   |            your store map.  A list of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iew Aisle Map |            is displayed.  Place the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            the spot where you want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location and click or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button.  A window will appear where you can supp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.DOC 3.00             03-30-90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- INSERT continu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merchandise in this location. 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ighlighted and all below it will be moved down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- presents a list of thre store map.  Highlight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and click "OK".  The aisle/row/locatio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setions and deletions may affect your item fil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, after each insert the location numbers in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justed automatically.  If you delete an loc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are that location will be display for you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cation or dele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 Saves the current file back to disk and exits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xit the program with the Ctl-X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nd Copyrigh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 is copyright 1990 by Norman Morgan.  It i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tm) BASIC v. 7.0 and incorporates the window,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 routines included with tha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HOPPER and other EagleSoft program is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gle's Nest BBS -- the first BBS in the U.S. dedi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the principles, programs and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 Scout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lt;&lt;&lt;&lt; The Eagle's Nest BBS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12) 425-6950  24 hrs  8/N/1  300/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address:  Norman O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3 Lexingt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nsville, IN  47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.DOC 3.00             03-30-90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HOPP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to using SHOPPER is setting your option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 for the first time, it will create a se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 Each set of the five will contain a store fil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item ("Item 1") and a map file with one dummy ais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lete or edit these as you choose.  It will als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directory file where the names of the five stor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rates are stored.  Finally it creates the file EAGLE.S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your option settings and registered seri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erting from an earlier version of SHOPPER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backup copy of your files, then run CONVERT.EXE.  This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ne BEFORE running the version 3.0 SHOPPER.EXE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FAILURE TO FOLLOW THIS PROCEDURE MAY DESTROY YOUR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If you are installing SHOPPER for the first time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nsid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un SHOPPER and select "Options" from the Main Menu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sound on or off.  This sound is used to prompt you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quantities for your selected items.  You may als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pon option on or off.  If you elect to use the coupo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 will ask for the value of any coupons you intend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re presented for quantities.  It will print an asterisk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hopping list to remind you to buy the correct brand/size/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ke the value off the estimated total.  The drawback to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ust ask for every item, even those for which you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on.  Some users may object to the extra time it tak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so you may turn it on or off as you choose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whether you want the display optimized for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.  The program has been tested and foun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on Hercules, CGA, EGA and VGA displays.  It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some unusual combinations such as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a color graphics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your copy of SHOPPER, use the final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ptions Menu to enter your registered serial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effect of supressing the "begging" scree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nd close of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ave your options with the menu choice or with the F9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hange the names of the stores you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sales tax rate for your area.  Each store has a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field, handy if you live near a state line and shop o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s.  Select a store from the Store Menu or by using the F2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elect Edit Name/Tax from the Store Menu.  The store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a dialog box so you may edit the name and tax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ax as a percent, not a decimal fraction.  I.E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5 percent as 5.5, not .055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are ready to "map" your store.  This step is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 If your store has a printed map and the aisl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ascending order the way you like to move through the 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imply keep it handy and use it.  But if your store i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.DOC 3.00             03-30-90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where we shop most often, the aisles are numb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.  By this I mean aisle number 1 is produce or b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eavy items like household goods and cleaning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higher numbered aisles.  I don't know about you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are to have a gallon of bleach on top of my tomat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ket!  The MAP feature lets you build of list of the ais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ows or locations...they do not have to correspo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aisles in the store) in the sequence you like to sh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sert function to add a new location.  Highlight the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where the new row should go and click "OK". 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rked and all below it will be push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ntry.  If you already had items entered for this 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ocation numbers will be adjusted automatically.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he location and click "OK".  You may view the ma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and change it by further Inserts or Dele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t is time to enter your items.  Select Add from the Ite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dialog box that lets you enter/edit the na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the anticipated price, the location and the taxabl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using "military" style names.  Make it "Cereal, Rai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," rather than just Raisin Bran.  That way all cereal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together and will be easy to find on the "fridge"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ve the location blank or enter a zero, a pop-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ap will appear and you may select from the list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with two decimal places or as whole dollars. 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ing more than one item, click "Save &amp; Continue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ll come back empty for the nex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your items entered, print the "Master Lis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entry work.  So far, this has been a lot of typ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worst is behind you.  From here on, very few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.  When you are satisfied with the data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dge Listing".  Keep this handy during the coming week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t a "fridge" listing, because we stick it ther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.  As you realize you are running low on an item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t on the fridge list.  When you are ready to shop,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orksheet.  Choose the List menu.  Then Clea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 Now we are ready to Select our items.  With the f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in hand, choose Select from the List menu.  The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in the same sequence as your listing. 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mouse to move to the first item you have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mark the item.  Notice the "check"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Move down to the next item and repeat.  Do no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K" until all items have been marked.  When you have mark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ed "OK", the marked items will be displayed one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indicate the quantities you need.  Ente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The next item is shown.  Repeat unti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 you may want to review what you have selec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select Review from the List menu.  Use the key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rough the list.  Press ESC when done.  N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hopping list.  Select Shopping List from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ed items are now sorted in aisle sequence and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ices extended and totals calculated.  You may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gain if necessary, adding or deleting items.  To dele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from the shopping list, just change the quantit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R.DOC 3.00             03-30-90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is form to register SHOPPER'S ASSISTANT ver. 3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check for $20 to register my copy of SHOPPER'S ASSI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y unique serial number, along with the mo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if any.  Also keep me informed about future enhanc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my registration fee grants me a limite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HOPPER on one computer at a time.  I further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may freely copy and distribute SHOPPER to anyone I wish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it is not modified in any way, and that any such mod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would violate the author'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_____________________________  State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IP Cod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hone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ot my copy of SHOPPER from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heck or money order to:  Norman O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3 Lexingt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ansville, IN  47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