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n Ma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upon an inspirational weekend, and they don't come often, I 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tough it would be to simulate one of those $5,000 clocks I've 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ing  on  a few walls. You know, one of those fancy  ones  with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s  for  different  time zones, a map of the world and  some  fancy  gis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at allows the portion of the map in daylight to be bright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 of the map. Well, one full Sunday and a couple more evenings after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--success!  I  figured I was a millionaire. However, after  reality  hi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d that this thing is totally useless. The only redeeming value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entertainment. So, here is a very little explanation of what Sun 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isplays a color EGA map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sunlit portion is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Civil twilight is in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Nautical twilight is dark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The Sun is displayed at its zen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Sunlit shading and Sun's position move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The computers clock must be set to Greenwich Mea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at's the local time in Greenwich Engl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Type ctrl-break to exit Su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ria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f  anyone  finds  a use for Sun Map and will admit  it  would  you 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ing me know. All submissions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idicule and two Wheaties box top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j Bri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Q MAC/X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cott AFB, IL 62225.    Phone: 618-256-50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V 576-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Scott AFB, IL 62225.    Phone: 618-256-50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