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Visual CLOCK 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lock is a simple program to display an analog clock on a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t the system time &amp; date from within the program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self explanitory and displayed on the scree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lock useful, please register it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1 Mi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esville, Tx 76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would also b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 registration fee would go towards covering the ri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ducation (tution, books, etc).  I am currently st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ience at the University of North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