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ersion 4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blanker and secur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m R. Donn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.O. Box 3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an Dima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91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0-1991  Tom R. Donnelly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                                                    ii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........................................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, PROBLEM REPORTING AND USER SUGGESTIONS.....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 REQUIREMENTS AND INSTALLATION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RESIDENT PROGRAM (SCSAVER).................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parameters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switches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INSTALL PROGRAM (SCSAVINS)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APPLICATION LOAD PROGRAM (SCSLOAD)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-KEYS THAT MAY BE USED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AND WINDOWS CONSIDERATIONS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-RELATED PROBLEMS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HISTORY AND ACKNOWLEDGEMENTS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........................................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                                                 ...iii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and the accompanying documentation are the copyr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ty of Tom R. Donnelly.  You are granted a limited licen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, copy and distribute the program and its documentation,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No fee is charged for the use, copying or distribu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nd documentation, except a nominal medium charge (no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ed five doll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program is distributed in its original and unmodifie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the original and unmodifi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e program is not distributed, in whole or in part, as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ommercial product or service without the express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of Tom R. Donne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CENSE IS EFFECTIVE UNTIL TERMINATED.  YOU MAY TERMIN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T ANY TIME BY DESTROYING ALL COPIES OF THE PROGRAM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USE, COPY, MODIFY OR DISTRIBUTE THE PROGRA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OR ANY COPY, MODIFICATION OR PORTION OF THE PROGRA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EXCEPT AS EXPRESSLY PROVIDED FOR IN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OLATION OF ANY LICENSE PROVISION AUTOMATICALLY TERMINATE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ND MAY SUBJECT YOU TO CIVIL AND/OR CRIMINAL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PROVIDED "AS IS" WITH NO WARRANTY OF ANY KIND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OR IMPLIED INCLUDING BUT NOT LIMITED TO ANY WARRAN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CHANTABILITY AND FITNESS FOR A PARTICULAR PURPOSE. 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SK AS TO THE SUITABILITY, QUALITY AND PERFORMANCE OF THE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YOU.  IN THE EVENT THAT THE PROGRAM SHOULD PROVE TO BE DEFE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SSUME THE ENTIRE COST OF ALL NECESSARY SERVICING, REPAIR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 EVENT WILL TOM R. DONNELLY BE LIABLE TO YOU OR ANY OTHER PA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Y DAMAGES, INCLUDING LOST PROFITS AND/OR ANY OTHER INCIDE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EVEN IF TOM R. DONNELLY HAS BEEN ADVISE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, PROBLEM REPORTING AND USER SUGGESTIONS               ...i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distributed under a concept know as "sharewar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allows you to use the program and determine if it su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eds before you pay for it.  Instead of directly adverti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, which would require that the price of the software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tantially higher, the shareware distribution concept allows 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e its costs and price the program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determined that the program meets your needs,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to register your use of the program.  A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is provid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registered user, you are entitled to free upgrades and techn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for a period of one year from date of regist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will also be notified of new releases an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tled to discounts on other products.  Your registration fe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new developmen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lity software is my number one concern.  If this produc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n, I am interested in fixing it, if possible.  Registered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submit problem reports to the address below.  For faster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olution, I may be contacted on CompuServe via Compuserve Ma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provide your name and registration number and a descrip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blem.  You will be assigned an incident number an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ed as soon as a correction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suggestions for improvements in this product or id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dditional features, I am very interested in hearing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jot them down and send them to me 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 R. Donne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38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n Dimas, CA  917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Id: 73200,13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                                                 ...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is a utility designed to "shut off" the video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 by your monitor during idle periods.  This protec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from "burn-in", a phenomenon that causes a screen imag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ly etched into the phosphor of the monitor, even after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shut off.  Pressing any key or moving the mouse will 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age exactly as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also allows you to manually blank the screen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helpful if you are doing sensitive work and you are subjec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interrupting you.  You can simply press the "hot-key" an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image will "disappear", to be recalled at the touch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includes an optional passive security lock.  Af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cribed interval, the keyboard will lock.  This will pr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from issuing commands until the proper password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.  This is NOT intended as a total security system.  It can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 someone from throwing "the big red switch" and re-powering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puter.  However, it can be an aid in preventing a cas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uder from disturbing your 7-hour spreadsheet re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consists of three programs:  An install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CSAVINS.EXE), used to select various permanent default op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sident program (SCSAVER.COM), which performs the blank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ing, and an application loader (SCSLOAD.EXE), used to tempor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or change options before running problem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all program should be run first to select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.  These defaults are saved in a file called SCSAVER.DA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rogram should be included in your AUTOEXEC.BAT file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t is run each time your system is booted.  The resident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ake up less than 3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ident program may also be run from the command-line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ing.  This allows you to change options (such as ON, OFF or LOC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below) or immediately incorporate new permanent defa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by the install program.  Any time ScSaver is run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, it will determine if it is already resident.  If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resident, it will make itself so.  If it is already resident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place the parameters in the residen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ost cases, it is NOT necessary to reboot your computer to 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efaul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lication loader may be used to change options du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on of particular applications and then restore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when the application terminates.  This may be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cases where an ill-behaved application requires "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ing" by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 REQUIREMENTS AND INSTALLATION                               ...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supports the following hardware and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, XT, AT, PS/2 or 100%-compatible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A, CGA, MCGA, EGA or VGA adaptor and mon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K of temporary free memory for the install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memory is released after the install program exit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K of free memory for the resident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 or PC-DOS 2.0 or la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drivers by Microsoft, Mouse Systems or Logit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Screen Saver, 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f installing to a hard disk, copy the Screen Saver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y directory included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Run SCSAVINS and select desired options (det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SCSAVINS is described later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dit your AUTOEXEC.BAT file using a straight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such as KEDIT, EDLIN or SideKick Notepad.  Most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programs such as WordPerfect are NOT sui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purpose.  Add the command SCSAVER ON or SCSA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 (refer to the section "OPERATION OF RESIDENT PROGRAM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etails about the ON and LOCK options). 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placed after your mouse driver (if you use o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before programs such as SideKick.  This will loa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ident program each time you computer is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Reboot your computer by pressing CTL-ALT-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RESIDENT PROGRAM                                       ...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ident program (SCSAVER.COM) should be run from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 file.  This will insure that Screen Saver is loaded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your computer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a using a mouse or mouse-compatible trackball,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Screen Saver AFTER the mouse driver program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resident program has been loaded the first time, ScSa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run from the DOS command line at any time.  This allows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state from ON to OFF or LOCK or to load new command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or options selected by the install program, without requi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boot.  ScSaver may also be run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AVER [ON|OFF|LOCK|LOCKONLY|BLANK n]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ON, OFF, LOCK, LOCKONLY and BLANK are mutually exclus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nly 1 of these options may be specified per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pecifies that the timer-driven blanking system is to be 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.  The interval that will be used is that selected during 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via command-line switch /B.  The ON option also disables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ing.  If the program is not yet resident, this is the defaul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ommand-line option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specifies that timer-driven blanking and/or locking i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specifies that the timer-driven blanking system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-driven security keyboard locking system is to be turned on (i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implies ON and includes security locking).  The security lo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val and password are selected during install or via command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/L.  If no password was selected during install, lock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ONLY specifies that only the security lock should be active,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blanking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n specifies that the screen is to be blanked in n second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parameter is optional and defaults to 2. This normally gi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enough time to finish any video output before the scree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ed (since any video output will reset the blanking count-dow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rameter may be any numeric value between 1 and 999 seco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ntended to be used from a batch to blank the screen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-up of some unattended system.  Note that, in order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parameter, the Screen-Saver system must have been previous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 with either the ON, OFF, LOCK or LOCKONL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RESIDENT PROGRAM                                       ...4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switches may be used to override the perman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settings selected with the install program, SCSAVINS, 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 individual options after Screen Saver has made itself resi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quite useful in batch files where you need to tempor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 the defaults for a particular situation.  You may specify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command-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ScSaver is run, it will use the options stor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program and override any option specified by a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switch.  On subsequent executions of ScSaver, if any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ptions or switches are included, only those option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in the resident code.  To reload the default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, run ScSaver without any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:nn specifies the amount of idle-time (from 1 to 59 minutes)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is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:nnnn specifies the amount of idle-time (from 1 to 3600 secon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keyboard is locked (if the LOCK or LOCKONLY option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+ specifies that, if the screen has been saved after the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has engaged, the password will be required before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- specifies that any key will restore the screen, even th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may be required to unlock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+ specifies that the key that is pressed to restore the scree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assed on to the running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- specifies that the key that is pressed to restore the scree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gnored (ie, NOT passed to the running appl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V+ specifies that video activity will reset the idl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V- specifies that video activity will be ignored and will NOT re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dl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RESIDENT PROGRAM                                       ...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+ specifies that mouse activity will reset the idl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- specifies that mouse activity will be ignored and will NOT re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dl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U+ specifies that the VGA, if present is unusual.  Typically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indicated by the screen acting strange (rolling or produ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patterns) when the blanker engages.  You should only spec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f you experience problems or on the advise of techn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U- specifies that the VGA is 100% compatible.  This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Q specifies that the system should load in Quiet mode and sup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its status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H or /? displays a list of these op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o load Screen Saver with a 2 minute idle timeou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ing video activity, you would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SAVER ON /B:2 /V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INSTALL PROGRAM                                        ...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you can set Screen Saver options with command-line switch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ometimes more convenient to save permanent defaults opt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 file.  The install program, ScSavIns, allows you to crea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 this file of permanent default options.  This fi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 options is loaded the first time ScSaver is run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ing or if ScSaver is run without any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avIns will search all directories on your PATH to see i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option file (SCSAVER.DAT) exists.  It will use th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defined in this file and allow you to modify them.  To fo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on of a new option file, use the /NEW argument on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when starting ScSavIns (ie, SCSAVINS/N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pgrading to a new version of Screen Saver, it is necessa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ave any existing option file by running the install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avIns.  This adjusts any release dependant options us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rogram.  If you do not wish to changes any options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when upgrading to a new release), you may run SCSAVIN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un with the /SAVEONLY option.  This will bypass the initial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imply resave your o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un ScSavIns without the /SAVEONLY parameter, you will se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f options.  To select an option to change,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number or letter next to the option, or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-cursor to the desired item 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ic options such as "Blanking Interval" and "Lock Interval"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keyed in directly or you may increment/decrement th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using the PLUS/MINUS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-box options are displayed as [X] and are "toggle" options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the option from ON to OFF, press the spacebar.  You will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X disappear and reappear as the option is togg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Blanking interval (/B:n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ank interval is the amount of idle time (in minutes)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utomatically blanks.  You may key in a new interva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1 to 59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new value and press &lt;ENTER&gt; (or click OK) to define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.  You may increment or decrement the displayed value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 and MINUS keys.  To leave this screen without chang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value, press &lt;ESCAPE&gt; (or click CANC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Hot-key for bla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t-key is a key that will cause the screen to be blanked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press a new key combination that will be used as the blan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-key.  Some keys are not allowed to be used as hot keys.  Th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shows which keys are eligible to be used as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INSTALL PROGRAM                                        ...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Lock interval (/L:nnn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k interval is the amount of idle time (in seconds)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automatically locks.  You may key in a new interva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1 to 3600 seconds.  You must also enter a password (option 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locking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new value and press &lt;ENTER&gt; (or click OK) to define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.  You may increment or decrement the displayed value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 and MINUS keys.  To leave this screen without chang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value, press &lt;ESCAPE&gt; (or click CANC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Password for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sword is a series of keystrokes used to unlock the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it has been locked.  This password is invisible as you typ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typed the new password, press return (or enter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program will ask you to retype the password you have en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for verification purposes.  If you mistype the passwor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the first or second time, the password will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Restore screen after lock (/P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option is checked and both the lock interval and the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val have expired, the screen will not be restored until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ct password has been entered.  To allow the screen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d ANY TIME a key is pressed, remove the check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is option, press the space bar to toggle the check 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box (or click the check box with the mouse).  Press CR (EN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lick OK) to accept your new choice.  Press ESCape (or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) to restore the option setting to the value it had befo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Pass screen-restore key to application (/R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option checked, after the screen has been blanked, any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will restore the screen (unless the password is requi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).  The key that was pressed will be passed on to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running (or DOS).  If you would rather that the ke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o restore the screen NOT be passed to the application, re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eck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is option, press the space bar to toggle the check 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box (or click the check box with the mouse).  Press CR (EN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lick OK) to accept your new choice.  Press ESCape (or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) to restore the option setting to the value it had befo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INSTALL PROGRAM                                        ...8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Monitor video when determining inactivity (/V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option is checked, Screen Saver will reset its count-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each time a video operat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programs constantly update the screen, even in an idle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tly, this is to update an on-screen clock or som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  This constant video updating may prevent Screen Sa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blanking the screen (since it thinks the system is bus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event Screen Saver from resetting its blanking timer w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operation is performed, remove the check mark.  Thi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ful if you find that the screen doesn't blank at th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val while some programs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is option, press the space bar to toggle the check 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box (or click the check box with the mouse).  Press CR (EN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lick OK) to accept your new choice.  Press ESCape (or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) to restore the option setting to the value it had befo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Monitor mouse when determining inactivity (/M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creen Saver has been loaded after your mouse driver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ing this option will cause Screen Saver to reset its count-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s whenever the mouse has been moved or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, for some reason, you want Screen Saver to ignore mouse move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he check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, if you have already loaded the resident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mouse activity monitoring (/M-) you will have to reboo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o enable mouse movement monit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is option, press the space bar to toggle the check 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box (or click the check box with the mouse).  Press CR (EN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lick OK) to accept your new choice.  Press ESCape (or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) to restore the option setting to the value it had befo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INSTALL PROGRAM                                        ...9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System has an unusual VGA (/U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VGA system acts strange (rolling or producing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s) when the blanker engages, your VGA may not be entir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.  Checking this box will cause Screen Saver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-mode blanking techniques that may work better on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not check this box option unless you experience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n the advise of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is option, press the space bar to toggle the check 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box (or click the check box with the mouse).  Press CR (EN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lick OK) to accept your new choice.  Press ESCape (or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) to restore the option setting to the value it had befo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-Save changes to SCSAVER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ave the changes you just made, press S from the menu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be written to the file listed on the menu.  If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r is already resident, you may simply run ScSaver to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applied to the resident code.  This prevents having to re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ime you make a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Exit without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eave the install program without saving any changes, press 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.  You may also press ESCape or click the right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to exit without saving.  You will be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-(or F1)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btain help on the install program and its options, press 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F1)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APPLICATION LOAD PROGRAM                              ...1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it is desirable to be able to override selected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r options only for the duration of a certain applicatio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load program (SCSLOAD.EXE) has been provi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mplish this.  SCSLOAD will allow any of the command-lin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for SCSAVER.COM to be set and then load an application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application program terminates, the original op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tax for SCSLOAD.EX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SLOAD [screen-saver-options] [application command li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override options are specified following the SCS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 Any of the option switches described in the OPER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ROGRAM section may be specified (ie /V, /B, /L, etc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hese switches is the application command-line, begi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o turn off video monitoring for the duration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(let's say WordPerfect) and have the option restored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exits, 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SLOAD /V- 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will turn off Screen Saver's video monitoring, then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P51.  After WP51 terminates, Screen Saver's op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set to the values it had prior to running SCS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SCSLOAD.EXE is not a TSR, it uses approximately 5K of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erform the option saving, setting and loading of the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d on the command-line.  This memory is released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program terminates.  SCSLOAD will search the DOS PAT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the program named on 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named on the command-line following the Screen Sa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ust be a .COM file or .EXE file (not a .BAT batch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LOAD is particularly useful under DesqView, since you may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LOAD.EXE as the program to be executed and name your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n the parameters.  SCSLOAD will temporarily set Screen Sa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nd then load your application automatically, resto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fter the application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-KEYS THAT MAY BE USED                                          ...1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hot-keys may be used to trigger on-demand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ing.  When these keys are defined as hot-keys, the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vailable to any other runn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1 through F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ftF1 through ShiftF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lF1 through CtlF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F1 through AltF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tlLeft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tlRight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tl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tlPg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tlPgD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tl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t0 through Alt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t- and Alt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tA through Al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omputer has an enhanced keyboard that is supported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hardware BIOS, you may also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11 and F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ftF11 and ShiftF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lF11 and CtlF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F11 and Alt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because you may have the keys on your keyboard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ily mean that the BIOS routines support them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true of replacement keyboards that have been purch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ly.  Generally, if the keyboard is the one that cam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 (and has F11 and F12), you probably have the BIOS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to define these keys as "Hot Key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AND WINDOWS CONSIDERATIONS                                ...1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does not support MicroSoft Windows.  This is prim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to the fact that Windows hooks the keyboard interrupt and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ttempt to share it with any TSR loaded before it gains contr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Screen Saver never sees a keystroke, it will think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dle and leave the screen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has been tested under DesqView and has been fou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successfully in almost every case.  Since Screen Saver wa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activity even while running a program which uses the mouse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referred over the DesqView screen blanker.  DesqView'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er stops monitoring the mouse whenever you run a progra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should be loaded before DesqView is run, so a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in all windows (and while using the mouse for Desq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functions).  Screen Saver may be loaded into high memor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MM's LOADHI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-RELATED PROBLEMS                                             ...1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detect mouse activity, Screen Saver must hook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(INT33h) after the mouse driver has been loaded. 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have no trouble with this technique, since all requ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ing through INT33 are passed to the mouse driver.  However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case occurs when using "menu" programs supplied with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reasons known only to the mouse manufacturers, thes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not only require the driver be resident, they also requ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t be THEIR driver that is resident.  Therefore, Mouse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programs won't work with Logitech's driver and Logitech'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on't work with Microsoft's driver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Screen Saver has replaced the INT33 vector after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was loaded, the menu programs can't find their literal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round where INT33 points.  Therefore, they declare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driver is not loa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for Screen Saver to be compatible with various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s, it has adopts some of the same techniques us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mouse drivers to identify themselves to the menu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techniques have been tested with the mouse drivers and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supplied by MicroSoft, Mouse Systems and Logitech.  I'm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re are other mouse manufacturers out there tha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ed yet another egotistical security check scheme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Screen Saver and start receiving messages about "Mouse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Loaded", please be sure to let me know.  I want to incorporat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se "non-standard" techniques as possible so as to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any different mouse drivers as I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ORDER FOR SCREEN SAVER AND MOUSE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should be loaded after your mouse driver and befor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-menu programs.  Here are some sample AUTOEXEC.BA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lustrating the load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Off            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$p$g         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              MscMouse /A8 /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Saver On          ScSaver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menu /12        Pop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              M_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PERFECT 5.1 AND MOUSE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have mouse activity reset the blanker whil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Perfect 5.1, make sure to configure WordPerfect to use "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(MOUSE.COM)" in its set-up.  You will need to load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from either your CONFIG.SYS o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HISTORY AND ACKNOWLEDGEMENTS                               ...14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4.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alculation of resident size now mor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pplication Load program now provided to temporarily se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ed support for extended keyboard BIOS (and more hot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ed /U (unusual VGA) option to handle VGAs that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% compatible and /Q (quiet mode) to suppres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ed context-sensitive help and /SAVEONLY option to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rrected the following reported proble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04506: VGA blanking incompatible with some VG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4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rrect problem that caused lock timer to be reset by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(even if /V- in 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rrect problem that prevented lock from engaging if a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occurred after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ed message advising when no password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rrected the following reported proble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04403: Screen won't blank under DesqView unless WTDS=Y/VTG=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04502: Screen won't blank under DesqView unless WTDS=Y/VTG=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04507: Screen won't blank under DesqView unless WTDS=Y/VTG=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4.6 (internal release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rrect problem that could cause problems on CGA and MDA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X register not preser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ed support for MCGA display adapters, present on some PS/2 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s and model 30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 response to user requests, added LOCKONLY option to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imer without screen bla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4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eworded certain install program options to prevent conf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-negatives (such as Ignore Mouse = 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hanged blanking algorithm to use VGA registers, when VGA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ed command-line option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llowed default option file (SCSAVER.DAT) to b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rrected the following reported proble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04404: Some mouse programs cause unpredictable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04405: Mouse activity doesn't restore screen after BLANK n 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HISTORY AND ACKNOWLEDGEMENTS                               ...1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4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xed some documentation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rrected the following reported proble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04301: SCSAVER sometimes doesn't detect mouse mov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04302: SCSAVINS won't change hot-key to N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04401: Some programs complain "No Mouse Driver Loaded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04402: SCSAVINS locks up system when no CPCA handler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mproved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4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ework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ed mouse support to install program and resid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ed install option to prevent mouse interrupts from re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ing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tored permanent default options in a separate file,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the 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4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ed install option to allow the key that restores the scre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gnored (ie, not passed to application) or honored (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ade ON the default if no command-line arguments spec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rrected bug where "security lock active" message wa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f LOCK was specified during initial load (even though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ed correctl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rrected bug that allowed LOCK to engage, even though no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4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hanged hot-key blanking logic so that lock will engage whe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lanked via hot-key (if LOCK option is o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ed option so that blanked screen will not be restored if 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engaged until after password has been en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educed resident size by a few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HISTORY AND ACKNOWLEDGEMENTS                               ...1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4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ed install option to prevent video interrupts from re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ing tim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llow additional hot-keys for screen blank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hange EGA/VGA detection logic to make detection of monitor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rel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corporated CPCA logi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inor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3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GA screen blanking now suppo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ew command-line option that will allow the screen to be bla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demand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hanks to Dixie Swanson for her analysis and de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ibutions and for her testing of beta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and MS-DOS are registered trademarks of Micr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and QEMM are trademarks of Quarterdeck Offi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is a registered trademark of the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/AT, PC-DOS, PC/XT and PS/2 are trademarks of the 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Perfect is a registered trademark of WordPerfec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  Screen Saver Version 4.8                        ...1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AND SITE LICENS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aver Version 4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ee:     1 copy      -  $2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-25 copies    - $1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6-50 copies    - $200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1-100 copies    - $400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limited copies - $5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: ____/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Name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ty: ____________________  State: ____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: (______) _________________  Ext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ID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of Computer: ___________________  Amount of RAM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Floppy Disk:  [  ] 5.25"   [  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pies: _____              Amount enclosed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:  No credit cards or CODs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checks payable to: Tom R. Donne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 drawn on a U.S. bank in U.S. fun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 bank or postal money orders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attach your check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m R. Donne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38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n Dimas, CA  917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SUPPORTING SHARE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