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R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Fascination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Rmorph Version 0.1 unregistered)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, distribute it, upload it to BBSs, and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 change or alter the files in any way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CH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then you have an in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ph and should contact Fascinations Software to receieve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unlikelyhood of your computer blowing up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scinations Software, and Richard Goedeken, are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the use of this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flipping through a magazine a couple weeks ago, and sa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x on morphing, which looked like an interesting topic to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 to a large computer system and downloaded some files on morp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I got was very interesting, but it wa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requently.  So I started programming, and 11 days later Rmor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the first release, distributed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fixed compatibility bug with Dos 5.00 not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ave matrices.  Distributed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ascinations Software and Upcom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 is a privately owned company formed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by Richard Goedeken.  We do all kinds of programming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language is assembly language.  I have written two progra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ies. The first is a product inventory syste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ries, an extremely advanced checkbook program,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couple of weeks.  The Midnight Hacker division of Fas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my video game subsidiary, is also go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Super-VGA action game by November first or so.  Rmor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ry at imag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scinations software is very new,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rom the users of my softwar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Richard Goedeken) may be reached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act me is through Compuserve [70304,1065].  Another goo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support BBS, The Digital Phantom, at 319-396-449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r Richard Goedeken.  You may als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, IA 52324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but unlikely that you could reach me by pho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is 319-396-4798.  You can try to call after 4:00p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or all day weekends, but you don't have a very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(I tend to be very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nregistered version of Rmorph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but it only supports 320x200 image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morph images with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 for sure, exactly how high depends upon how I decide to write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your own registered copy, and you will receiv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out the REGISTER.DOC file, fill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$20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version should be availabe around May 10th, 1993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n registrations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program takes two images and smoothly blend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re are several limitations to this program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320x200 images are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s MUST be 320x200x24bit uncompressed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wonder why I chose uncompressed targas, the reason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compressed targas are usually smaller than the compress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have 938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wonder why I chose XMS rather than EMS, it is because XM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easier to program, and much bett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tput files are also in 320x200x24 bit uncompressed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mall limitations, the program does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speed.  This software was written in C with all of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ssembly language.  Consequently, I can morph a frame every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 33mhz computer WITHOUT a math coprocessor. (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wont speed things up, because I used integer m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) The only other morphing program that I know ab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akes about 10-50 minu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unning Rmo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RF filename.TGA filenam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targa files must be 320x200x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or otherwise you will get an error. I have included tw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IRL.TGA and CHEETA.TGA, if you don't have access to a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the program, you should get a 640x350x16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gray at the top.  There should be red bor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re will also be a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oaded your two graphic fil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up a grid.  The process of morphing two imag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You need to first get some lines on your gr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mouse cursor close to the border of one of the image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ing several pixels), and hit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on the image. If you clicked on the vertical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re, a horizontal line will appear.  If you clicked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, a vertical line will appear.  (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horizontal lines and 32 vertical lines.)  You wi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10-20 depending on the complexity of the image)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 on the grids.  Note that when you put a new li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new line will also appear on the 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the grid lines done, you need to move the point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oint, just place the mouse cursor close to it (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, press the left mouse button, drag it to where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You need to place the points so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ids.  For example, if you were doing a morp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irl and cheeta, you would put several points outlining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, and you place the corresponding points on the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yes of the che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de no sense to you, just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ORF GIRL.TGA 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'GIRLCHTA' matrix.  When this matrix pop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s the basic concept behind morphing.  Onc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rid points, you should probably save the grid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atrix box and enter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the matrix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 Note that each frame takes up 192,018 by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 extra 100,000 bytes or so on your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trices.  To change the number of frames, the starting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rame, just click on the appropriate box (the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ING FRAME' or whatever, NOT the box with the number in i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umber of frames, just click on the box that says 'G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!  As the program does the actual morphing, several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upper-left hand corner should switch colors. 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tting for several minutes, the hard drive light isn'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n't moving, then it probably crashed.  (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decide that you don't want to d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morphing, you can press the &lt;Esc&gt; ke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program to finish the current fr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.  You've made it through the manual and shou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it all) understand basically how this program work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is the first public release, and I realize that there are st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this program.  But if you give me lots of user feedback (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ope you will), then I can improve this program and reall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upcoming Fascinations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resident, Fascinations Softwa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