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sistence of Vision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Textures Include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are the materials that shapes and objects in POV-Ray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. It is possible to define almost infinite textures in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red marble, to pink alabaster, to shiny gold, to rip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EXTURES.INC and STONES.INC contain many pre-defined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POV-Ray users. You can easily use these high-quality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own scene files by adding th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"colors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"textures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"colors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"stones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"colors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"textures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"stones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p of your scene file. Then, use the texture nam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wherever you would normally place an entire textur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here { &lt;0 0 0&gt; 1 texture { Texture_Name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section { Logo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ur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e-defined textures may be scaled, translated, and ro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 other textur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section { Logo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ur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tate &lt;-90 0 0&gt; // rotate textu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 &lt;5 3 2&gt;  // scale shape and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modify them by placing texture parameters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_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section { Logo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ur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te         // Use the agate color patter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g 1       // Make the texture sh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lection .5 // and refl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create great looking scenes by invoking these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with the shapes you create. Note that each tex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bit of memory. If you are running out of memory, try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textures out of these two files that you want to us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cluding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hat this document is, and what it is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intended to be used as a quick reference to the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ures.inc file.  This won't tell you all you need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surfaces, but it should help you in picking what you w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up the correct spelling of a name.  You will also find it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owse through the textures file from time to time. 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hat aren't duplicat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t times biased by my own preferences, but al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experimention and experience.  Nevertheless, do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 say in this text as pure, absolute fact.  Try thing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nd see what the resul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quick reference, you'll find some handy tips on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&amp;D D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trongly encouraged to develop your own custom vers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, and to develop your own new surfaces.  Please share the nic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ks that are sharing this with you.  Who knows...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release.  Oh... if you share a file with someone,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any custom textures, colors, or shapes are included.  Saves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ustration on th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textures in here that could be improved o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ake anything in the textures files for "gospel".  Everyth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roved upon.  Manipulate turbulence, octaves.  Try Jade using gra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mar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bout the texture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xtures have generally been scaled to fit best onto a "unit"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 a sphere with radius of 1.  Rescale accordingly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larger puts less of the texture *features*  into a give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include colors.inc BEFORE textures.inc.  M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ures use declared color names and POV-Ray won't like it if they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fined when it's parsing the tex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n Far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extures file #1, contents, with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ne Textures      My personal opinions, for what it's worth.  -dm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de           Swirled jade.  Try with agat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_Marble     A bit overworked and unrealistic, but a clas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_Marble   Nice for an underlying texture with another marbl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_Marble   Does this one really need a description? You'll try it, any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_Agate     Another classic.  Kind of blue-gray or purp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phire_Agate Very nice, velvety dark blue s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_Agate    Pretty tawny brown on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_Granite   Black, white, and orange gran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_Alabaster Soft gray/rose alabaster. Subtle and beauti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 Textures  - Manipulate the scale and the turbulence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_Sky         Your basic blue sky, with clo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_Sky2        Variation on basic blue sky, with clo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_Sky3        Variation on basic blue sky, with small puffy clo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_Blue_Sky  Bright blue sky with whiter-than-white clo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_Sky        Drastic red sky with stormy yellow clouds.  Sur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colypse       Black sky with red and purple clouds.  Another CdW dream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s           Clouds with a clear sky.  Generally has a blue sphere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en Textures - Again, try manipulating scale, translation, and turb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rry_Wood      A light reddish w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e_Wood        Light tan wood with greenish growth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_Wood        Dark wood with a greenish hu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_Wood         Light tan background with brown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_Wood       A very pale wood with tan rings -- kind of balsa-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_Wood         Brown wood - looks s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Farmer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Wood1         Kind of like cedar, maybe?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Wood2         Light colored w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Wood3         Rosewood, very pretty red/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Wood4         Another light, piney w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Wood5         Grayish-t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LightOak      A very realistic looking fresh white oak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DarkOak       Similar to DMFLightOak, but with a typical oak s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k             A very realistic looking cork 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Otwell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_Pine       A beautiful yellow p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wood          Deep red/black woodg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alwood        Highly turbulated creamy-gray.  Great burled maple,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l             We all know somebody like this guy, don't we? Uses spe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y            Small, tight highlights.  No reflection.      Uses spe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g_Dull       Like a soft rubber ball or flat 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g_Shiny      Some say that phong is less worthy than specular. I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y           Shinier than shiny.  Has some reflectio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g_Glossy     Similar to Glossy, but uses phong.  Very tight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inous         Good for sky-spheres, no shadows will be cast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          A perfect mirror.  The raytraced sphere clas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           Clear glass.  May want to add G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2           Probably more like acrylic plastic. Softer gloss that g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3           An excellent grayish lead crystal. New with POV-Ray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_Glass      Glass3 with a pale green ti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          Add your own color before using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textures are referred to by two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(hopefully) for historic purposes only. 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simple "Brass" and "Silver" but it interfer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s of the sam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ome_Metal     (preferred name)      Chrome_Texture  (histori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ss_Metal      (preferred name)      Brass_Texture   (histori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_Metal       (preferred name)      Gold_Texture    (histori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nze_Metal     (preferred name)      Bronze_Texture  (histori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_Metal     (preferred name)      Copper_Texture  (histori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_Metal     (preferred name)      Silver_Texture  (historical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ss_Valley    Hmmmm... something like "Black Hills Gol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_Iron      Just like my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            Just like my car's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ffect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y_Cane      Red and white barber p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l            Orange and transparent spiral stripes. Use it to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tist M.C. Es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X_Gradient      Here as an example more than as a useful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_Gradient      Here as an example more than as a useful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_Gradient      Here as an example more than as a useful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          Requires a sub-surface.  Has transparency and rip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from stones.i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le contains #Declared texture statements defining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Granite &amp; Marble Textures. Most use the Granite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urbulence has no effect on Granite, but turbulence is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fore the Color Map for convenience of switching to Marbl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es need a turbulence to swirl the color. I tried to avoi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random Dither, but I find it helps create a subtle grain &amp;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rk lost colors in the map. On multi-layered texture, try a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bout 0.05 on the first texture. -- Mike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NT0  - GRNT20   color maps containing no alph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0  - Gray with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1  - Creamy Whites with yellow &amp;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2  - Deep Cream with light rose orchid &amp;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3  - Warm tans olive &amp; light rose with 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4  - Orchid sand &amp; ma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5  - Medium Mauve Med.Rose &amp; deep 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6  - Med. Orchid Olive &amp; Dark Tan "mud p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7  - Dark Orchid Olive &amp; Dark Pu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8  - Rose &amp; Light cream Ye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9  - Light Steely G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10 - Gray Creams &amp; lavender 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11 - Creams &amp; G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12 - Tan Cream &amp; Red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13 - Cream Rose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14 - Cream Rose &amp; light m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15 - Black with subtle chr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16 - White Cream &amp; P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17 - Bug Juice &amp;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18 -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19 - ??   (This one does have some transparency-dm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20 - Gray Marble with White feather Vi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NT0A - GRNT20A  color maps containing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0a -grnt7a-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8a  - Aqua T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9a  - Alpha Creams With C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10a - Alpha Cream Rose &amp; l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11a - Alpha Light G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12a - Alpha Creams &amp; 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13a - Alpha Creams &amp; G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14a - Cream Rose &amp; light m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15a - Alpha Sand &amp; light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16a - Cream Rose &amp; light moss (again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17a -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18a -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19a - Gray Marble with White feather Viens with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20a - Black/Gray Mar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CK1 &amp; CRACK2   clear with an thin opaque band for c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ck1 - Crack &amp; Red Over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ck2 - Translucent Dark C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b3 - Warm tans &amp; light rose with cream (opa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b9 - Light Grays (opaq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NE1 - STONE16  complete texture statements - ed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ene &amp; lighting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ne1 - Light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ne2 - Cream &amp;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ne3 - Cream Stone with warm sw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ne4 - Cream Stone with larger warm sw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ne5 - Cream Stone with warm sw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ne6 - Cream Stone with warm sw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ne7 - Cream Stone with warm sw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ne8 - Cream Stone with warm sw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ne9 - Cream Stone with warm sw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ne10- Cream Stone with warm sw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ne11- Cream Stone with warm sw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ne12- Light 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ne13- Light 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ne14- Light 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ne15- Light 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ne16- Light C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 Note: I would not "INCLUDE" this whole data file into a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ile if only one or two of these textures we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...There are too many declare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Mike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OTHER STUFF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NE TE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you will find that in most cases, to put a marble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r degree, agate, texture onto an x/z plane, you will ge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rotating the final texture by &lt;0 0 90&gt;.  This will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directional noise to the mar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overlook the granite texture.  You can do a lot more than gra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by changing colors, scale, and turbu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ion texture makes a superb marblized surface if you give i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ulence, and it lacks the  directional quality of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le.  This is essentially the same texture as the "spherical" tex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vid raytracer and can be used in much the sam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stones.inc" contains a number of other stone textures, the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artist Mike Miller.  Be sure to check these out... they'll "b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s off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ODEN TE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ood is designed like a "log", with growth rings align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 axis.  Generally these will look best when scaled down b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nth (to a unit-sized object).  You may want to try using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the turbulence with these textures, too (try around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ing in these definitions is relative to a unit-siz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dius 1).  Note that woods are functionally equivilent to a log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z axis.  For best results, think like a woodcutter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nicest board out of a log.  A little tilt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elliptical rings of grain like you'd expect to find on mos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RFACE TE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ss and mirrors are tough things to render, although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he forte of raytracing.  The reason I say that they are toug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ffect is stronly dependant upon the environment.  Look clos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ass or bottle or a piece of silverware and you'll see what I mea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object comes primarily from the surroundings, and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bjec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rror defined in the textures file is a "perfect" mirror.  You w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in Sandia Labs laser lab.  But, hey... raytracing isn't realit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  Still, if you're trying to model glass or mirror with the i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ing "reality",  you will probably want to add a touch of dif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o the texture and manipulate some of the other values until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're looking for.  Discovery is half th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Oh... sometimes a touch of "brilliance" will look good on mirror and g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 THOU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use these textures,  remember that you can "borrow"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and modify it by either adding other qualities, or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ies that are declared in the defini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de                   // Use Jade 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ion                  // Use onion pattern instead of mar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ulence 0.7         // "Over-write" Jade's high turb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learn about any given texture is simply to take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 with it.  The first thing I would recommend is to map i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t object.  Set turbulence to 0.  Use default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textures, I'd recommend these sha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od      intersection { Z_Disk 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ble    box { UnitBox 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te     box { UnitBox 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ion     cut a sphere in half with CSG.  Flat side facing ca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opard  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ite   just abou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r   box { UnitBox 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zo      just abou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hieve some spectacular results by layering textures,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et frustrating sometimes.  The method is generally to use a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 surfaces that has some sort of a blend between a color an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.  As the color and the clear blend together, you will get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"semi-clear" white that will modify the underlying color in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not have planned on.  Once again, experi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