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V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Memory Utility for POV-Ra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utility program for the POV-Ray IBM-P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.  It's purpose is to expand (or reduce)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POV-Ray during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gion size" consists of the physical RAM *PLUS*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a swapfile for POV-Ray. The unmodified POV-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pprox. a 15,000 triangle file. (Supports 3072K of memory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ess than 4 megs of RAM the VMM may be used to rai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In a machine with *more* than 3072K of RAM it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virtual memory available, mor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llocated to POV-Ray. POVMOD will list the amount of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achine PLUS the free space on the hard disk.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located for POV-Ray's use during a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VMOD in the same directory as POVRAY.EXE.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OVRAY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and present a list of the current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perates under. The number in the upper right corn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labeled "Region Size:") is the amount of memory (Both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ombined AT THAT TIME.) that POV-Ray can use. I.E.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(M)odify key to change the parameters. You can then manu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 of memory you want the program to use. The (A)ccep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gure the region size for the largest reasonable 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you need enough free disk space to write out your im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as it is created though!!!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2,000 triangle image you need about 6000K of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executable file will then be modified to reflect y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uch of this "memory" is usually a swap file on your hard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*much* better performance with a recently de-fragmen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to allocate a larger region size th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T THAT TIME. I.E. if you have 6 Megs of combined RAM/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. you cannot make the region size any larger than that.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size is set to a particular amount and your hard disk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to the point that the free disk space is not large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wap file to be created, the program will *NOT* run. It wi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ufficient memory message. You will need to modify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accomodate the smaller amount of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 to "point" to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DEFAULT swap file is C:\XMSWAP.TMP. To set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following must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WAP=d:\[subdir]\XMSWAP.T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[subdir] is the sub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file. You will need to reboot the machin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st triangle files refered to were generated with FRGEN 1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V-Ray under OS/2 2.0 you need to set the 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der the DOS SETTINGS for the session to a valu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Region Size you set in the POVRAY executa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can run in a Window with the render to screen opt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Use the text disply to track the current line being traced.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een will work in a full screen DOS session. Note howev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*most likely* expirence video color and/or sync difficult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o other programs during the trace. PoVRAY addresse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irectly, bypassing all of OS/2's video protection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s finished POV-Ray resets the video to standard text mode,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recover the video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ulver    CIS: 70405,115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