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-PC executable notes for POV-Ray Ver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'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O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SX, 80386DX or 80486(SX) Based machine. This version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with, or without, a CoProcessor. If no CoProcessor i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387 emulator will be loaded and used. If a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tected the emulator will not be loaded and the CoPro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487SX will give a significant boost in spe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 or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2 Megs of RAM, preferably 4Megs. (The more the better though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it'll use it all.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 have been told that some people have been unable to run th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  program with only 2 Megs of RAM installed in their machine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stems available resourc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on't contin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-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eing that POV-Ray 1.0 will now run with most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loaded. In most cases it will run with QEMM, 386^MAX,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CPI applications may still be incomatible with POV-Ra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esqView. DesqView is a VCPI application &amp; requires that *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0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PRMOD.DOC for more information on setting the region size.) PoVPR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in a DOS window under OS/2 2.0 if the render to screen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Use the "current line being rendered" text reporting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der to screen support CAN be used in a FULL SCREEN DOS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*most likely* have video sync and/or color problems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nother task during the render however. POV-Ray add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HW directly, bypassing all of OS/2 2.0's video support, thu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track what has been done and gets "lo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stand alone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it a windows support file must be added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You must set the program up to use the +V option though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een (+dxx) will not work under Windows. Also, sinc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lices to run multiple programs "at the same time", the trac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the end of the run 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s seem to work for most cards using the autode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nly been verified on Tseng 3000/4000 based cards and an ATI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and an ATI XL at this time however. See the POV.DOC fil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video hardw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S DIRECT RENDER TO SCREEN IN 32,768 COLORS on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cards with the Sierra HiColor DAC! Use +d0H in POV-Ray.DE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utodetect and the HiColor modes. --- Note: Some c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running HiColor modes at less than 640x480 resolution. M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5 Diamond Computers SpeedSTAR+ HiColor works fine in the 320x2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rds *do* seem to, although it's not an "advertis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lso now supports ATI XL HiColor modes with +dH as the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in POV-Ray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's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be sure to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uch as EMM386, QEMM-386, NETROOM, Windows, or 386M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proper handling of the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ating-point emulator can 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 Not supported under this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MD.386 Emulator not installed. Check for prop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 70405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