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������ �� 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 ���  ��   � ��� 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  ��     ���� 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� ��  ����   ���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  �� �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 ��   � �� 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 �� ������� �� 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  ���   ���  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�  �� ��   ��  ��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 ��   ��  �� ��   ��  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 �� ��   ��  ����    ���� 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�����  ����    ��     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 �� ��   ��   �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  �� ��   �� ���  �� ������� 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0-92, 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2   CHAPTER  1 .............. ABOUT MENU MAKER and HOW to LOA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CHAPTER 2A ..................................... 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CHAPTER 2B ...................... USING DESCRIPTIVE COMMANDS in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CHAPTER 3  .................................. HOW to EDIT a MENU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CHAPTER 4  .................... INVISIBLE CHECK MARKS &amp; SUPERCHAR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CHAPTER 5  .................................... 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   CHAPTER 6  ................ AUTHOR'S DISCLAIMER and 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/Beta Tester - Robin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1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is a program that helps anyone, novice or professional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beautiful, personalized menus with up to four different pop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 featuring shadow-boxes and a fifth DOS prompt screen pag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the press of a function key.  You can create any type of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you can imagine - LOTUS-bar styles, overlaying shadow-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columns - using the complete ASCII character set and 255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s can activate any DOS command or launch your favorite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 Position a menu bar with the arrow keys and hit enter,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 and click on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menus with as many command strings as you can fit on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our screens.  And, with MENU MAKER's newest featur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menus with your own labels or descriptive commands that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for a novice user to launch specific programs or employ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disks, run CHKDSK, or other utilities without tedious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menus you create any way you want - give them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-workers, incorporate them in shareware, be as generous as you wish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you MUST register your copy of MENU MAKER before you can 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le of any menus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LOAD MENU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NU MAKER comes archived in an LHARC self-extracting file, MM130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a directory called MENU (this can be anything; for this expla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), then copy MM130.EXE to the new directory.  Change to that directory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MM130 and the file will self-extract, copying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your new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MM at the DOS prompt to start the program.  To print the manual,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rinter, set for a 66 line page, and line print head to top of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type COPY C:\MENU\MM.DOC PR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PTER 2A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learn how to use MENU MAKER is to step through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on of a simp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unch MENU MAKER by typing MM at the DOS prompt in the MENU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After the title screen display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t the lower left for viewing the OPERATIONS SCREE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, OPSCRN will be used in this manual.  This screen lis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vailable for creating your menu.  There are two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ny function:  Either move the menu bar with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your choice and hit [ENTER], or press the function key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to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lay out the background.  When displayed on this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es add a pleasant 3-dimensional effect to you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ALT-F9] to display the OPSCRN, then place the menu bar over [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for Draw, Fill, or Box] or press function key [F7].  This pop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options.  Let's use color value 15 for this sample menu.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down the chart until 15 appears in the window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t, then press [ENTER].  As you become used to the chart, you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number and just pick the color you like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med with a background color, you need a background character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9] to get the OPSCRN and use the menu bar or the function key F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[Display Ascii Character Set].  Now, using the arrow keys,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ver the character �, which is character value [178] on the ch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[ENTER].  Again, you can choose any character you like;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and hold function key [F4] to repeat this character acros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until the line is filled.  Next, hit and hold [F5]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over and over down the screen until the background is fil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hoose and place a shadow box to hold your DOS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box and the commands you are going to create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markers and required spaces - THESE ARE IMPORTANT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marker - [Shift][~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|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 </w:t>
      </w:r>
      <w:r>
        <w:rPr/>
        <w:t>|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 xml:space="preserve">DIR~   - DOS command to display current directory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 xml:space="preserve">TIME   - DOS command to set system time       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� </w:t>
      </w:r>
      <w:r>
        <w:rPr/>
        <w:t>DATE | - DOS command to set system dat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 </w:t>
      </w:r>
      <w:r>
        <w:rPr/>
        <w:t>| ��� | 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|     MUST be at least 2 spaces betwee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 SPACE      command and your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check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and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color choice by switching to the OPSCRN an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method or hitting [F7], then choose color value [30],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back to the OP SCRN and use the menu bar or [F6] to [Pick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adow Box]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3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12 different ready-made boxes to choose from.  Cycle through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itting any key.  Try box number [3] for now.  Cycle to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  You will see a ruler and pointer displayed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an instruction line indicating the current ROW and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r and pointer.  Using the up or down arrow keys, move the ruler to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, then use the right or left arrow keys to move the pointer to COLUMN 6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the box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MENU MAKER automatically shadows all characters lying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and bottom edges of the box.  This creates the 3-dimensional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phisticated menu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tep is to type the DOS commands (or program names) in the box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eated.  Starting at the left corner of the box, using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, move the cursor down 2 rows, then over 4 columns to the right.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9]; this will type a check mark character � to indicate where you wa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menu bar placed within the box and will move the cursor ov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  (Remember, you can redefine the color for the let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you will type in next.  Switch to the OP SCRN, hit [F7], a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color scheme).  For the moment, leave it the same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, let's use the simple DOS commands DIR, TIME, and DATE. 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PACE right after the check mark, then type DIR, then [Shift][~]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you want it to pause after displaying the roo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.  If you left out the [Shift][~], the display would rac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, then return immediately to the menu screen.  With the pa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view the directory at leisure, then press any key to continue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description of just what DIR means, typ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fter the 2 spaces created by the [F9] key.  To add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follow the same procedure as with DIR (remembering to hit [F9]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mark), hit the space bar once, type in TIME, then add your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2 spaces. The same holds for DATE.  The program will permi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leave 1 blank row between each of your commands if you like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's the first box in the menu.  Let's add a convenient time displa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ͻ     Using the ASCII character set, draw a small box in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00:00:00 �     corner of the screen, selecting a color sche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</w:t>
      </w:r>
      <w:r>
        <w:rPr/>
        <w:t xml:space="preserve">TIME   �     liking.  Inside, type in the time string 00:00:0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  <w:t xml:space="preserve">ͼ     As long as you don't cover this box with another,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ime will be displayed on each menu page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example there are only 3 screen pages - the DIR, TIME,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another box you will create in a moment, and the DOS prompt pag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reate other menus that may have up to 4 pages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page, so you must instruct the user how to display each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</w:t>
      </w:r>
      <w:r>
        <w:rPr/>
        <w:t xml:space="preserve">- MENU OPTIONS -  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F1] - Menu Page A �   So, you have to make an instruction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2] - Menu Page B �   to show what function key display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[F5] - DOS Prompt  �   menu page and how to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 xml:space="preserve">[Esc]  Exit Menu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the OPSCRN, display the color attribute chart, and select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me for the box.  Then use, for example, box number 1 from the cyc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-made boxes and place it at ROW 6, COLUMN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4 possible menu pages is automatically assigned a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NU MAK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1] - Menu pa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2] - Menu pag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3] - Menu page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4] - Menu pag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[F5] - Dos prompt pag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 box is preset in memory by MENU MAKER.  If [F5] is h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take, just [ENTER] without typing a command and you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menu display.  The PAUSE character [~] can be used after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SCAPE key [Esc] will exit your menu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you have created your first menu screen, or page, you mus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 so that it can be used to form a menu program later.  Ca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CRN, then select [Save Work Screen in Memory for [F1]] o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[Alt-F1].  This will display a request for the screen page number to st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your first screen page, select [1] to assign your scre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F1] and store it in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is is done, you will see that between the check mark and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a � block marker is placed.  This will not be placed on the f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screen.  It is necessary for MENU MAKER to determine whi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menu bar in the succession of screen pages.  A � block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check mark and command indicates that a previous box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nd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you can make the second screen page mentioned earlier.  Th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lay the first page and contain this 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 xml:space="preserve">FORMAT B:/S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 xml:space="preserve">FORMAT B:               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� </w:t>
      </w:r>
      <w:r>
        <w:rPr/>
        <w:t>COPY MYMENU.COM B:         �  Use Drive B: for a d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</w:t>
      </w:r>
      <w:r>
        <w:rPr/>
        <w:t>disket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 xml:space="preserve">First option formats a diskette on   �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and adds DOS system files   �  Use Drive A: for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  </w:t>
      </w:r>
      <w:r>
        <w:rPr/>
        <w:t>with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Second option formats a diskette 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Third option copies MYMENU.COM to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</w:t>
      </w:r>
      <w:r>
        <w:rPr/>
        <w:t>drive B: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up the OPSCRN, choose a color scheme ([F7]), this time using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[78], then [ENTER].  Go back to the OPSCRN, menu bar or hit [F6]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[Pick and Place a Shadow Box], and choose number 8.  Place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 at ROW 3, COLUMN 21, then [ENTER].  Next, move the curs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ond box and type in the example commands.  Use [F9]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marks and then type in the DOS commands as shown in the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mpleting the second screen page, store it in memory by call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SCRN, then menu bar to [Save Work Screen in Memory for [F1]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or hit [Alt-F1].  When asked which screen page to save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your second screen page, assign it to 2 (function key [F2]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automatically saved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a short reminder here.  While you have made two simple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few boxes each with no more than four choices in each bo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reate menus with more than one box per screen page, ea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s many command string columns or program listings a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in it.  You may choose to have one large box containing 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, or several boxes, each containing a group of commands o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a common purpose.  Whatever your format, MENU MAKER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highlighted menu bar back and forth across the screen 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particular command 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stand-alone .COM menu program, you can press [Alt-1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ype in your name, the date the menu was created - in short,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60 characters in length that identifies this menu scheme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MENU MAKER create the .COM menu program containing your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screen pages, call up the OPSCRN, menu bar to [Create Menu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[ENTER] or press [F1].  You will enter the number of menu scre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reated, in this case, 2, then type in a complete Drive/Path/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r menu program and [ENTER]. 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a drive letter - A:, B:, C:, D: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where the menu program can be found.  THIS MUST BE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that is, a \ directory, not a "\menu" or "\mymenu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name for your menu program - MYMENU, GAMENU, LOTUS, etc.  MENU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.COM extension; you don't have to type 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A:\MYMENU or B:\GAMENU or C:\LOTUS - always using a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all up OPSCRN and menu bar to [Exit - MENU MAKER - program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[ENTER], or just hit [Esc] to exit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your creation, type in the menu file name at the DOS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NTER] and view your master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2B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MENUS USING DESCRIP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echnique will create menus that replace cryptic DOS command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language descriptions of what you want to do or what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.  Your descriptions are limited only by your imagination and a 60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first menu box you created could have replaced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th these descriptiv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view the current directo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change the system tim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� � </w:t>
      </w:r>
      <w:r>
        <w:rPr/>
        <w:t>I'd like to change the system dat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these descriptive commands in boxes you've created, after you 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eck mark � with the [F9] key, hit [F10] and the cursor will move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1 space as required and MENU MAKER will place the mark � and a window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requesting you to assign the upcoming description to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, 1 through 4.  In this case, enter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you are requested to type in the actual DOS command or path to lau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gram.  For example, enter the DOS command DIR for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.  (Don't forget about the PAUSE mark ~ to slow the action).  Or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unch the WORDPERFECT program residing in the WP50 directory, type C:\WP50\W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list the complete path to the program directory and the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need a series of commands to change directories to get to your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launch the program, just type in each command, hit the + (MENU MAK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wo ++ to show the division between each command), then typ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xample, say you want to start COMMANDER KEEN from the C:\GAMES\K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Use thes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C:\GAMES\KEEN (to change directo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KEEN1 (to start the game)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finished listing your commands, hit [ENTER]. 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ppear right after the � mark on your screen.  Now type in your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example box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o follow the order as requested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[F9] for check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[F10] for description mar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- DOS command (with or without PAUSE mark ~), program p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launch letters (C:\WP50\WP), or series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CD C:\GAMES\KEEN  KEEN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Description in plai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1 blank row between each command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 the previous instructions to save the screen to memory and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w, friendlier menu program as described in CHAPTER 2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EDIT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MAKER has the unique ability to edit any previous menu screen p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created.  You can correct misspellings, add to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trings, program names, or descriptions, rearrange boxes,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ant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a menu is easy.  First, load the program, call up the OPSCR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bar to [Edit a Pre-existing Menu File] and [ENTER] or hit [F2]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in the Drive\Path\Name of menu file to edit and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edit your sample menu to make a small change in one of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you created earlier.  At the menu file name reques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, and name you saved the menu file under and [ENTER]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type the .COM extension; MENU MAKER knows this already and will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 see the first screen page, move the cursor down and change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command from DIR~ to DIR/W~.  Don't forget the PAUSE mark ~.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ace through the directory listing.  Now, save the edi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in memory by calling the OPSCRN, hit [Alt-F1], then select menu screen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s the first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you made this change in the first screen page, you must mak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change in the second screen page.  Why?  Because of the layou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nu, the second box overlays the first, but doesn't cover it - so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re visible, notably, the DIR~ command.  To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 looking menu, you must change this DIR~ to DIR/W~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 this, call the OPSCRN, menu bar to [View or Edit Work Screen - [2]]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ENTER], or hit [Alt-B].  Move the cursor into the box and change DIR~ to DIR/W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previous screen.  Save this second menu screen as you did the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o select menu scree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may have noticed from the OPSCRN, you can call up any of th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[View or Edit] options by using [Alt-A] through [Alt-D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change a description you've used to replace a DOS command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simple.  Display the screen you want to change, move the curso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mark � , then hit [F10].  Type the appropriate screen number,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(or the old one if all you are changing is the descrip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ype the new description.  Save the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are done with all changes, you must recreate the menu file.  C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SCRN, hit [F1], enter the number of screen pages you've edited (in this c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, fill in the Drive\Path\Name for the menu file (typically,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ile), then [ENTER].  Finally, exit the program -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RULE to remember when using the descriptive method of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is that you can have only ONE column of commands per menu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neccessary to keep the created menus to a managable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IBLE CHECK MARKS and SUPERCHARGING YOUR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you progress with your menu screens, you may eventually decid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marks used for the highlighted menu bar placement have to go.  Wh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user see them, after all?  This is a method of using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and background to render these marks invisible.  First,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attribute number, then move the cursor over old check mark and hit [F9]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new check mark in invisible type.  Save your screen as usual - ([Alt-F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2A for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chart of all matching fore- and back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LOR                 ATTRIBUT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ue on blue       -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reen on Green     -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yan on Cyan       -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d on Red         -        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genta on Magenta -        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rown on Brown     -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te on white     -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lack on Black     -         8  (For monochrome moni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 dual-diskette system and want to supercharge your menu speed, 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.  It involves setting up a 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a RAMDISK using DOS's VDISK.SYS or any other RAMDISK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MDISK only needs to be big enough to hold your menu program, plus an extra 1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working room to hold the menu batch file.  Here's an outline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 who are new to RAMDISKs; it uses VDISK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floppy you boot from, create a file (or, if you have one, ed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Type COPY CON CONFIG.SYS, then [ENT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 DEVICE=VDISK.SYS, then hit [F6] or [Ctrl-Z] and [EN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computer you want a 64 K RAMDISK and assigns it the next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letter, typically, C for dual-disk systems or D for hard driv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sure your menu program is always available in the RAMDISK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or edit an AUTOEXEC.BAT file on your boot floppy or in your ro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, using the same method you used for your CONFIG.SYS file.  On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AUTOEXEC.BAT file, type in these command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 MYMENU.COM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:\MYMENU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C:\ is the typical drive letter for a dual-disk system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letter assigned to your RAMDISK, reboot your computer and w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s.  When VDISK is loaded by DOS, watch for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it and use this drive letter in your AUTOEXEC.BAT and when you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\Path\Name for your menu program.  If you must change it, simply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enu program for editing, then hit [F1] and enter the new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3 for a 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ration listed can be activated by highlighting it with the menu ba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hitting [ENTER], or by using the appropriate function key.  Once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he OPSCRN several times, you will find the function keys much quick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out returning to the O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Create Menu File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rive letter, path, and menu file name, then creates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on the assigned disk.  Path MUST be the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2 - Edit a Pre-Existing Menu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a drive letter, path, and menu file name, then loads thi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3 - Display Ascii Character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Ascii Characte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4 - Repeat Character Picked from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on the screen the Ascii character selected from the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5 - Duplicate Top Line at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ies any line to the next line.  Used to fill a background scre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plicating the top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6 - Pick and Place a Shadow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ycles through the 12 ready-made menu boxes, then uses the ru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 method to place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cancel this option by hitting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- Pick Color for Draw, Fill, 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olor attribute chart.  Select color attribute for ty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ling, menu boxes, check marks, description marks.  Default is whit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8 - Pick Color for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olor attribute and assigns a color to highlighted menu b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in your menu screens.  May be changed for each screen.  Defaul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lack on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9 - Types Check mark for Menu Bar Plac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a check mark to indicate where highlighted menu bar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 xml:space="preserve">1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- Assign Command/Program to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s description mark �, then requests DOS command or Program name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command or program name, [ENTER], then type in description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or program on menu screen.  See CHAPTER 2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 - Save Work Screen in Memory for [F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menu page number for storage of current work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2 - Clear Work Screen - Last Color of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s screen, defaults to last color selected by [F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ests confirm with Y/N (Yes/No)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3 - Pick Color for DO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color attribute chart; assigns color to DOS window ([F5] of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choices).  Default is white on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8 - Pick Color for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color attribute chart, assigns color to menu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cel this option with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9 - Operation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OPSC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F10 - Display your name when menu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name, logo, date, message up to 60 characters long whe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ated menu program is exited.  Useful for sharewar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- View or Edit Menu Page [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work screen [1] for editing or viewing.  MUST be used befo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B - View or Edit Menu Page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creen [2] for editing,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C - View or Edit Menu Page [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D - View or Edit Menu Page [4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lt-H] - HELP screen displaying FUNCTION KEY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sc] - Exit MENU MA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'S DISCLAIMER an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and documentation file are provided "as is" without warran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.  &gt;&gt;-SWIFT-WARE-&gt; does not warrant, guarantee, or mak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ations regarding the suitability or results from use of this soft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sks arising from the use of this software are assumed by the user an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-SWIFT-WARE-&gt; nor any club, BBS, or vendor distributing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hareware concept is founded in the free distribution of softwar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-cutting alternative to expensive mainstream programs.  Users can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test its suitability to their needs, then register with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atisfied.  Not a bad alternative in a pay-before-you-play world.  Keep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nd the fundamental good spirit of shareware, if you are satisfied,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 for your copy of the software.  This allows the author to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quality software for free distribution and repays the long h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produce thes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iven to copy and distribute this softw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and documentation must be bundl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re will be no charge, except for minimal disk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software may not be bundled for use as an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t another software or hard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a PUBLIC DOMAIN program; it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distribute your menu programs as personal creations for sale ONLY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registered user of MENU MAKER.  You assume all responsibility for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isuse of any and all menu programs you create.  &gt;&gt;-SWIFT-WARE-&gt; can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d responsible for any damages stemming from the use or distribution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s created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stions, comments, or suggestions are welcome.  Write to author at h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r leave a message via CompuServe E-mail.  CServe ID 72230,13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- $10 US per copy + $2.00 S/H -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must be US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iam Crav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20 North Stateline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on, PA  161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by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BCAT.EXE ($1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program  that takes Text Mode  Graphics to the MAXIMUM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nyone  manage their  Files and  Directories.  With 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of  a key  you can copy,  move, delete,  view, mark,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, compress,  uncompress format  and many,many  more optiu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us enables the  user to assign up  to 40 additional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to  the menuing system  and many more  features al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an attractive customizable window environment.  Un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 mode management programs this  one moves at SONIC SPEE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M.EXE "MENU MAKER"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it  easy for  anyone to  create beautiful  stand alon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shadow  box window  menus.  Create up  to 4  window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p down  by the press  of a  function key  then  highlight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 or  program names via  menu bar/mouse  to activ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you  can assign  your commands  and programs  to Use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s highlight  to activate. Creates  an unlimit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stand alone menu programs you custom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EFINE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assigning  up to 20/60  character command  strings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Alt  + Number keys or  function keys F1  / F10 plus re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last  10 DOS commands.  Also includes many  utilities -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Copy,  Delete, Rename, Show  All Paths,  NotePad,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in an easily Deactivated Pop Down T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B4.COM ($10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TSR  that makes it  an easy  task to capture  text mod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within  most any running  program. Enable  saving scree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ables including  their color values  or save  as a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mode  ASCII  file. You can  also  edit any  current or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capture or append  to another file. Easily Deact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CLK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 a Digital  Clock  you can  place  at any  corner 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nitor  in  10  different  color  combinations.    Unlike  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clock programs  this one can  be easily turned  ON 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press of a couple keys. Beeps on the Hour.  Optiona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wn Alarm can be set or reset on the fly from 00 to 99 min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clock placement at anytime.  User assignable  Ho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ing F11 F12 comb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 SUPER  FAST file  searcher  that will  search from  one to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through all directories and  with in all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  don't  get  any  faster  then  this,  or  easier  to 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RCH4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LIGHTNING FAST  string searcher that searchs  all files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directories for  a user entered word  or sentence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specified.  Very fast and 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AL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a  FUN easy  way to create  your own  custom VGA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ables  opening up  any of  16  color jars.   Each color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justed  to  any  of 256,000  values.   Program  will 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 color  settings  as  a  stand  alone  executable 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BEEP.COM / DBEEP.COM (FRE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beep  is a  TSR  that intercepts the  computers  beep alarm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s it  with a visual  "BEEP"  flash on your monitor.  D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reate  a  modified copy of most any program  that  is 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replace the beep code within the  program with 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ll to  Cbeep.com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