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2GIF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2PC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AI2GIF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I2PC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R2ANS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2ASCII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sion Utiliti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RABBER(tm)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2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,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ept as express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CENSE TO USE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following programs are Copyright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, by Gerald A. Monroe.  All rights are reserve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ly provided here:  GR2PCX.EXE, GR2GIF.EXE, GRAI2PC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I2GIF.EXE, GR2ASCII.EXE, GR2ANS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have been distributed as part of the GRABB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apture package, under the terms of a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fully set forth in the file GRABBER.DOC.  (GRABBER.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manual for GRABBER.EXE, which i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in the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license terms in the GRABBER.DOC file are in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d here by reference.  This license permits you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files listed in the first paragraph above,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that:  these files are always distributed together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nd with the GRABBER.EXE and GRABBER.DOC files;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s modified in any way; and no fee, premium or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ind is charged or requested for their distribution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on the terms described in the GRABB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 of any of these programs for more than a 1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period requires you to register you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uthor.  For more information about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how to go about register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licensing and ordering information in the GRABBER.DOC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ONVERSION UTILITIES                         Page 2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file format 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X file format 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se programs can convert 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 for Super-VGA graphics 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GRAI2PCX and GRAI2GIF 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vs. Command Line Operation  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PCX:  Interactive Mode 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PCX:  Command Line Mode 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GIF:  Interactive Mode 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GIF:  Command Line Mode 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anks for trying GRABBER" messages 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size feature 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ASCII and GR2ANSI ...................................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ONVERSION UTILITIES                         Page 3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THE GRABBER CONVERSION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CX and GR2GIF are companion utilities to the GRABB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program.  GRAI2PCX and GRAI2GIF are companion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GR4AI screen capture program.  You can use them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captured from your video display in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"offspring" files, into the widely recognized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called PCX and 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if your computer has an EGA or VGA video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and a color monitor, the GR2PCX utility can als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x 25 text images captured by GRABBER to the PCX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are unfamiliar with how the GRABBER or GR4AI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or what an "offspring" file is, please consul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GRABBER.DOC and GR4AI.DOC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IF"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IF" (pronounced like "Jif") stands for Graphic Inter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e GIF image format was developed by CompuServe, In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generalized method of exchanging and displaying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on the widest possible variety of compute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GIF is one of the most widely accepted forma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ing graphics information among all makes and mod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computers, whether IBM-compatible or not. 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the popularity of the GIF format is its very eff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data compression method.  Generally,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ly used file format which can compress a graphic imag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space than GIF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format is supported extensively on the CompuServe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Service and many other on-line BBS services tha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available for downloading.  In addition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services, however, there are several PC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can employ the GIF format.  These includ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, desktop publishing, and "paint" program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picture viewing utilities. Therefore, you can use GR2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almost any graphic image captured by GRABBER into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so that the image can be imported into any word proc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, desktop publishing, or paint program which "understands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format.  If you want to find out whether a particular ap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program you use can work with GIF files, and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the files created by GR2GIF, you should consul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documentation or contact its publis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ONVERSION UTILITIES                         Page 4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CX"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X image format was developed by Zsoft Corporation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sher of the widely used graphics "paint" programs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brush and Publisher's Paintbrush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CX format for storing and retrieving graphic im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disk files. However, many other PC applica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 graphic data, in addition to the two Zsoft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, also employ the PCX format.  These include other 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word processors such as WordPerfect Version 5.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desktop publishing programs such as Aldus' PageMak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viewing utilities.  The PCX format uses a data com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scheme to reduce the disk space required to store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GR2PCX to convert almost any graphic image cap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GRABBER into PCX format, so that the image can be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y word processing, desktop publishing, or pai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"understands" the PCX format.  Use GRAI2PCX to d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with screens captured by GR4AI.  If you want to fi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 particular application program you use can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s, you should consult that program's document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its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CONVERSION UTILITIES CAN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able to convert almost any GRABBER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containing a graphic image into a separate PCX or GIF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any image originally captured in any CGA mode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mode, any VGA mode, and the Hercules monochrom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Also, the GR2PCX utility can be used to convert text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to the PCX graphics format.  To use GR2PCX to conv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mode image, your computer must be equipped with an EG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dapter and a color monitor, and the text screen must mea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olumns by 25 r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ONVERSION UTILITIES                         Page 5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 FOR SUPER-VG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GR2PCX or GR2GIF to convert a high-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-VGA graphic image to another format, you should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rsion utilities will not work properly unless GRA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.EXE is installed in memory, *and* is properly configu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rticular type of Super-VGA display adapter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configuring GRABBER for your type of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, consult page 13 of the GRABBER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RABB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GRAI2PCX and GRAI2GIF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I2PCX is functionally identical to GR2PCX.  GR2PCX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for creating PCX files from screens captu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.EXE program, while GRAI2PCX is designed exclusive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PCX files from screens captured by the GR4AI.EX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I2GIF is functionally identical to GR2GIF.  GR2GIF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for creating GIF files from screens captu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.EXE program, while GRAI2GIF is designed exclusive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GIF files from screens captured by the GR4AI.EX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perate GRAI2PCX and GRAI2GIF in exactly the same way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perate the GR2PCX and GR2GIF programs.  For the sak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vity, the command examples used in this document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only to GR2PCX and GR2GIF.  However, if the screen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was created by GR4AI and not GRABBER, the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GRAI2PCX wherever you see GR2PCX mentioned he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GRAI2GIF wherever you see GR2GI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ONVERSION UTILITIES                         Page 6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vs. COMMAND-LIN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a conversion utility from the DOS prompt or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out any command-line parameters, you will be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an "interactive" mode.  This means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on screen for the answers to several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below, before it goes to work converting you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file to the desired format.  If you don't like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switches or can't remember them all (there ar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), you will want to use the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want to avoid having to answer each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, you can run each conversion utilit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-line" mode, by following the program name itself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your input and output files, plus any of the op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command-line switches, which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PCX:  INTERACT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Enter the command GR2PCX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Specify the name of the offspring file you wish to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input file").  You may optionally precede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drive and/or pathname if necessary. 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ends with ".EXE" as it should, you may omi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from the filename.  (E.g., entering SCREENX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entering SCREENXX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To give the "output file" the same name as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ith a ".PCX" filename extension, press &lt;RETURN&gt;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give it a different name than the defaul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shows you, or place it in a different dri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n your input file, you must enter the ful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, including drive, path, and ".PCX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If you want to convert the entire image to PCX, respo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Resize image?" prompt by pressing &lt;N&gt; or &lt;RETURN&gt;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output file will contain data for the whole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is displayed when you execute the offspring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rop out portions of the screen and cre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PCX image that is smaller than the original im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Y&gt; at the "Resize image?" prompt.  If you do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age will be displayed with a rectangular "resize box,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can adjust to fit the shape and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image you want to convert.  Complete in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for changing the size and positioning of the re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can be found below on page 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ONVERSION UTILITIES                         Page 7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If the input file contains a graphic image, and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-compatible system, you will then be ask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or gray-scale output file.  Press &lt;C&gt; or &lt;RETURN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color, or press &lt;G&gt; for gray-scal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ing a graphic image, this is the last ques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put file contains a text image, you are giv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itional choice of monochrome (black-and-white) outpu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his option by pressing &lt;B&gt;, most color vari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will be stripped from the output file.  Som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and desktop publishing programs do not do a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of displaying or printing imported PCX fi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color or gray-scale information, so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choose black-and-white output,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whether you want to invert the black and white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utput image.  If the output PCX is destin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n paper, you may wish to experiment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6)  Finally, for text-mode input files only, one last question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hoose the size of the screen font into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the input file will be translated. 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choices and the results they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    Font Cell    Emulation    Total Imag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    ---------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       8 x 8         CGA       640 x 200 pix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    8 x 14        EGA       640 x 350 pix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    9 x 14      EGA/MDA/    720 x 350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  9 x 16        VGA       720 x 400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PCX:  COMMAND-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e GR2PCX menu prompts described above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input .EXE image file on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GR2PCX command itself.  To select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 operation, you can follow the input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witches described here.  Certain default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scribed here, will take effect for certain program f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s if no optional switch is specified.  A GR2PCX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something like this (optional parameters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2PCX inputfile [outputfile] [/S] [/C] [/G] [/B] [/I] [/8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/4] [/9] [/6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ONVERSION UTILITIES                         Page 8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2PCX inputfile [outputfile] [/S] [/C] [/G] [/B] [/I] [/8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/4] [/9] [/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nputfile" is the name of your GRABBER offspring .EXE im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EXE extension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putfile" is the full name of the .PCX fil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dd the .PCX extension yourself.  The nam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by a drive and/or directory path.  If omit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will automatically be named "inputfile.PCX"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on the same drive and directory path 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tells GR2PCX that you will want to crop a portion of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size box before actual conversion takes plac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, the entire image is converted to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tells GR2PCX to produce a color output file (if the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a color image).  If omitted, no big deal.  Col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efault anyway for both graphics and text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tells GR2PCX to produce a gray-scale output file (if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 color image).  This option is available 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-compatible systems, and is accepted for both graphic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tells GR2PCX to produce a monochrome (black-and-white)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.  This option is valid only for text screen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tells GR2PCX to produce a monochrome (black-and-white)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, *and* to invert the white and black elem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 White becomes black and vice-versa. 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intend to print the PCX output on paper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nly for text screen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remaining optional switches are used to specif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hoices and are valid only for text screen conversion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about the image dimensions associated wit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, see the chart on the previous page under item (6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headed "Using GR2PCX: Interactive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8   selects an 8x8 font cell which emulates C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4   selects an 8x14 font cell which emulates some EG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9   selects a 9x14 font cell emulating MDA, Hercu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EG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6   selects a 9x16 font cell which emulates V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ONVERSION UTILITIES                         Page 9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GIF:  INTERACT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Enter the command GR2GIF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Specify the name of the offspring file you wish to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input file").  You may optionally precede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drive and/or pathname if necessary. 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ends with ".EXE" as it should, you may omi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from the filename.  (E.g., entering SCREENX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entering SCREENXX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To give the "output file" the same name as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ith a ".GIF" filename extension, press &lt;RETURN&gt;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give it a different name than the defaul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shows you, or place it in a different dri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n your input file, you must enter the ful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including drive, path, and ".GIF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If you want to convert the entire image to GIF, respo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Resize image?" prompt by pressing &lt;N&gt; or &lt;RETURN&gt;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output file will contain data for the whole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is displayed when you execute the offspring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rop out portions of the screen and cre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image that is smaller than the original image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Y&gt; at the "Resize image?" prompt.  If you do th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will be displayed with a rectangular "resize box,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can adjust to fit the shape and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image you want to convert.  Complete in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for changing the size and positioning of the re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can be found below on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If you have a VGA-compatible system,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a color or grayscale output file.  Press &lt;C&gt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 to choose color, or press &lt;G&gt; for graysca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last question the program will ask you before it g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ONVERSION UTILITIES                        Page 10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GIF:  COMMAND-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e GR2GIF menu prompts described above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input .EXE image file on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GR2GIF command itself.  To select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 operation, you can follow the input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witches described here.  Certain default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scribed here, will take effect for certain program f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s if no optional switch is specified.  A GR2GIF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something like this (optional parameters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2GIF inputfile [outputfile] [/S] [/C] [/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nputfile" is the name of your GRABBER offspring .EXE im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EXE extension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putfile" is the full name of the .GIF fil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You must add the .GIF extension yourself.  The nam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ceded by a drive and/or directory path.  If omit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will automatically be named "inputfile.GIF"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on the same drive and directory path 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tells GR2GIF that you will want to crop a portion of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size box before actual conversion takes plac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, the entire image is converted to GI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tells GR2GIF to produce a color output file (if the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a color image).  If omitted, no big deal.  Col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tells GR2GIF to produce a gray-scale output file (if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 color image).  This option is available only on V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ANKS FOR TRYING GRABBER"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is is an unregistered, shareware version of GRAB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images which you convert using this vers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small message in the lower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ng our "Thanks for trying GRABBER."  By includ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we only hope to remind you that this version of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nversion utilities are shareware, and to encour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the programs if you continue to find the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register with the publisher (for the full $59.00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) will find that the registered version of GRABBER whic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reates PCX, GIF and PIC files that do not inclu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message superimposed on converted im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ONVERSION UTILITIES                        Page 11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SIZE FEATURE:  CONTROLLING THE RESIZ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vailable to you when using the re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within GR2PCX, GR2GIF, GRAI2PCX and GRAI2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..................  Abort the conversion proces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...............  Accept the area enclosed by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x, and begin 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            Move the select box in th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               direction, but do not change the sh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........... 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Left Arrow&gt; ....  Shrink the box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Right Arrow&gt; ...  Expand the box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Up Arrow&gt; ......  Shrink the box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Down Arrow&gt; ....  Expand the box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...............  Toggle between coarse and fine inc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ts for moving or reshaping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.................  Move the box to the upper lef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..................  Move the box to the lower lef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PgUp&gt; ...........  Move the box to the upper righ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PgDn&gt; ...........  Move the box to the lower righ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.................  Move box to top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.................  Move box to bottom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Left Arrow&gt; .....  Move box to lef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Right Arrow&gt; ....  Move box to right edge of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ONVERSION UTILITIES                        Page 12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ASCII and GR2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ASCII and GR2ANSI are companion utilities to the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 program.  You can use them to convert text i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from your video display in the form of GRABBER "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" files, into plain ASCII or ANSI format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work only with character-based text images c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d by GRABBER.  They do not work with pixel-bas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n ASCII text file from a captured GRABBER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, enter a command similar to the following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2ASCII inputfile[.exe] [outputfile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file" represents the name of the GRABBER offspring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nvert.  The .exe filename extension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putfile.txt" represents the name of the new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reate from the contents of the input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name is optional.  If you do not specify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create an output file which has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, but with an extension of ".TXT"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2ASCII C:\PICTURES\SCREEN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program to read the SCREEN99.EXE file and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put ASCII file called C:\PICTURES\SCREEN99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n ANSI graphics file from a captured GRABBER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, follow the first command example shown above, substit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ANSI for GR2ASCII.  (Each of these programs is oper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the other.)  If you do not specify th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name on the GR2ANSI command lin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output file which has the same name as the inpu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th an extension of ".ANS"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2ANSI C:\PICTURES\SCREEN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n output ANSI file called C:\PICTURES\SCREEN99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 End of CONVERT.DOC 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