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uter artist's program. Type "Fdesign" to get star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While a fractal is plotting, the mouse response time is slow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HOLD the left mouse button down until the top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ety of screens you can obtain is virtu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nch of .TRN files are included.  They are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ormations for fractals that are famous and also som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load from disk" at the top menu to retrieve a transform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f the fractals may be changed once loaded.  They are saved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save to disk"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experimenting, select "Edit transformations"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be sure to read the fdesign.doc file included.  And if you'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ed, buy the "Fractals Everywhere" book referen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esig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files are: Fdesign.exe, Fdesign.doc, Readme.doc and several .T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program runs slow on a machine without a co-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mouse and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Fractal images found in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un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