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16, all Fractint documentation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ractint and press F1 for the main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full documentation file (nicely formatted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ents and cross-references by page number)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ne. 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nt mak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 will overwrite the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ctint.doc) with the full Fracti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