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ast updated:  April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describes the major features added to FLODRAW with each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ODRAW versions are listed beginning with version 2.25 an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wards to version 2.0. If you have been using an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LODRAW, you can review this file to see what featu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ince the release of your previous version of FLO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New Features in FLODRAW 2.25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eatures or fixes were added in FLODRAW 2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Change printer port. This option will only wor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lowing printers: HP DeskJet/LaserJet, Epson FX/MX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r Gemini. All other printers use LPT1. If you hav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these printers, you can use this option to togg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er port between LPT1, LPT2, and LPT3.  Select F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hange Setup Options) at the entry menu, then F (m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er options), and F4 (printer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New version of FLOPCX converts FLODRAW files to 2 col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s to avoid problems importing 4 color files in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ktop publish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Fix print problems using HP LaserJet with network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oo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Fix print problem with HP DeskJet 500. A separat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iver has been added for the HP Desk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Fix text display problems when using MS-DOS 5.0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ntry code (a problem for some European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 Fix problems with the directory display on the ent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 Fix problem preventing landscape selection when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New Features in FLODRAW 2.2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eatures were added in FLODRAW 2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LOPCX utility. You can convert FLODRAW files to PC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files to use in other graphics programs.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 PCX files created in other graphics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DRAW files. FLOPCX.EXE is on the Library Disk. Type FLO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e the FLOPC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FLOLIB utility. FLOLIB replaces the LIBRARY batc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rlier versions. FLOLIB reads a text file of symbol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 a library, so you can change or rearrange the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library just by changing the symbol names in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LIB.EXE is on the Library Disk. Type FLOLIB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 for using FLO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A form length for A4 size paper was added to th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options. Select F8 (Change Setup Options) at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nu, then F (misc printer options), and F3 (form 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The file name was added to the AUTO function so that FLO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display the correct file name on your diagram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 the diagram file. See F5auto on the TEXT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The FLODRAW system file of special characters, FLODRAW.CHR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 to allow you to edit it directly. A help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characters was added with Alt-K (for K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The TEXT line function will stay on until you press ES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s it easy to add several lines at one time. See F6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XT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A 3DFLOW library has been added. This library has 3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wchart and computer symbols. This library is 3DFLOW.LI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brar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New Features in FLODRAW 2.1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eatures were added in FLODRAW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emplate files. You can set FLODRAW to automatically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emplate file into your diagram when you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gram.  A template file can contain headings, footing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re common to all your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pecial characters. You can use Ctrl-A through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ut special characters on the Text Edit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customize these characters to suit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 for foreign alphabet characters or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siz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Enhanced symbol menu. The symbol menu will shrink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as much as necessary to show the symbol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 symbols will show full size so you can tell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.  The number of symbols allowed in a libra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ased to 144.  You can browse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symbol menu and jump to the beginning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Wide carriage printer support.  If you have a wid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, you can use the first 132 columns in a large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to print a 14 inch wide diagram.  Set the carriag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select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A fast draft mode is now available for Epson LQ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A 12 inch form option for European users.  This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for European users who use 12 inch form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inch forms.  Note that this does not change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agram, just the form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A dataflow symbol library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The electrical library has been revised and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The organization chart library and the small flowcha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been rein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Library documentation files have been added.  These are FLO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grams that show the symbols used in each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New Features in FLODRAW 2.0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eatures were added in FLODRAW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Screen color. You can customize the screen colors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taste.  See "F8 Setup Options" on the ent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Hard disk support.  Includes sorted directory listing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s of often used directories, and sett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Show files to print.  Set the print flag option to autom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LODRAW will flag the files in the entry 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ll always know which files will print befor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 print option.  See "F7 Print Flagged Files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Printer support for HP LaserJet +/II and also Gemini Star X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"F8 Setup Options" on the ent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Support for multiple page diagrams.  Use a two charact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as the file extension of your diagram name. Th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ages sequentially, and FLODRAW will let you jump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th between pages when you edit your diagram.  Use Alt-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P on the TEXT edit screen.  Alt-I inserts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numbers existing pages wh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Automatic update of time, date and page number in your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put date, time, or page number in your diagram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DRAW maintain it for you.  Date and time is alway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save your diagram.  Page number is upda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your diagram. See "F5auto" on the Edit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Prior to FLODRAW 2.0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1.2, 1.1, and 1.0 preceded version 2.0. FLODRAW 1.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in April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 The end of UPDATE.DO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