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CONCEPT WHERE YOU GET TO TRY THE PROGRAMS AND GRAPHIC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Y FOR THEM. IT IS THE HONOR SYSTEM,BASED ON THE IDEA THAT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ND GRAPHICS USEFULL,YOU ARE OBLIGATED TO S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AT, IF YOU FIND THESE GRAPHICS USEFUL FOR YOUR PUB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E PLEASE SEND $4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WASH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9 APTOS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US HEIGHTS,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5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EN CAN USE THE MONEY TO PROVIDE MORE GRAPHICS,SUCH AS THE 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S &amp; LOGOS THAT I ALSO HAVE, AS WELL AS OTHER GRAPHICS I A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(PICNIC,BBQ SUPPLYS,SPORTING EQUI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NY OF THESE DIRECTLY FROM ME,JUST SEND THE $3 EACH PLUS $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THE DISK AND I WILL MAIL THEM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OULD LIKE YOUR SUGGESTIONS FOR GRAPHICS THAT YOU WOULD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RITE ME AND I WILL SEE 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MAY BE FREELY COPIED AS IS, BUT GRAPHICS MUST 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ORIGINAL DISK IF YOU DISTRIBUTE IT TO OTHERS,NEITHER C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FILE BE CHANGED IF YOU DISTRIBUTE IT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PY THIS DISK AND THEN KEEP IT SAFE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PROBLEMS OR SUGGESTIONS,COMMENTS,FEEL FRE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AT THE ADDRESS ABOVE OR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-(916)-722-17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S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LL THE NFL TEAM HELMETS BOTH IN .PCX  FORMAT FOR USE WI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USE THE .PCX FORMAT, AND IN .ART FORMAT FOR USE WITH FIRST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(.PCX FORMAT IS USED BY PC PAINTBRUSH,FIRST PUBLISHER,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ARE PRETTY MUCH SELF EXPLANITORY AS TO WHICH TEAM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GRAPHICS ARE UPSIDE DOWN AND CAN BE ROTATED WITH NO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WANT TO TOUCH UP SOME TO SUIT YOUR PERSONAL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DON'T NEED I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TEAMS LI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_FLCN.PCX  -- ATLANTA FAL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S.PCX     -- CHICAGO B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GALS.PCX   -- CINCINNATI BENG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9ER.PCX  -- SAN FRANCISCO 49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_BILS.PCX  -- BUFFALO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RS.PCX  -- SAN DIEGO CHAR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VLND_B.PCX  -- CLEVELAND BR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_CBYS.PCX  -- DALLAS COW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_LIN.PCX   -- DETRIOT 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NVR_BRC.PCX  -- DENVER BRON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S.PCX    -- PHILADELPHIA EA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RS.PCX   -- GREEN BAY P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T_OIL.PCX  -- HOUSTON O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_CLTS.PCX  -- INDIANAPOLIS C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C_CHIEF.PCX  -- KANSAS CITY CHI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_RAIDR.PCX  -- L.A. RA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_A_RAMS.PCX  -- L.A.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MI_DP.PCX  -- MIAMI DOLPH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VKG.PCX   -- MINNESOTA VI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_E_PATS.PCX  -- NEW ENGLAND PATR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_O_SAI.PCX   -- NEW ORLEANS S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_Y_GIA.PCX   -- NEW YORK G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SKINS.PCX  -- WASHINGTON REDS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X_CAR.PCX   -- PHOENIX CARD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HAWKS.PCX  -- SEATTLE SEAHAW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ERS.PCX  -- PITTSBURGH STEE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S.PCX      -- NEW YORK 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_B_BUC.PCX   -- TAMPA BAY BUCCANE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FOR THE .ART FILES ART THE SAME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T INSTEAD OF THE .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THESE HELMETS AS MUCH AS I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