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NT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ltiple Font Bann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S-DOS Version 2.1  9/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1985,1986 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Y</w:t>
        <w:tab/>
        <w:t>.EXE</w:t>
        <w:tab/>
        <w:t>Multiple font bann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</w:t>
        <w:tab/>
        <w:t>.BAS</w:t>
        <w:tab/>
        <w:t>QuickBASIC sourc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</w:t>
        <w:tab/>
        <w:t>.ASM    Source for fast video routines for Fon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Y</w:t>
        <w:tab/>
        <w:t>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CODE.EXE</w:t>
        <w:tab/>
        <w:t>Tool for modify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CODE.BAS</w:t>
        <w:tab/>
        <w:t>QuickBASIC sourc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</w:t>
        <w:tab/>
        <w:t>.EXE</w:t>
        <w:tab/>
        <w:t>Fast video routines for Fon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QuickBASIC programs should run on most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untime packag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 fonts a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.FNT</w:t>
        <w:tab/>
        <w:t>Clarendon 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70 column 54 character serifed font with upper case on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ENDN.FNT</w:t>
        <w:tab/>
        <w:t>Clarendon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nt with full lower case added.  It requires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ue to the additional descender space required for g, 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A.FNT</w:t>
        <w:tab/>
        <w:t>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6 column 94 character very strange font sometimes us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advertising.  It is a fu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N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0 column high 94 character, serifed font.  My first attemp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It was not derived from anything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W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eron, but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5 column 56 character sans serif font with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C.FNT</w:t>
        <w:tab/>
        <w:t>Old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thic font is large enough that it will not fit i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17 pitch and reduced linefeeds to make it work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ractor feed paper. Contains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C2.FNT</w:t>
        <w:tab/>
        <w:t>Old English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HIC2R.FNT</w:t>
        <w:tab/>
        <w:t>Old English small versi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inting version of Gothi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.FNT</w:t>
        <w:tab/>
        <w:tab/>
        <w:t>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3 column 94 character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.FNT</w:t>
        <w:tab/>
        <w:tab/>
        <w:t>American Standar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V.FNT</w:t>
        <w:tab/>
        <w:tab/>
        <w:t>American Standar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rsion of AM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VI.FNT</w:t>
        <w:tab/>
        <w:t>American Standard Vertical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rsion of AM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.FNT</w:t>
        <w:tab/>
        <w:t>Gree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3 column 24 character Greek alphabet with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I.FNT</w:t>
        <w:tab/>
        <w:t>Greek Standar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V.FNT</w:t>
        <w:tab/>
        <w:t>Greek Standar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rsion of GREEK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VI.FNT</w:t>
        <w:tab/>
        <w:t>Greek Standard Vertical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rsion of GREEK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BAT.FNT</w:t>
        <w:tab/>
        <w:t>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 font, but graphic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y was written because I needed a better sign mak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CON, the annual Science Fiction convention of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ntasy Society.  In 1984 the only useable banner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as GOTHIC.  I found the old public domain banner progra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rude for good signs and they are too light to be rea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oom.  I also wanted to have several fonts 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Fontsy was written in MBASIC for the CP/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MS-DOS version has changed a lot.  Color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video routines and a number of new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ffect can be obtained with Fontsy by using so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vailable on most dot matrix printers or by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place of one character.  If this is not availab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tter quality printer, use the @ sign as the pr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set to use the @ sign in the 2.0 release of Fon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on the fly with Fontsy or chang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Fontsy or Fon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unning Font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name of the font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T is not required.  If you do not recall what font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 drive name (A:) or path (c:\fsy\) to get a lis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/directory.  The trailing backslash i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n also be entered from the DOS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ONTSY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prompt you have two choices.  You may enter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ed by a &lt;RETURN&gt; to print your banner.  Or 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text input will take you to the menu to 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arameters or fonts.  The print screen with HERON.F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Y  version 2.0  9/3/86  (C) 1985, 1986  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on version 1.1 (C) 1985 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! " # $ % &amp; ' ( ) * + , - . / 0 1 2 3 4 5 6 7 8 9 : ; &lt; =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@ A B C D E F G H I J K L M N O P Q R S T U V W X Y Z [ \ ]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a b c d e f g h i j k l m n o p q r s t u v w x y z 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Return&gt; for options ^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ex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s listed above the prompt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nt you are using.  If a lower case letter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nt, Fontsy will substitute the upper case letter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is not available, Fontsy will ignore you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only.  In the example above a full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 all printing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&lt;Return&gt;,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Change Fonts</w:t>
        <w:tab/>
        <w:tab/>
        <w:tab/>
        <w:tab/>
        <w:t>is: HERON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Set column to start printing</w:t>
        <w:tab/>
        <w:tab/>
        <w:t>is: Colum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Set print character</w:t>
        <w:tab/>
        <w:tab/>
        <w:tab/>
        <w:t>is: 64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Set banner spacing</w:t>
        <w:tab/>
        <w:tab/>
        <w:tab/>
        <w:t>is: 3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Toggle character width</w:t>
        <w:tab/>
        <w:tab/>
        <w:t>is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Toggle character height</w:t>
        <w:tab/>
        <w:tab/>
        <w:t>is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Sav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Enter bann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&lt;RETURN&gt;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es back to the initial screen to enter a new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would have been bypassed, if you loade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 Set column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et the amount of space under the ban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set for more than one line of text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o do so you must turn the printer off and roll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 of the first line and redo any printer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 Set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print character.  In the distributi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@ sign.  This is because the @ sign is the den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tandard set.  You may change thi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available in your printers charact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characters with the 8th bit set by enter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haracter you wish to use.  If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its ASCII decimal number, it must b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Numbers over 255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255 causes the large characters in the bann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small characters.  &lt;Return&gt; retain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 Set bann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number of rows between the larg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.  Once this option is set the default valu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lost.  If you want the font default value back and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alue was, you should reload the font with option 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t "Number of rows?" retain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 Toggl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printing to double or triple width.  This repea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or 3 times.  It produces a much more blocky font.  I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ith the CLARE font along with presetting half normal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72 or 12/144) at 10 pitch.  This produces just abou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 on 8 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 Toggl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uble, triple or half height.  Double or triple heigh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smaller fonts.  It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to produce some really hugh letters on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height works well with some fonts, and not quite per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reason is that the number of small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with integer division.  This can result i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ere and there.  If you use this a lot, consider using Fo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half heigh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printer initialization and printer reset string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llows strings of up to 32,767 bytes in leng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mos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reset a font for your printer.  Most fon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with reduced linefeeds (about 6/72) and 17 p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familiar with your printer commands or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trings are entered one byte at a tim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for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enter a download character via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eset string, you should also use the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that when Fontsy is done the printer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I suggest you make sure the fon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then save the changes to disk with op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 Sav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font defaults at this menu may be made perma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font. The modified font will overwrite the exist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&lt;RETURN&gt; without any selection at the option menu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ente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t matrix printer with a download character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e @ sign to a solid block for darker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emini-10X the maximum size block of this type is 5 X 7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lightly smoother character set in the banner, omit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this block.  If your printer does not hav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check to see if there are graphics block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N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DE will let you change existing fonts, extend the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haracters or creat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DE creates the compressed data files that FONTSY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anners.  To generate a new font, you simply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word processor in non document mode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ach large letter you want in a font.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letter on the screen.  Normally a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be made to appear too wide.  The rows on a pri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compressed.  If you need a sample, use FONT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character from one of the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a font must have the same main filename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 in th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N.065</w:t>
        <w:tab/>
        <w:t>Contains the raw data for the larg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.066</w:t>
        <w:tab/>
        <w:t>Contains the raw data for the large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.067</w:t>
        <w:tab/>
        <w:t>Contains the raw data for the larg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.068</w:t>
        <w:tab/>
        <w:t>Contains the raw data for the large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extension is the decimal ASCII valu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need not create all 95 possible charac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A font could contain only one character and sti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CODE.  You could even create a non alphabet "font"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like an apple when you hit "A" and a bat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or any other block graphic image.  These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a banner printed with one of the regular fonts.  DINGBAT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type of "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FON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an existing encoded font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t the DOS command lin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DE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not required.  You may also select an enco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t the main menu.  If you have selected a font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 will be indicated by the men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CODE  Version 2.0     9/2/86   (C) 1985,1986 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ont is: GOTHIC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Gothic (Old English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s included in this fo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! " # $ &amp; ' ( ) , - . 0 1 2 3 4 5 6 7 8 9 : ; ?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H I J K L M N O P Q R S T U V W X Y Z 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ad an existing font (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Load a full set of font character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Open a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Load a single font characte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Unload a single character from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Unload all of the current font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Save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Change fo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Modify font text files (menu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1-9) or &lt;Esc&gt; to exi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.  Load an existing font (encoded).  Will just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, if you forgot to name it at the CP/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.  Load a full set of font characters (tex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ncoded font from scratch.  You will be prompted for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itle, print character (the default character to pr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, margin (offset to center the banner) an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large character.  FONTCODE will then look for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font you have named.  These files must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 as your output font.  They will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source files have numeric extension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the extension .FNT.  You can specif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ed font to be something other than FNT, bu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th FONTSY, you would have to give the extension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quite a while to encode a full font.  FONTCOD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95 files.  Disk access is what take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.  Open a new font.  This just sets up the fontname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so that font source files may be read in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 4.  Do not open a new font if all you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existing font.  This option is just for generat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rom scratch.  Option 2 does not require a separat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.  Load a single font character (text)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 a modified character to a previously encoded font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.  After selecting this option, character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by entering a single keystroke followed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.  Unload a single character from the current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ource (text) file for single character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dify only a few characters.  Try thi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is library to see the structure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.  Unload all of the current font to text fil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xtensive modification of a font, or use an existing fo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generating a new one, you can recreate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font at one time.  Be sure you have lot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will generate from 100K to over 200K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The source files for the font HERON take up 196K with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n my hard disk.  With 1K clusters on flopp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reduced a fair amount.  The byte count st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cases.  Just the storage spac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.  Save the current font.  If you forget to s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you will be prompted to do so before you exit or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.  Change font defaults.  Use this option to chang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ont default values on previously 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.  Modify font text files.  Really a gateway to menu #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 options of menu #2 deal only with font source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r use with encoded fonts. 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fon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difying banner fon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otate a single output fil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otate a single output file 9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vert line order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otate a full font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otate a full font 9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nvert line order of a ful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&lt;Esc&gt; to exit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.1 Rotate a single output file 180 degre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created the lower case letter p for your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This would be in a file named FOO.112.  You can creat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 with option 1.  Specify FOO.112 as the input file and FOO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.  It is much easier to modify exist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on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.2 Rotate a single output file 90 degrees clockwise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horizontal font from a ver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.3 Invert line order of a single file.  As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9.1, input FOO.114 and specify the output as FOO.1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ower case q, and input FOO.100 to get FOO.098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9.4 - 9.6 are merely full font versions o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options require that the input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 different from the output filename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disk space, up to 300K, depending on the font siz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orking on floppys, put the source files on one disk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eco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a floppy system you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root directory is often limited to 11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in a subdirectory.  If you unload a ful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 the 112 limit can be quickly reached. 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sy the data files are only about 6-8K for a ful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.  That is because there is not a full character 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font.  The data only includes two bytes for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row.  First, what column to start printing and secon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xels in succession.  If it is the last segment in a giv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bit is set high on the second byte to represen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ont contains a header with five records contain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nd copyright notice for the font, 2.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itle record, plus the font default values: 3. Pri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rgin value and 5. rows between banner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record for each character (6-100).  With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represented by the single byte FF hex. 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print is defined by two bytes.  The first giving the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an offset of decimal 32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print (also with an offset of 32 decimal).  If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one in a row, the 8th bit is set on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@@@@@@@@@</w:t>
        <w:tab/>
        <w:t xml:space="preserve">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</w:t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umn 16</w:t>
        <w:tab/>
        <w:t xml:space="preserve">      column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encoded as: 30h 2Ah 43h A6h.  These four byt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bytes of spaces and @ signs, the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yte in the record is followed by 0Dh 0Ah a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nt data comes 5 more records.  101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, 102. Printer reset string, 103.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(rows), 104. Vertical multiplier (columns) and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visor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changes to your copy of the source cod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FONTSY /O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video routines with no 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F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FONTSY + FSY + SMALLERR 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causes the executable file to be about 3K shor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cumented in the QuickBASIC manual, but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documentation.  It will shorten any stand alone progra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.  It does not help much with program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untime package, BRUN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ooks of fonts suitable for source material fo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 have used the following books to a greater or les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ting some of 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C of Lettering and Printing Typefaces by Erik Li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wich House, New York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tter Forms, 110 Complete Alphabets by Frederick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r Publications, Inc., New York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published London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C of Lettering by J. I. Biegeleisen 5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per &amp; Row, Publishers, Inc., New York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books with both upper and lower case, punctu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riety of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easier to do the large character files if I firs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n 10 square per inch fadeout paper.  Two squares p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les could be done from scratch on the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pective distortion makes this difficult fo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rve or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y, Fontcode, this documentation and the fonts HERON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.FNT, CLARE.FNT, CLARENDN.FNT and RAVEN.FNT are NOT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" Copyright on each is hel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 O. Box 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.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818) 762-1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copies of the programs for your own use 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However, they may NOT be sold or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for sale or used as an induceme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r program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Permission is also given for nonprofit computer cl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program in distribution disks, provided tot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isk of programs, copying and shipping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My vote of thanks goes to those clubs that have ke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unde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mpiled programs FONTSY.EXE and FONTCODE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icrosoft Corp. 1982, 1983, 1984, 198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D QuickBASIC are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