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-taking Utility Progr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.  .  .  .  .  .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  .  .  .  .  .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.  .  .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- Agreement.  .  .  .  .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 .  .  .  .  .  .  .  .  .  .  .  .  .  . 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.  .  .  .  .  . 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  .  .  .  .  .  .  .  .  .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ACK SOON! from within Popular Software Applications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nd Troubleshooting.  .  .  .  . 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the Shareware Package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.  .  .  .  .  .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 .  .  .  .  .  .  .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ork in an office?  Are you part of a busy family?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either of those question was "yes," you undoub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y have lots of little scraps of paper all around you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kplace.  Notes from coworkers, family members, neighb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cretaries manage to pop up everywhere.  If you're like 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ieces of paper somehow NEVER manage to get thrown a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ccumulate all over the place.  Some we never see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ate; others become such a common sight that they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ly lose their effectiveness as notes or remin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was written for several purposes.  Primarily,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! is meant to replace all those annoying little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electronically.  While electronic mail has begun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such things as the interoffice memo, Post-It (tm)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end up adhered to computer monitors with messag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ors and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can also serve as a screen saver.  Not the mind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ing-toaster variety that always seems to pop up ju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ant it to.  BACK SOON! is not a TSR that will 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machine, hogging memory and causing conflicts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of programs.  Instead, BACK SOON! is designed to b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ked intentionally by the user, and will function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bout any major application program.  Use it when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way from your machine and you want to 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(and your privac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performs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Blanks" screen to prevent phosphor burn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aves screen contents for later rest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plays a customizable scrolling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ccepts messages from visitors on your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ores messages for printing or later retri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Version 1.1 has the following hardware/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BM PC/XT/AT or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S-DOS or PC-DOS 3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t least 120k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hareware version of BACK SOON!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unctionally identical to the registered an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 versions, it is released with a unique form of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BACK SOON!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 SOON!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on,  the warranties of merchantability and of fitnes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urpose.  The author assumes no liability for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"  However, Tay-Jee Software will replace a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t ANY time.  Simply return the original,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we'll send you a new one for a nominal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(currently $2) to cover the cost of repla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personal computer users with quality software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high prices, and yet to provide incentive for program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and find that you are using BACK SOON! and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BACK SOON! after a reasonable trial period, you must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gistration payment of $20 to Tay-Jee Software.  The $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will license one copy for use on any one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er at any one time.  You must treat this software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ook.  An example is that this software may be used by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t one location while it's being used at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as a book cannot be read by two different persons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users of BACK SOON!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BACK SOON! within 30 days of first use or their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ay-Je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BACK SOON!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rst contact Tay-Jee Software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This authorization will be automatically g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d 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gin offering BACK SOON! immediately (however, Tay-J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up-to-date with the latest version of BACK SOON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pass a copy of BACK SOON! along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copy if they find that they can use it.  All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ll receive a copy of the latest version of the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!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command line syntax for BACK SOON!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[message] [/c] [/h or /?] [/m] [/n] [/p] [/r][:filename] [/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ssage]       - This is the name of a precomposed t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would lik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]            - Reconfigure BACK SOON! with a new messag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eval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h or /?]      - Display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m]            - Create new message for on-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]            - Display scrolling message only, do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it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]            - Print registration form (shareware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][:filename] - Retrieve messages from most recen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[:filename] specifies name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ich messages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]            - Permit visitor messages to be saved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BACK SOON! is run (or if specifying the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), the first thing you'll be asked is your name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will become your MESSAGE RETRIEVAL CODE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retrieve your sav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your name, you should see a list of save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ppear in a dialog box.  Using the cursor keys,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ver the desired message and press EN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ish to use a display message, or want to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press ESC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pass the message selection dialog box,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file you want display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BACK SO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create a new message, either press ESC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lection dialog box or start BACK SOON! using the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You will then be able to enter up to eight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one line at a time.  After entering 8 lines, o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line, your message will be save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/created your display messag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scrolling down the screen.  In addition, the words "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leave a message" will also be displayed (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tarted BACK SOON! in no-message mode with the /n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ill continue scrolling down the screen until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essage display is interrupted,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is/her name.  If anything but the message retriev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, the visitor will be able to enter a message of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ine lines.  The visitor's name and time of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corded by BACK SOON!  Once the visitor ha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or her message, BACK SOON! will return to scroll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essage down the screen.  (Note:  if star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switch, BACK SOON! will record the visitors name and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ONLY and will not permit a message to be enter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essage retrieval code is entered, the first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on the screen, along with a line telling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/visitors were logged by BACK SOON!  After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press "P" to print a copy, "B" to go back to th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us message, or any other key to go forward to the next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.  After all messages have been displayed, BACK SOON!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and restore the screen to the same condition it w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start of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the /s switch when starting BACK SOON!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portunity to save the messages lef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Type any valid, 8-character DOS file name when prom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current date is used, but you may typ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ed a new display message when first starting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!, you will be given the opportunity to save it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 Again, you will need to enter a valid 8-character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hen prom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Use this switch to specify a new message retrieval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or /? - Use this switch to display a brief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- Use this switch to enter a new display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- This switch will cause BACK SOON! to log vis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time of visit only, no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 In the shareware version, this switch will print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gistration form on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- Used by itself, this switch will recall the messag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he most recent time BACK SOON! was executed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followed by a filename is included, BACK SOON! will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of messages saved under that file name.  The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be printed or reviewed as if you had just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Use this switch to allow you the option of sav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for you to a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ACK SOON! FROM WITHIN POPULAR APPLICATION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is compatible with virtually any applications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that supports an ability to execute DOS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memory requirements of BACK SOON! make it easy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within word processors, spreadsheets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5.0/5.1.  The file BACKSOON.WPM contains a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macro to run BACK SOON!  After executing the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chance to enter any command line options that you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  Then, press ENTER to execute BACK SOON! 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, you'll automatically return to your current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5.x-7.0.  The file BACKSOON.WSM contains a WordStar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script.  To create a shorthand macro for use with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x-6.0, use the following keystroke sequence: Ctrl-KFbs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tro Pro.  The file BACKSOON.WQ1 contains a Quattro Pro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BACKSOON; it is assigned Alt-B as a hotkey.  Pas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nto your worksheets or a macro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-2-3 (or other programs).  Other programs can access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! by executing their SYSTEM, DOS, or SHELL commands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imilar).  You would then type your own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BACK SOON! just as if you were starting it from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 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will recognize most errors and handle them approp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ly.  In the case of disk errors, you'll be given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borting the program immediately or fixing the err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again.  The most common errors are disk errors, w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floppy disk drive is not ready or write-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  Printer errors will be reported (off-line, out of pa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and you'll be given the opportunity to try printing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borting the operation (but not the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ON! reads and writes all of its files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BACK SOON! program is located.  If th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ACK SOON! is located is on the DOS PATH, you can saf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BACK SOON! simply by typing "BS" and pressing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'll need to include the full path name o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 to DOS 2.x users:  BACK SOON! must be star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in which it is located, contrary to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  To help you in this, the file BS.BAT is provi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sk.  If this file is placed somewhere o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BACK SOON! program files are stored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BACKSOON on the same disk (and NOT on the DOS path),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! will operate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ED IN THE SHAREWAR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.BAT - Batch file to start BACK SOON! (DOS 2.x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WQ1 - Quattro Pro worksheet containing a macro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SO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WPM - WordPerfect 5.1 macro to start BACK SO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WSM - WordStar 7.0 macro to start BACK SO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DOC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- A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ME.TXT - Flyer advertising Tay-Jee Software's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ON.TXT - A "coupon" for $5 off the price of th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BBS - Where to obtain BBS support from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- Various display messages (out to lunch, gone to xer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ay be created by BACK SOON! a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during its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CFG - Configuration file containing your messag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ev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OON.MSG - Most recent set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SM - Saved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- Additional display messages created b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 in the license,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yond its evaluation period, you must regis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for BACK SOON! Version 1.1 is $20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for payment by cash, check, or money order of $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print the registration form contained in the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or print the form from within BACK SOON! itself, fi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and send with paym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8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your payment, you will rece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atest version of BACK SOON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ersion 2.0 WHEN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disk full of our other shareware products for ev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EE technical support (but you pay for the call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y, if Microsoft can do it, so can w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