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accompanying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Tay-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distributing this progra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VA 2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