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 sure to copy the appropriate printer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 before using pprint.  Read both PRINTD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RINT.DOC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