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Video Poker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Panam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6 Californ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ite 6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no, NV  89509-1669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 VPTUTOR.ZIP (or 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 or compatible with 256K of memory and DOS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later.  Any color or monochrome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Teaches expert play of the casino game of video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program allows the user to play the casino game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r, while it indicates playing errors.  The computer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play for each hand using sound statistical methods. 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o the user, and play data is accumulated to provid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urrent skill level.  The player has the fun of playin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r while learning to maximize the long-term retur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features allow the user to alter the payoff table to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 in casinos, and to set up any hand for best-play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tal return calculation can be performed to find the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retical payback percentage of various video poker machines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utomatically play thousands of perfect hands of video po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e statistics to verify the theoretic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 may freely copy this disk and share it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rofit groups (including user groups and BBSs) may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disk.  A fee of no more than $5 may be charged to co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is disk.  When you contact us, you will receive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atest version, and you will be placed on our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you get future program updates.  Disk distributors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than $10 per disk for copies of this software.  If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, you supply copies to other resellers, the end pr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not be represented as anything other tha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immediately stop selling or distributing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 $25.00 ($30.00 outside the US).  NV residents add $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les tax.  Registered users get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ftware, documentation and support via 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