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REQUIREMENTS, DESCRIPTION, AND VENDOR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By 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�����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  ��������   ���</w:t>
      </w:r>
      <w:r>
        <w:rPr/>
        <w:t xml:space="preserve">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   ���  ����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۱���    ���  ߱��  ���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������ 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�����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  �������  �������  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߱�����  ���߱��  �������  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�������  �����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��</w:t>
      </w:r>
      <w:r>
        <w:rPr/>
        <w:t xml:space="preserve">۱���  �����    ���߱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��� ���  �������  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                      ��      ��  ��   ������   ��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REQUIRE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TREK, by the name shows that the game requires VGA GRAPHICS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time the game does not check for NON VGA adapters, if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an on a NON VGA computer the game will simply give a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TREK can also be ran from a floppy and does not require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features such as DOS Shell, so that the user can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to continue with another game or project and return to play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s for the operation of the game are present each tim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is run, so they will not b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 VENDOR INFORMATION --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appreciate any VENDOR that carries our product. We only hav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standards we would liked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carry any Pornographic material in you catalogs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You catalogs must place this game in the section of your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rtains to Shareware, and not refer to this game a "FRE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UBLIC DOMAIN" or any other name that may mislead the user to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registration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eel free to include this game in any disk set or group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Feel free to send this game to any customer as a promotional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Shareware concept is explained in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VENDOR INFORMATION (continued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These first 5 files must be distributed with VGA TRE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  VGATREK.EXE -&gt;  of course 8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VGATREK.DOC -&gt;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. SHR-WARE.DOC -&gt; Explanation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BROWSE.COM -&gt;   A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  README.BAT -&gt;   Calls BROWSE and loads VGATRE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.  SCORES.DAT-&gt;    Created by the program. If you wan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ean score file simply do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CORES.DAT, VGA TREK will creat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if it is mi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 Fee for distribution is under $10.00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DESCRIP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 command of a CLASS I HEAVY CRUISER STA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travels you have met up with a BIRD OF PRE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ing agains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TARSHIP is equipped with PHASERS and PHOTONS, and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ship that is using the experimental CONFINEMENT BE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hen used surrounds you opponent ship with a FORCE FIEL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you opponent causing them to be immobilized for 5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evel continues to become more difficult by the Klingon ship fi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ten, and chasing the Star Ship closer and closer, then LOOK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lingon has the ability to CLOAK and still 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STAR TREK fan you will thoroughly enjoy this gam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REGISTR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VGA TREK has over 32,000 levels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gister you will also receive 10 MORE Video Games for your IB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with Graphics faster than T.V. Carto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nly $20.00 for the registered version of VGA TRE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10 Video Gam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yTech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5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Land, MI.  48185-03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