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1.1  October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, yuck!  The flies are swarming into the house. 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your trusty fly swatters (in limited supply unfortun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atever else you can find around the house you ar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 the insect infestation.  Yet for every fly you sw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like more just pour in.  There's only one solution...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er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 is an action game with multiple rounds of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on each round is to swat the Super Fly itself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presents different obstacles that make it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end the insect menace.  In additio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y swarm you'll run into a variety of other insec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get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 shouldn't require much instruction to pla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strategy involved especially as you get fur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and the bugs get smarter.  Your main ob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 to swat the Super Fly which will advanc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round.  The Super Fly looks distinct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lies so he's not hard to find.  If you're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you'll want to jump right into the g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ding through instructions.  There's no reason not to;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games and then come back here for some tip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 runs in 640x350, 16 color graphics mode so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video card and monitor is required.  Play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so no other special equipment is requi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with a mouse or joystick also though the keyboar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 is distributed as Shareware -- this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efore you buy it, but if you continue to use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ected to register.  When you register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version you have (it's right on the title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put your name and address on your letter!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registration form in the file "orderfrm.txt"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  The registration is $15, for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 a disk with the latest version along with a set of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help you win the game.  Or for $22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uxe" version which includes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n a binder with pri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X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X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B)ulletin #1 for the list of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X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to me at 71020,2613.  Or join me and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in the Shareware forum (GO SHAREWARE).  This fo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with the IBM PCjr forum, so don't let the nam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object of SuperFly is to eliminate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sion in your house.  In shorter terms, though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mply to make it from round to round with your sw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act.  To do this you must seek out and swat the Super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eing surrounded by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 SuperFly by running the file fly.exe,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ype "fly" on the DOS command line.  SuperF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ommand line options.  The firs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sound (you can later turn sound back on using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Sound On/Off option).  Use the option " -s"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  Another other option lets you se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.  Use the option " -d#" where # is 1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, 2 for advanced and 3 for exper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difficulty levels within the game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select your control devic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Use " -k" to select keyboard, " -m#" to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 -j" to use a joystick.  When selecting the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, optionally, also select the mouse sensitivi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setting the sensitivity with the F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game.  Use a number between 1 and 5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; 24 is the default value if you don'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For example, using " -m50" would selec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ximum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select your control devic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be prompted for your selection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start the game normally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command prompt.  To start the game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y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multiple command line op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the game with sound off and at expert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y -s -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#  Difficulty level is #, where # is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 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j   us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#  use Mouse; if # is included, set mouse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, where # is between 1 and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core 10 points for each fly you swat.  Later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 additional types of bugs.  Roaches are wor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and spiders are worth 40 points.  A cater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twice during the game.  Swatting him earns n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gives you an extra swatter.  When you swat the Super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 a bonus and go on to the next rou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the Super Fly because he is green where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es are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 OF F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game the high score hall of f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long with your score.  If your sco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ten you'll be prompted to enter your nam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.  The hall of fame is in the file "flyofame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ever wish to clear the high score lis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do is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tart of the game you have a supply of thre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tters.  You must use your swatter to swat the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ugs that appear.  Use the arrow keys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your mouse or joystick) to move your swatt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nly move in four directions (left, right, up,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bugs can move in any direction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n some rounds you'll find screens that the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o through but you can't.  To swat a bug you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o it and then hit the arrow key that would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ard the bug.  The swatted bug remains on the scre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tacle which you must then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a mouse you just slide the mous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move or swat.  Using a joystick you just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handle in the direction you want to move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either joystick button will make the swatter m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speed for bet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n't necessary to swat every bug you see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 is only to swat the Super Fly so that you can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ound.  The Super Fly does not appear r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ound, though, so you'll have to sw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until he does finally show up.  Once the Super F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actually be better not to swat other bugs, a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the number of bugs on the screen and makes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strategy is to try to swat bugs so the bodi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; the idea is that the swatted bugs should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s as little as possible.  Try to keep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lear if possible.  Also make sure not to blo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ances, because if the Super Fly can't get in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swat him and move on to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during the game a caterpillar will appear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t to earn an extra swatter.  When your swatters run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over.  You lose a swatter whenever you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ed, whether by bugs or by walls.  Thus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from getting trapped i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ounds will have additional objects that may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der you.  Be sure to pick up any it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you swat the Super Fly you'll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.  If you get yourself completely surround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start the current round over again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ll have swatters left.  If you get in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an impossible position, you can abandon your sw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hitting the "A" key.  This has the same effec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had surround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Fly has a number of options that you can use.  M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t any 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(F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some basic information on playing the game, hit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t any time.  A one screen help message will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s the basics of the game.  Hit any key to clea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(F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F2 puts up a single screen that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game, the author and how to register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to clear the inf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On/Off (F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F3 at any time during the game will toggle th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 You can use the option whenever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disable sound when starting up the game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ption; see the section on Starting The Ga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Rounds (F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n only be used at the very st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've moved your swatter.  Many experienc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ind that after a while the first few round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edious as they've played them so many times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a challenge.  Using this option you can skip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s.  This will effect your final score to some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as soon as you finish the first round you sk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warded the bonus points for all the rou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Difficulty Level (F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efaults to "normal" difficulty level. 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hallenging game, use the Advanced or Expe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r levels will require you to swat more bu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to the Super Fly but you will also get higher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nishing a level.  You can also selec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 command line option; see the section 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for details.  The level you set remains ac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o game until you change it and you can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 level at the start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use Sensitivity (F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only available if you're play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 Because each mouse is different, and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, it's desirable to be able to control h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responds to your movements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 lower will require you to move the mou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lation to how far the swatter mov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sing the sensitivity will naturally do just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experiment with different sensitiv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greatly affect the difficulty of the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t sensitivity through a command line option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n Starting The Ga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Keys (F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only available if you're play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Not everyone likes playing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're left-handed you may prefer us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eft side of the keyboard.  Whatever your reas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ike the default keys for swatter movement,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bandon swatter you can change them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to DOS (F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temporarily break to DOS without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, just hit F10.  When you're done, type "exit"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ack in the game right where you left off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you have sufficient extra memory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work there probably isn'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andon Swatter (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during the game you will find yourself in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hopeless yet you are not quite completely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es so the game will not automatically end the 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get in a situation like this, hit the "A" key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watter.  If you have any swatters left you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round over again just as if you had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Game (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game for any reason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ar.  The game will remain paused until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Game (E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the game and exit to DOS at any time,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NOTE TO USERS OF SUPERFLY V1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consistant complaint I got about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perFly was that it was "too hard".  I don't know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the game several times during testing and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who have finished it as well, including one se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boy who did it completely by himself without the hi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what I've done is make the default ("normal")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easier.  Level 2 ("advanced") is equival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in v1.0.  Level 3 ("expert") is now equivalent to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SuperFly is not free softwar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hareware you are expected to purchase it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SuperFly is $15, for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by return mail a copy of the latest version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hints and possibly another Shareware 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games are available from the sam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more than one game at the same time, a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Register the first game for $15 and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game is only $1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5 to register Sup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5 to register SuperFly plus on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to register SuperFly and two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currently available include Mah Jongg, EGATrek, CI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and Bass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SuperFly is also availabl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orage case, printed manual plus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.  This version is available for $22.  No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shipping/handling with your ord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$4 for the deluxe version or for shipp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Super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.EXE  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.PIC        Pictures us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LOGO.PCC    Mo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.PCC      Title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HFLY.PCC    More of title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PCC       More of title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.PCC     Control device selec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Information for disk vendors, etc.,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.TXT        A brief description of the game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SFLY11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THANKS TO..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Dick Olsen for providing the inspi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.  Dick has now come up with the initial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f my games.  Also thanks to Greg Lanou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deas as well as for creating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and insects.  Thanks also to David Pabs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that are included in the game.  Finally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those people who helped with the testing of Super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  Because of the many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 into which this program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tness for a particular purpose is offer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of Shareware Professionals (ASP). 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nable to resolve a shareware-related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5786, Bellevue, WA 98006, USA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 star trek game by "Shareware" magazine,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r without a mouse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Super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ly is copyright (c) 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