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OSYNKA re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2 Sergey Rhyz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provided for disk vendors and BB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n solitaire similar to Klondike but with two decks of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 implements   the  solitaire  which  is 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sia as "Kosynka" ("Big Scarf"). The rules of this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ather analogous to   the well-known  solitaire  Klond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is  variant  uses  a double  pack  (104 cards)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d in 9 (or 10) columns.  Very nice, Russian fac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compatible computer with EGA or VGA.  Works with mouse o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fully designed in Moscow, Russia and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Shareware.  The game  is  implemented  by  Sergey Ryzhk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 by  Tatjana Ovsjannikova. If you enjoy this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it every  now and then  you can become a register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.  To register your copy  send  $15 (U.S. fund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agent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405 Spruce St 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: 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REGISTER.DOC may be printed to obtain 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You may contact the author via Interne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@kiae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r@hq.demos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puserve you can send mail to Internet using th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internet: sir@kiae.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preferable way to contact the author,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some  problems with e-mail you  may also use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gey Ryzh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.14, Zubovsky proesd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9021, Moscow, Rus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ll game package includ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.exe     - game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synka.doc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