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k is a strategic battle of wits that may be played with an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gainst the computer.  To play Quark a PC/Compatible is requ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ent amount of RAM, a VGA adapter and a Microsoft (r)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one or more of these things Quark will say so. 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, or use your favorite application launc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should be in the directory Quark is ru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RK.INI - initial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RK.HLP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not Quark will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starts successfully, click the left button on 'About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formation on how to play the g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me a note (I love notes!)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niel E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2 Enfield Cente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haca, NY 14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7) 277-4161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3707,3340]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hsx@cornellf.tn.cornell.edu Internet until July of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way you can possibly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rk is hereby placed in the public domain; don't sell it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me money if you want, just send $15 to the abov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feel obliged t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