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MPYR: THE TALISMAN OF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Vampyr: The Talisman of Invocation,  an adventure gam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of Quilinor.  Here, the monsters are very nasty, the merchant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y, and the citizens are just a bit crazy.  You, as an adventurer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throughout this world to save all these creature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.  It might appear to be a typical task on the surface,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d, it's not an eas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EGA video adapter w/ 256K &amp; 640X200X16 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least 256K of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mhz for optimum preformanc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S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is product, you are accepting a number of licens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No one may modify Vampyr: The Talisman of Invocation for any reas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way, including but not limited to decompiling, recompiling, pa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assem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Vampyr: The Talisman of Invocation must be copied in unmodified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with all of its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No copying fee of any type may be charged other than basic fe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of the copying 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he authors of Vampyr: The Talisman of Invocation are not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to hardware or software with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0K floppy:  Copy the files from ZIP files 1 and 2 to two different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K+ floppy: Copy the files from both ZIP files to one single disk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:    Copy the files from both ZIP files to a sub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 drive and run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ow!  What a simple set-up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he game, run VAMPYR.EXE.  There are two parameter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-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-- Skip the opening screen entirely and go straight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ype "vampyr s q" at the DOS prompt to start Vampyr righ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ttack    ---   Attack a living cr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limb     ---   Climb city walls or f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nter     ---   Enter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et       ---   Get c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nspect   ---   Inspect weapons and arm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K)limb     ---   Climb up or down stair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)ook      ---   Look at a living creature or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)agic     ---   Cast miscellaneous magic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)ld Game  ---   Reload the old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ick      ---   Pick p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)uit      ---   Qu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est      ---   Make camp and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ave      ---   Sav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alk      ---   Talk to a living cr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)nlock    ---   Pick 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Z)tats     ---   (1) Look at player's stats and equip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ab/>
        <w:t xml:space="preserve">  (2) Swap or drop equip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---   Move the player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---   Pass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     ---   Clear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      ---   Turn on/off percept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      ---   Turn on/off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I      ---   Importan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ast      ---   Cast offensive/defensive magic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ire      ---   Fire a missile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wap      ---   Swap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---   Move/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---   Pass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     ---   Clear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 on to find out how to get the complete 30-page document filled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ty-gritty detail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SC.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mpyr: The Talisman of Invocation is distributed as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meaning that the authors do not expect anything in return.  W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inly because we wanted to prove to ourselves that we are capable o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ig-time programming if we put our minds to it.  However,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we worked on this project day and night throughou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f 1989 to get it finished.  It has been extremely hellish for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  You would not believe how long it took us to squash some of th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re is college.  We are both pressed for money to finance ou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s.  Well, I suppose that brings me to my point, which I'm sur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d already.  We would really, and I mean REALLY, appreciate it if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people out there who find this program entertaining would send u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.  It would tell us that our programming was appreciated and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he sleepless nights.  It would also help us defeat the rising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tuitions.  Please send us whatever you can to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ctor H. Shao                    Brian J. We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902 Spur Rd.,                    6941 Cottontail C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ringfield, VA 22153             Springfield, VA 221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CTRL-I command during the game to get thes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whatever you send to one person, you should also send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rked on this together, and we deserve an equal share of the booty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ibution of $10 ($5 for each) or more, you will receiv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page document of this game.  A contribution of $20 ($10 each)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complete document AND the hint book filled with maps and clu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nd either cash or checks.  Wow!  What a bar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any comments or you've discovered a bug, please write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l us about them.  We can't stress enough about the importanc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s.  Who knows... if we receive enough support and, ahem, mone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even make Vampyr II: The Reve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you manage to solve this game, please write to us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  (i.e. frustrations, hardships, the awesome ending, etc...)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receive suggestions on how to make Vampyr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OUT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mers of Vampyr, Victor Shao and Brian Weston, are your ever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high school seniors from West Springfield High School in the lo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Virginia.  Well, perhaps not all that typical.  Brian is a night-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goes to sleep at 5 in the morning and wakes up at 2 in the aftern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, on the other hand, gets straight A's, goes to math team meet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fanatic who knows his PC inside-out.  Despite all that,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s do have one thing in common: they hate programming.  Nevertheles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d their ingenuity and wrote Vampyr together.  It took them and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helpers exactly two months to finish this project.  When it w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they both went to sleep for eight hours to celeb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ers : Brian Weston, Victor Sh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ld Creation : Alex Moff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ic Game Design : Erik N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ic Artist : Brian We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ic and Sound : Victor Sh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umentation : Victor Sh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 Illustrations : Matt Si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a-testing : Dana Krupa, Ken Humr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 to everyone who has given Victor and Brian ideas, hel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game.  Couldn't have done it without 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ould like to dedicate this program to our A.P.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, whose real name isn't really Mr. Smith.  You've taught us all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ll, almost), and we thank you for it.  We really didn't mean to mak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itor!  The devil made us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