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HYPERWARE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duct of HYP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BJMANUAL.EXE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BLACKJACK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IMABJ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IMA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