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3   Dec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version has sev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different variations on each of three idea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completely different round).  I still have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, so later versions of the game will probab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.  Plus I'm sure that many people play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suggestions for addition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; Shooting Gall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 on EGA systems and I currently have no plans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will.  It also requires a mouse.  You'll need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ee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2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 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is $2, or $4 for outside North America or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Please see the file ORDERFRM.TXT for a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with all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, 4 and 7 can also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you find yourself back in the wild west an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vaded by a gang of bad guys, all wearing dark 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round is to finish off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mited amount of ammunition and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guys take over for good.  Each bad guy shot will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ints.  Finish off all 40 or more bad guy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an additional 100 point bonus for each seco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unlike the other rounds, these targets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wo seconds for each shot the bad guys get of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one of the townspeople you lose 200 poi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the option menu which includes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high scores hall of fame.  The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hown at the end of each game.  Click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high scores.  You can also do thi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s file SHOO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Note that there must be no space between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on some systems the VGA card is not detect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versions of Shooting Gallery failed to ru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r system supports MCGA or VGA graphics yet fail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 -v" (no video detection)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Gallery will run without checking your video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 If you don't have VGA on your system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ke the game work.  You must have VGA graphic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video card detection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several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hooting Gallery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hooting Gallery is $15 (#12.9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K.), for which you'll receive by return mail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, 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hooting Gallery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storage case, printed manual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ANDY 1000 PROBLE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andy has an error in it's BIOS tha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try to autosense the video mode. 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azine One Thousand provided a fix for this.  The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o change the value of the byte at 0000: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F to the correct value.  The correc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#3.  Until Tandy comes up with a fix to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written by ATI will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.COM from you Disk Operating Syste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n Figure #4 to create a sh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1KVGA.COM. Put the value from Table #3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up of your computer in where the "__" is sh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users, the value will be "0B".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boot the computer and want to us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detects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#3: Fi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Mode      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  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                0B       single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and MDA         0C       dual monito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and mono tex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                 0D       single VG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and CGA          0E       dual monitors with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GA col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#4: T1KVGA.C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 00 00 8E D8 B0 __ 3E A2 8A 04 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1K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can also use the " -v" command line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23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oad, Muskegon, MI 49442, USA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mail to 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  Also now 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