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RLOCK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game for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ame of logic and deduction for the IBM PC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IBM PC compatible computer with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/VGA compatible display with at least 128K 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not function with CGA, MDA, 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nor will it work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AVAILABLE FROM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s new "westernized" pictures on the faces of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ith mouse, but works well from keyboar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is an arcade style game where you have to run ar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(your tag count is pumped back up to 50). 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0 levels in the registered version of the gam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more levels with the built-in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ile REGISTER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being distributed as SHAREWARE.  You may u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eriod of 7 days, after which you must either regis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the author or stop using it.  To register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$15 in 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ett K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r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405 Spruce 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bany, OR  97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orm is included to help with the registration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file REGISTER.DOC, ensure that your printer is turned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's on-line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may receive an update at any time by sending $5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ddress.  Registered users may write or call at any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the latest revision date or to receive oth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contacted via U.S. Mail at above address, via emai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labs!hp-pcd!everett  or  everett%hpcvlx@hplabs.h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phone at (503) 928-5259 (not before 8:30am or after 9:30p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ific Time, p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package, which MUST include the files SHERLOCK.EXE (the gam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.DOC (this file), and REGISTER.DOC (the registration form)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reely copied and distributed.  These three files may be re-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tter suit a given distribution system, but the file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in any other way.  No distributor may charge more than $6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of this program, and that fee in no way redu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gistration fee owed to the author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reports, suggestions, and comments are always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GETTING STARTED: ABOU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is based upon a puzzle that I remember from my high sch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In that puzzle you were told that there were six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ed houses side-by-side, in a row.  A person lived in each ho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ch person had a different pet, drank a different drink, d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car, etc.  Then you were given a list of clu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erson who drinks orange juice lives next to the red hou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ist of clues, you had to decide which things went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mplements basically the same thing, but done in a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where you use the mouse to organize the clues, keep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ossibilities and impossibilities, and mark the deduced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bjects.  There are 65,536 different puzzles, enough to kee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d well into the next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best to start the program at this point, so you can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splay and try things as you read through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get to the game display, you're faced with th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or the PLAYER SELECTION display.  If thi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've run Sherlock and your copy didn't come with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.CFG (it normally doesn't), then the PLAYER SELECTI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  At this point you MUST enter a NEW PLAYER nam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further.  Click either mouse button on the NEW PLAYER box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name, and then press the ENTER key.  Next click eithe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the DONE box.  This will bring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has a number of things to select from, most of which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gnore at this point.  The items of primary interest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:  this starts the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_TO_DOS:  this exits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either mouse button on the PLAY box.  This will bring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display.  The program must first "generate" the current puzz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this by first randomly scrambling all of the items with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.  It then generates random clues until there are sufficient c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rrectly solve the puzzle.  Lastly, it draws the board and c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nto the display, at which point it's ready for you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ing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display has four major are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playing board which consists of six rows, each row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 related pictures (six people, six numbers, six different str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s, etc).  Initially, each location in a row shows all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ies for that row as half-sized images.  The half-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at they are only possibilities.  When a row-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is inhabited by a single full-sized image, that indi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block is (or is BELIEVED to be) located there. 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uce that an item can't be in a given square, the RIGH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can be used to remove that possibility from that lo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've deduced that a specific item HAS to be at a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, the LEFT mouse button can be used to signify i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ness (or the incorrectness) of your deductions is not che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splayed until you have specified locations for all 36 items,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point the game is over, and you will have won or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Below the playing board is a menu and information area.  This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get back to the main menu, undo up to 25 of your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nt actions, get a hint (which costs 30 seconds of "time"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clues that you have moved to the "OTHER CLUES" bank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also displays the current player's name, the current game ti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urrent puzz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o the right of the playing board is the "horizontal clue"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lues show relationships between items that are in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cross the bottom of the display is the "vertical clue" area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es show relationships between items that are in the same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TH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basic groupings of th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, or multi-column, clues consist of three pictures of blo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indicate how certain blocks are located relative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hen those blocks are in differ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, or single-column, clues consist of two pictures of blo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indicate either that two blocks ARE or ARE NOT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 Most puzzles will have some blocks that are not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clues (there position becomes apparent through a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on).  These are shown individually in the vertical clu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type of clue is the most helpful.  Many puzzles will hav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o three blocks shown at their actual positions on the boar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ccurs, those blocks are not shown as possibilities at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 in their rows, and they're shown as a large picture a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location.  These blocks cannot be mov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ading through this description of the clue types, a good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feeling for how to apply the clues to solving the puzz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hint feature to play all the way through a puzzle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e game will show you how it solves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VERTIC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ype of vertical clue is known as IS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Ŀ      This clue tells us that the RED_HOUSE and the STOP_SIGN</w:t>
      </w:r>
    </w:p>
    <w:p>
      <w:pPr>
        <w:pStyle w:val="PreformattedText"/>
        <w:bidi w:val="0"/>
        <w:jc w:val="left"/>
        <w:rPr/>
      </w:pPr>
      <w:r>
        <w:rPr/>
        <w:t xml:space="preserve">           �     �      </w:t>
      </w:r>
      <w:r>
        <w:rPr/>
        <w:t>are in the same column.  So, if we know where th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D �      RED_HOUSE is, then we know where the STOP_SIGN is,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HOUSE�      since we always know what row a given block is in, an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     </w:t>
      </w:r>
      <w:r>
        <w:rPr/>
        <w:t>this along with the known position of the RED_HO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Ŀ      would tell us which column it's in.  The reverse, of</w:t>
      </w:r>
    </w:p>
    <w:p>
      <w:pPr>
        <w:pStyle w:val="PreformattedText"/>
        <w:bidi w:val="0"/>
        <w:jc w:val="left"/>
        <w:rPr/>
      </w:pPr>
      <w:r>
        <w:rPr/>
        <w:t xml:space="preserve">           �     �      </w:t>
      </w:r>
      <w:r>
        <w:rPr/>
        <w:t>course, is also true.  If we know where the STOP_SIG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TOP �      is, then this clue tells us where the RED_HOUSE is.</w:t>
      </w:r>
    </w:p>
    <w:p>
      <w:pPr>
        <w:pStyle w:val="PreformattedText"/>
        <w:bidi w:val="0"/>
        <w:jc w:val="left"/>
        <w:rPr/>
      </w:pPr>
      <w:r>
        <w:rPr/>
        <w:t xml:space="preserve">           �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     </w:t>
      </w:r>
      <w:r>
        <w:rPr/>
        <w:t>Conversely, if the RED_HOUSE is known to NOT b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 column, then this clue tells u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_SIGN can't be in that column either, since they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be in the same column.  Also, if the STOP_SIGN can'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given column, then the RED_HOUSE can't be in that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ype of vertical clue is known as IS_NOT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Ŀ      Imagine that the clue to the left has superimposed over</w:t>
      </w:r>
    </w:p>
    <w:p>
      <w:pPr>
        <w:pStyle w:val="PreformattedText"/>
        <w:bidi w:val="0"/>
        <w:jc w:val="left"/>
        <w:rPr/>
      </w:pPr>
      <w:r>
        <w:rPr/>
        <w:t xml:space="preserve">           �     �      </w:t>
      </w:r>
      <w:r>
        <w:rPr/>
        <w:t>it a red circle with a slash through it (the standard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GOLDI�      symbol for DON'T or NO).  This would indicate that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LOCKS�      the S block is NOT in the same column as GOLDILOCK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     </w:t>
      </w:r>
      <w:r>
        <w:rPr/>
        <w:t>(and vice versa).  This clue isn't of any use to you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Ŀ      until you know the location of one of the blocks.  At</w:t>
      </w:r>
    </w:p>
    <w:p>
      <w:pPr>
        <w:pStyle w:val="PreformattedText"/>
        <w:bidi w:val="0"/>
        <w:jc w:val="left"/>
        <w:rPr/>
      </w:pPr>
      <w:r>
        <w:rPr/>
        <w:t xml:space="preserve">           �     �      </w:t>
      </w:r>
      <w:r>
        <w:rPr/>
        <w:t>that point, you can use this clue to eliminate that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  �      column as a possible location for the other block.</w:t>
      </w:r>
    </w:p>
    <w:p>
      <w:pPr>
        <w:pStyle w:val="PreformattedText"/>
        <w:bidi w:val="0"/>
        <w:jc w:val="left"/>
        <w:rPr/>
      </w:pPr>
      <w:r>
        <w:rPr/>
        <w:t xml:space="preserve">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 single block appearing in a vertical clue by itself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s not involved in any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HORIZONT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and most common horizontal clue is known as IS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Ŀ�����Ŀ�����Ŀ This clue means that the 5 block and the</w:t>
      </w:r>
    </w:p>
    <w:p>
      <w:pPr>
        <w:pStyle w:val="PreformattedText"/>
        <w:bidi w:val="0"/>
        <w:jc w:val="left"/>
        <w:rPr/>
      </w:pPr>
      <w:r>
        <w:rPr/>
        <w:t xml:space="preserve">           �     ��     ��     � </w:t>
      </w:r>
      <w:r>
        <w:rPr/>
        <w:t>GREEN_HOUSE block next to each other (the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5  ��GREEN��  5  � phrase "next to" means that they're in adjac-</w:t>
      </w:r>
    </w:p>
    <w:p>
      <w:pPr>
        <w:pStyle w:val="PreformattedText"/>
        <w:bidi w:val="0"/>
        <w:jc w:val="left"/>
        <w:rPr/>
      </w:pPr>
      <w:r>
        <w:rPr/>
        <w:t xml:space="preserve">           �     ��</w:t>
      </w:r>
      <w:r>
        <w:rPr/>
        <w:t>HOUSE��     � ent columns; since they're different "types"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 </w:t>
      </w:r>
      <w:r>
        <w:rPr/>
        <w:t>of blocks, they can't be in the same r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the clue doesn't tell you whether the 5 is on the lef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_HOUSE, or if the GREEN_HOUSE is on the left of the 5. 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5 is shown on both sides of the GREEN_HOUSE, becaus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GREEN_HOUSE, but it could be on either the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horizontal clue type is known as IS_NOT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Ŀ�����Ŀ�����Ŀ Imagine that the NOT symbol (the red circle</w:t>
      </w:r>
    </w:p>
    <w:p>
      <w:pPr>
        <w:pStyle w:val="PreformattedText"/>
        <w:bidi w:val="0"/>
        <w:jc w:val="left"/>
        <w:rPr/>
      </w:pPr>
      <w:r>
        <w:rPr/>
        <w:t xml:space="preserve">           �     ��     ��     � </w:t>
      </w:r>
      <w:r>
        <w:rPr/>
        <w:t>with the slash through it) is superimposed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5  ��GREEN��  5  � over the GREEN_HOUSE in this clue.  This</w:t>
      </w:r>
    </w:p>
    <w:p>
      <w:pPr>
        <w:pStyle w:val="PreformattedText"/>
        <w:bidi w:val="0"/>
        <w:jc w:val="left"/>
        <w:rPr/>
      </w:pPr>
      <w:r>
        <w:rPr/>
        <w:t xml:space="preserve">           �     ��</w:t>
      </w:r>
      <w:r>
        <w:rPr/>
        <w:t>HOUSE��     � would indicate that the GREEN_HOUSE is *NOT*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 </w:t>
      </w:r>
      <w:r>
        <w:rPr/>
        <w:t>next to the 5, neither on the lef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 This clue is usually not of much use until the location o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wo blocks is known.  At that point the other block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as a possibility from the adjac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horizontal clue type is known as IS_LEFT_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Ŀ�����Ŀ�����Ŀ This clue tells you that the DEAD_END sign is</w:t>
      </w:r>
    </w:p>
    <w:p>
      <w:pPr>
        <w:pStyle w:val="PreformattedText"/>
        <w:bidi w:val="0"/>
        <w:jc w:val="left"/>
        <w:rPr/>
      </w:pPr>
      <w:r>
        <w:rPr/>
        <w:t xml:space="preserve">           �     ��     ��     � </w:t>
      </w:r>
      <w:r>
        <w:rPr/>
        <w:t xml:space="preserve">in a column somewhere to the left of the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AD�� ... ��  M  � column in which the M is located.  The DEAD_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ND ��     ��     � END may be immediately adjacent to the M 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 </w:t>
      </w:r>
      <w:r>
        <w:rPr/>
        <w:t>the M's left, or the DEAD_END may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st column while the M is in the right-most column, o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se two extremes.  But, the DEAD_END is *NOT*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as the M, and the DEAD_END is not to the right of the 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dots in the center block of the clue is being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_LEFT_OF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(and generally most useful) horizontal clue is IS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-------------&gt;    Imagine that the double-headed arrow is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 xml:space="preserve">           �     ��     ��     � </w:t>
      </w:r>
      <w:r>
        <w:rPr/>
        <w:t>three clue blocks.  This clue means that the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L  ��APPLE��BLUE � APPLE column is between the L and BLUE_HOUSE</w:t>
      </w:r>
    </w:p>
    <w:p>
      <w:pPr>
        <w:pStyle w:val="PreformattedText"/>
        <w:bidi w:val="0"/>
        <w:jc w:val="left"/>
        <w:rPr/>
      </w:pPr>
      <w:r>
        <w:rPr/>
        <w:t xml:space="preserve">           �     ��     ��</w:t>
      </w:r>
      <w:r>
        <w:rPr/>
        <w:t>HOUSE� columns, and that the L and BLUE_HOUSE column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 </w:t>
      </w:r>
      <w:r>
        <w:rPr/>
        <w:t>are immediately adjacent to the APPLE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arrow means that the L could be on the lef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_HOUSE on the right, *OR* the L could be on the righ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_HOUSE on the left.  This clue also tells you that the APP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in the left-most *OR* right-most columns, since then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have one adjacent column.  Also, as soon as the location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three blocks is known, then there are at most onl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locations for each of the other two blocks, eith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of the known block.  This clue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possibilities.  For instance, suppose that the APPLE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s a possibility in the second column from the left, but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 or BLUE_HOUSE is a possibility in the left-most column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L or the BLUE_HOUSE *HAS* to be to the left of the AP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either of them can be (in this scenario), then the APPLE ca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column from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(and last) horizontal clue type is IS_NOT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-------------&gt;    Imagine that the double-headed arrow is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 xml:space="preserve">           �     ��     ��     � </w:t>
      </w:r>
      <w:r>
        <w:rPr/>
        <w:t>three clue blocks, and that the red NOT symbol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L  ��APPLE��BLUE � is superimposed over the APPLE.  This means</w:t>
      </w:r>
    </w:p>
    <w:p>
      <w:pPr>
        <w:pStyle w:val="PreformattedText"/>
        <w:bidi w:val="0"/>
        <w:jc w:val="left"/>
        <w:rPr/>
      </w:pPr>
      <w:r>
        <w:rPr/>
        <w:t xml:space="preserve">           �     ��     ��</w:t>
      </w:r>
      <w:r>
        <w:rPr/>
        <w:t>HOUSE� that the L and the BLUE_HOUSE have one colum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 </w:t>
      </w:r>
      <w:r>
        <w:rPr/>
        <w:t>between them (just as in the IS_BETWEEN c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the L could be to the left or to the right of the BLUE_HO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APPLE is *NOT* between them.  Again, this clue doesn't tell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about the location of the APPLE until the locations of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 and the BLUE_HOUSE are known.  But, this clue does tell u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 and BLUE_HOUSE are two columns away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MANAGING THE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ues can be moved around to better group them, so that clu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blocks can be placed together.  To do this, use the mo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 any one of the blocks in the clue.  Press and hold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, then move the mouse, dragging the block to its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(within that group of clues;  you can't move a HORIZONTAL c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ERTICAL clue group or vice versa).  When it's positione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like the clue to be located, release the mouse butt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ocation was empty, the clue will be moved there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empty, all clues below and to the right will be moved "dow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room before the clu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if you select a clue block with the left mouse butt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remains full-sized.  If you select the clue block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ouse button, it becomes half-sized.  Either way works f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clues.  Should you realize that you've incorrectly remov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as a possibility from a given location on the board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mouse button to select the block from a clue and drag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on the board where you feel it should still be a possib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y.  You can similarly pick and drag possibilities from th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Usually, this feature won't be of much use, as UNDO is hand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eature that is very useful in managing the clue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THER CLUES" bin.  Initially, all clues are shown on the displa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ink of this as the "GAME CLUE" bin.  As you play the game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s will become "used".  In other words, the clue will be o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use because all of its information has become u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  You can click the right mouse button on the clue,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, moved to the "OTHER CLUES" bin.  This keeps the "GAME CLU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 as un-cluttered as possible, letting you focus just on the c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ill have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may occasionally move a clue to the "OTHER CLUES" 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've actually used all of the information in the clu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AME CLUES" bin and the "OTHER CLUES" bin can be swapped by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mouse button on the "OTHER CLUES"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NOTES ON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ole object of the game is to correctly locate all 36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through a process of deduction and elimination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ues as a guide.  When a clue tells you that a particular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possibly be located at a particular square on the board,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lock with the mouse and then click the righ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of the block that you pointed to will disappear.  When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small image left, it MUST be the block that is located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.  When that happens, point to it with the mouse and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.  The block will be made full-sized and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-sized images of that block in the r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watch for situations where a particular block exist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at only one location.  This means that it HAS to be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so it can be enl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're first learning the game, in order to keep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straight, think of the left button as BIG/KEEP and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as SMALL/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olve the puzzle, you must repeatedly scan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s, testing each clue to see if it will eliminate any more possib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ies in each column.  Each time you remove one possibilit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, that may cause other clues to become useful in removing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ies.  Remember, all boards are guaranteed to be solva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vide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ocate the last of the 36 blocks the game is ove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tell you whether your deductions were correc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HI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NT menu box is a very good way to quickly get a feeling for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zzles are solved.  Click either mouse button on the HIN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draw a box with a HINT in it, blinking a box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ed clue and an arrow pointing to the appropriate clu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.  When you click a mouse button a second time, the HIN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away and the appropriate action for the HINT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for you (usually removing a possibility or locating a blo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by repeatedly clicking on the HINT menu box and reading the H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each you how to use the clues to solve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trying to solve the puzzles as fast as possible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INT very sparingly, as each HINT costs you 30 seconds. 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the game with NO TIME LIMIT, then 30 seconds is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ame time".  If you're playing with a TIME LIMIT, then 30 secon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ed from your remaining time.  But, used at a critical po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 can be used once or twice, very strategically, to get you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ly difficul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UNDO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keeps track of the last 25 actions you've taken and can u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ctions.  If you realize that you've made a mistak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click on the UNDO menu box until you reach the poin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made the mistake (assuming that it was within the last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).  UNDO cannot be UNDOne (except by repeating the a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UND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contains a number of options to allow you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to your preferences.  Any of the menu boxes is activ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either mouse button on the desir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PLAY/RESUME and RESTA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x will say PLAY if the game has not been started yet. 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LAY box will cause the program to generate the next puzz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t (this process can take anywhere from 3 or 4 second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conds or more, depending upon the puzzle and the speed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).  Once the game has been started, the player can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by clicking on the MENU box.  At this point, the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s re-labeled as RESUME, and a RESTART menu box is also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will take you right back to your game.  RESTART will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over in its initial state.  Once a puzzle has been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Main Menu entry that will have any effect on a RESUMED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UND.  TIME, COLORS, IMAGES, BACKGROUND, PUZZLE, and PLAY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able, but only affect the configuration file and/or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s, and should generally only be changed in between puzzles.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at any time, as can RESUME, RESTART, and EXIT_TO_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PUZZ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x always shows the puzzle number that will be genera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LAY.  Clicking on this menu box will allow you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umber.  When you first start playing Sherlock, the puzz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be 0.  As each puzzle is solved, the gam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to the puzzle number.  The current puzzle numb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s kept in the SHERLOC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ournament play, the game generates a random puzzle number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ver-ridden with a specific puzzle number befor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starts,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PLAY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box always shows whether you're in SINGLE or TOURNEY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By clicking on the PLAYER menu box, you'll bring up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which allows you to add new players, change the names of play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players from the list, and select SINGLE or TOURNEY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ook carefully, you will notice that the SINGLE or TOUR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ox appears to be "pushed in".  This indicates that that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 If you click on the other menu box, it will "go in"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one will "come out".  If you click on SINGLE or TOURNE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menu box is already "in", the program will just beep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SINGLE mode, the name of the current player is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player can be selected by pointing at the players n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and clicking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OURNEY mode, all of the names of those players wh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ipating in the tournament are highlighted.  Again, play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elected or de-selected for participation in the tournamen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at them with the mouse and clicking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INGLE/TOURNEY mode and player(s) are selected, click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on the DONE menu box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yer can have his/her own set of configuration options, 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saved in the SHERLOCK.CFG file.  Each player can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 of colors, background pattern, block images, time 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und.  When a player is selected, his/her configu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lected and used.  Because of this, it's importa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sure that YOU'RE the selected player before you start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y the game with NO time LIMIT, in which case the game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s at 00:00:00 and counts upward.  However, you can also se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mit, in which case the game timer starts at that time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unts downward.  If the puzzle isn't solved before the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s zero,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lick on the TIME menu box, it's replaced with a two-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Click on the desired item.  If COUNT DOWN is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enter a time in HH:MM:SS format (tha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:minutes:seconds).  At this point, use BACKSPACE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(and the colon) to enter a new time, then press ENTE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s not in the correct format, the time limit won't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COLO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box will bring up another menu that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that you wish to be used for various parts of the g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refully selecting colors, you can come up with pleasing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hemes.  (You can also come up with some really putrid sche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!)  To change colors, first point to the name of an item and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use button.  This will cause that item to be outlined with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to select a new color for that item, point to the desire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lette and click a mouse button.  The color menu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n using that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you've really botched things, you can use the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to put things back to the way they were when you entered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then exit back to the main menu.  Alternatively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 box to set the colors to the default settings tha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. When finished editing the colors, click a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ox.  The new color settings will be automatically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.CFG file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BACKGROUND PATTER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ngs up a new menu which allows you to select from on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re-made background patterns, shown on the righ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own pattern by clicking on the squares of the "zoom"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eft.  The current pattern is shown in the box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BORT will exit back to the main menu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pattern, while DONE will save any chang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IMAG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modify the block images used in the game, or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new sets.  Initially, a menu comes up that shows all 36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"empty" block.  At this level, you can copy an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into a new location by pointing to the image you wish to co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ing and holding down a mouse button.  Move the mous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here you want the image to be copied and then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 Of course, this over-writes the image that wa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ocation.  This is most useful when creating a whole new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images (a row).  You can use the editor to create a common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image, then copy it to all six locations in the row.  The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dit each of those to add the unique "foreground"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e image editor by pointing the mouse at the imag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 and clicking a mouse button.  The image editor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 up, which shows a "zoomed" image of the block,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-sized and a half-sized image of the block.  The curren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 by a white outline box in the palette area. You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lor by pointing to a new color and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color of a pixel by pointing to it in the "zoom"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licking either mouse button.  It will be chang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"paint" by pointing to a desired area of the zoom box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d hold the left mouse button.  As you move the mouse ar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ixel that the mouse points to will be changed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until you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raw lines using a rubber-band line by pointing to one 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f the line, then pressing and holding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as you move the mouse, a rubber-band line will follow the mo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hored at the first point.  No pixels are actually changed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the right mouse button.  At that point a line is draw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end-points using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enu boxes for ABORT, INIT, and DONE.  ABORT will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top-level image editing menu without saving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have made.  INIT will erase any changes you have made,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he image back to what it was when you entered the zoom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ill take you back to the top-level image menu, s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re are four other menu boxes to aid you with your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 REPLACE COLOR allows you to replace all pixels of one spec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d color with a second specified color.  When prompted for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oint to them either in the zoom box or in the color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 flip" and "V flip" will reverse the image horizontal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ly.  "Clear to color" is useful when first start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; it sets the entire image to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at the bottom-middle of the image editor there is a box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vided into four areas by a large X.  Each area contains an ar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"imaging shifter" control box.  Each time you click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rows, the image is shifted one pixel in that direc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for centering an image that you've drawn, or for m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lf-size image look better.  The half-size image is generat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-size image by throwing away every other row and ever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f pixels.  Obviously, depending upon exactly which r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the pixels of an image are in, the half-size image may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looking very good or like an ink-blot.  For each full-size im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different possible half-size images, cont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ing the full-sized image left/right and up/down one pixel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osition the full-sized image so as to select the most recogni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half-siz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top-level image menu.  Your edited images can be sav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by selecting the SAVE menu box.  The filename you specif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complete pathname (including drive and sub-directories) or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name (for the current drive/directory).  However, you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file extension, as Sherlock always stores these i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an extension of .SHI (for SHerlock Images). 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is remembered in the SHERLOCK.CFG file, and each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playing the game, your image set is automatically 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someone else has created an image set that you wish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ust select the LOAD menu box and enter the file name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s.  Again, this file name will be recorded in SHERLOCK.CFG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mage file.  However, if you plan to modify the imag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robably do a STORE to a different file name after you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.  This way, you won't make your friend angry by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/her copy of the 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MERGE rows of images from one file into anoth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the MERGE menu box, you will be prompted for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you wish to merge a row of images from.  Ente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RETURN.  You will then be prompted for the row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he images to be placed.  Use the mouse to click on the row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that you wish to be replaced by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of course, we have ABORT, INIT, and DONE.  ABORT will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menu and restore your images to what they were before you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(discarding any changes you made).  INIT will set the i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fault images that are built into the program.  DONE i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when you want to return to the MAIN MENU and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ny changes that might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on making good imag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Keep them simple.  You don't have many pixels to work with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r the images, the easier they are to recogn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hoose your six sets of six images well, so that each of the s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is EASILY and QUICKLY distinguishable from the other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very important when playing the game.  Background colo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matter are very important for 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Choose your six images within each set so that they are quic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asily distinguishable from each other, even at half-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lso VERY important while playing the game.  This can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one with foreground colors and sha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Make sure that each image is best placed so that the half-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is as recognizable as possible.  (See the paragraph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"image shifter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A good contrast outline on each image block really helps to dif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ntiate the six half-size images at each location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bout it for im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SOU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sound effects during game play, and thes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nabled or disabled by clicking on the SOUND menu box.  It'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toggle between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HELP!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ngs up a brief set of instruction screens for those that h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EXIT TO DO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its the program and updates the SHERLOCK.CFG file a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TOURNAMENT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OURNEY is selected in the PLAYER menu, any number of the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lected for inclusion in the tournament by clicking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(A selected player can be excluded, also, by clicking o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er name.)  Once TOURNEY is selected, and all desired play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click on DONE.  This takes you back to the MAIN MENU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ndom puzzle number selected.  Should you desire the tourna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specific puzzle number, it should be selected at this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IME should be set to NO LIMIT or to an agreed up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is ready, click on PLAY.  This will bring up the TOURNA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box, which shows a list of all involved player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ndings in the tournament.  Initially, all will show WA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mpt will show who the first player is.  When next a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icked, the game will start for that player.  All other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way from the computer at this point, as they will each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solve the same puzzle, and they don't deserve to get a 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by seeing the puzzle before it's thei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rst player is finished, the puzzle is eras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RNAMENT STANDINGS box is shown again, along with a prom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layer.  This will stay on the display until a mouse butt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ed, at which point the puzzle is redrawn and the secon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f and running.  This sequence continues until the last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, at which point the tournament is over and the MAIN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ce more, along with the TOURNAMENT STANDINGS, with the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d b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tournament, the MENU box on the game display shows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MENU.  During a tournament, you're in a race, and there'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ut of it except by quitting.  If you QUIT, that's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urn and the next player starts.  Needless to say those wh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in last, next are those who complete the puzzle but get it wr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ournament winners are those who complete it correctly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amount of time.  HINT is available during tournament 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emember, every HINT costs you 30 secon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 1.1 May 12, 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end of file SHERLOCK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